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                              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is a file compression program.  It is intend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On This Day" events database program, bu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purpose compression program, nonetheless. 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 back from a compressed program, use the U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NOT attempting in any way to compete with existing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compression programs.  ARC, LHARC, PKZIP, etc.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products and deserve your support if you are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and optimal compression program.  CMP was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 ability to keep databases for "On This Day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form so as to minimize disk usage, yet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 before OTD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databases, we have found that we can achieve rough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% reduction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of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&lt;original file&gt; &lt;compressed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riginal file&gt; and &lt;compressed file&gt; may not b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CMP is NOT to be shared with other use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istributed under the Shareware concept and remain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ctest copyright limitations.  It is provided as one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aving registered O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 about this program, "On This Day,"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may be obtained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th Billerica, MA  01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1 The Software Construction Co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