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COLRS by Mark Adler  Pasadena, CA  1988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COLRS displays all 64 possible colors at onc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can be used to point to a specific color and that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 (as would be used in a palette set) is show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GACOLRS, simply type EGACOLRS.  To get out of EGACOLRS, use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or Esc.  EGACOLRS will run on either an EGA or VGA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around the 8x8 array of blocks. 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selected block will be shown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End, PgUp, and PgDn keys will move to the left, righ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(respectively) of the array.  The selected block will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the black block, in which case you can't t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since the background is black (but it really is b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aphysical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will permute the axes of the colors.  Perhap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explanation.  The 64 colors can be viewed as a cu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smaller cubes with four cubes to a side of the larger cub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ube is a color (red, green, and blue), and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edge, you are increasing or decreasing the intensi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Each color has two bits assigned to it, hence four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lor.  This cube is mapped onto the EGACOLRS screen as fou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x4 blocks.  The top row of the upper left group is the fir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blue), the left column of the upper left group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(initially green), and the upper left boxes in each gro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xis (initially red).  The space bar steps through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lections of assigning colors to axes.  In this way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"similar" can be brought next to each other in the sam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know a little about the EGA will immediately realiz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not exist, since the EGA can only display 1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one time.  That is true, but this program makes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rase "at one time".  The way EGACOLRS works i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's palette while the electron beam is moving dow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changed between every row of blocks by ve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horizontal retrace (available on an EGA port)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.  This program has been tested on the slowest PC's (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problems with or comments on EGACOL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  9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madler@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a:   madler@hamlet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