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E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Ken S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Blanks EGA screen after a specified interval of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IOS video activity; a keystroke or BIOS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s the screen.  Optionally, the sil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ression of the CTRL and ALT key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ly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   EGASAVE [nn]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s:  The square brackets []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 is the delay time, in minutes, after which E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the screen if no keyboard or BIOS video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.  This time can range from 01 to 60 minutes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00 will disable the automatic screen blank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is not specified on the command line, it defaults to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(minus) enables the ability to manually blank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the CTRL and ALT keys at the same time. 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stored when any key is pressed or a BIOS video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)  Executing EGASAVE without the minus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 minutes automatic blanking, manual blanking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 minutes automatic blanking, manual blank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SAVE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 minutes automatic blanking, manual blanking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SAVE 0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 minutes automatic blanking, manual blank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SAVE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 automatic blanking, manual blanking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ASAVE 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 automatic blanking, manual blank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            EGASAVE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time EGASAVE is executed, it becomes resid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sequent executions only change appropriate parameter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ident copy.  Thus, it can be run as many time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to change the blanking time, disable or enabl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blanking capabil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SAVE uses several EGA registers to blank and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; therefore, it requires a EGA card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EGA at the regist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gram takes over the Keyboard (09h), Video (10h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 (08h) interrupts, but passes through all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rupt routines it "stole" the vectors from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and Timer interrupt vectors are released when the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ing time is specified.  While EGASAV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essfully tested with a variety of resident programs,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lways the possiblilty it will conflict with one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reason, it should be carefully te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before using it in a produ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SAVE may be freely copied and used in any environment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: (1) No charge is made for its use; and (2)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can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n Sin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-PC Telecom I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713) 847-3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of this program are also available for Herc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RCSAVE) and VGA (VGASAVE)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