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resently running an RA system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Ezycom, then there are a few things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tested with Remote Access V1.11. 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entee that it will work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supplied you with Utilties that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message, menu and userbase to Ezycom format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will be run from your Ezycom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s can be found in CONVUTIL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m using "ARJ e CONVUTIL.AR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RATOEZ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mport you file directories defined in &lt;RAconfi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 and also convert all your RA files.BBS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oezyf, type RAtoezyf &lt;RApath&gt;.  Where RApath is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Once it has converted your fil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for the file description position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 but if you have download counts then make i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RATOEZYF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NOT convert any CD Rom file area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DFBBS to perform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RATOEZ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mport your message area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RAconfig&gt;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RATOEZYM, type RAtoezym &lt;RApath&gt; where RApat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RAtoezym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USER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RA users.bbs so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usertoezy, type Usertoezy &lt;old userbas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old userbase path is where your RA users.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USER2EZY C:\BBS\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MNUTO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RA.mnu's to Ezycom .m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nutoezy, type Mnutoezy &lt;old mnu path&gt; &lt;Ezymnu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  Mnutoezy  C:\RA\MENUS  C:\EZY\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converted .MNU from RA/SBBS/QUICK to Ezycom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noted that changes are required,file area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alid for file lists,downloads etc.Instead a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is required (/F).Check documentation on me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Instead of a path,you can use a File Are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s etc,this points to the number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-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MSGTO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message base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SGTOEZY, TYPE MSGTOEZY &lt;msg base path&gt; wher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path is where your RA message bas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 MSGTOEZY C:\RA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arge message areas, it will take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convert.  We suggest putting a cach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 this operation.  Bring down any multitas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as well.  This will get it over as qu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CD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CD Rom Files.BBS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ing that you do not require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FBBS &lt;CD Rom Path&gt; &lt;ezycom file area&gt; [Files.BBS path an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 will look in &lt;CD Rom Path&gt; for the ac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the path/name of the FILES.BBS is not mention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&lt;CD Rom Path&gt;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zycom file area&gt; is the file area number f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CDFBBS Z:\Files\CDIBM 5 Z:\LIST\FILES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CD Rom files in Z:\FILES\CDIB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 Z:\LIST\FILES.101 to file area 5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OFF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the previous one, but will conver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found as well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2EZY &lt;path&gt; &lt;ezycom file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OFF2EZY C:\FILES\IBMGE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EZ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a standard AREAS.BBS from QEcho, Tos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, and the rest across to Ezy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up all your export nodes in the ezycom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reate areas that are not defined yet. 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ges to each and EVERY area will be required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ode will be flagged for that area in your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EZYARE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    EZYAREA C:\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w completes the conversion from RA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used can now be deleted, as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