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ķ �����ķ �ķ �ķ �����ķ ������ķ 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 xml:space="preserve">Ľ ��Ŀ  � � � � � � ���Ľ � �Ŀ � � </w:t>
      </w:r>
      <w:r>
        <w:rPr/>
        <w:t>ֽ �</w:t>
      </w:r>
      <w:r>
        <w:rPr/>
        <w:t>Ŀ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 xml:space="preserve">ķ    ��� </w:t>
      </w:r>
      <w:r>
        <w:rPr/>
        <w:t>ֽ � ��� � � �</w:t>
      </w:r>
      <w:r>
        <w:rPr/>
        <w:t>ķ    � � � 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</w:t>
      </w:r>
      <w:r>
        <w:rPr/>
        <w:t>Ľ   �� �Ľ  �Ŀ �Ľ � �Ľ    � � � �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</w:t>
      </w:r>
      <w:r>
        <w:rPr/>
        <w:t>ķ �  ��ķ   � �   � ���ķ �� ��� � �� 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Ľ �����Ľ   �Ľ   �����Ľ ������Ľ ���Ľ   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</w:t>
      </w:r>
      <w:r>
        <w:rPr/>
        <w:t xml:space="preserve">ķ    ��Ŀ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ӷ��  �    � 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� </w:t>
      </w:r>
      <w:r>
        <w:rPr/>
        <w:t xml:space="preserve">o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, Brad Vonarx, Nov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EzyEdit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Information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EzyEdit.. (Ezycom) 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EzyEdit.. (Super BBS) 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EzyEdit.. (Remote Access) 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EzyMac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MacMaint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Bad Word Exclusion 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Features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/Troubleshooting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s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 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To EzyEdit 1.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 you for choosing EzyEdit,  Ezyedit is a full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 editor  which  in Version 1.00 was designed to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zyCom but soon after followed EzyEdit/O 1.00 for Super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 and QuickBBS.  In version 1.02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removed  the  confusion  created by the releas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ons of ezyedit.  EzyEdit 1.02 is compatible with Ezy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, SuperBBS,  Remote Access and Quick BB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lso  quite  a  number of enhancements and new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added to this new version. The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features is explained furth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The  EzyEdit  Program,  the EzyMac program,  the MacMa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and the associated documentation,  and anything el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 within  the  EzyEdit  Package  are  copyright (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ril,  1992,  Brad Vonarx.  All Rights Reserved,  And sh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by  be  referred  herein as the "EZYEDIT" softwar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ZYEDIT software may not be circulated in any incomplete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  form,   nor  sold  for  profit,   without 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of Brad Vonar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EzyEdit is Trial Ware,  meaning that you may evalu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for a period of 30 days, after which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 EzyEdit or stop using it,  and remove it from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system.  If,  EzyEdit is being used in a multi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tuation then only one registration is required,  provi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registration key in use,  will only be on one 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and only in one directory of that hard disk.  If,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 not  the  case,  then  a  site  licensing  agreement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Until  you  register EzyEdit,  you will miss out on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that are removed to help  encourage  registr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 must  be  stated,  that  EzyEdit is quite usable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eatures,  and is not now and never will  be  'Crip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EzyEdit  may  not  be  used  in  an unlawful,  or illeg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EzyEdit  distribution is encouraged,  under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 No fee is charged. (A $5 disk copying fee is accep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/ Commercial software libraries may not include EzyEd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braries without the written permission of Br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nar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/ EzyEdit is distributed in its whole original format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s of EzyEdit may not be altered in  any  shape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.  The  conversion  to  a different archive form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 however.  Adding of BBS comment files or  hea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rchive, is NOT permitted under any circumsta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You  are  NOT  allowed  to  modify  EzyEdit  executab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keys or documentation in  any  shape  or  fo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mpering with messages inside these files is NOT per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Site / Group licensing agreements will be review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by case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The  registration  key  may  not  be distributed to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(s).  Doing so,  will violate the licensing  agre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de when Registering Ezy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In  using this program,  the user agrees that in no 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ll Brad Vonarx,  be liable for any indirect,  incidenta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, special, or exemplary damage or lost profi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 if  Brad Vonarx has been advised of the possibil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damages or lost profits.  You further agree that if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ason Brad Vonarx is found to be liable  to  you  as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of your use of the program and software, tha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tion of Brad Vonarx granting you this license,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ree  that  Brad  Vonarx,  sole  and  exclusive  cumul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y  to  you  or  others  shall be no greater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of any registration fee paid by you.  If  paid, 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d Vonarx is not liable for any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Brad Vonarx is in no way obligated to provide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r future versions of Ezy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Registration  of  EzyEdit  entitles you to the us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version of EzyEdit.  Any future  versions  may 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licensing conditions, which may change the terms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censing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The  use  of tampered versions of EzyEdit,  or the 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not distributed by Brad Vonarx is  an  infringemen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pyright  Act.  I  will  not  hesitate  in prosecu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n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   The copying and/or distribution of your  license  key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ctly  prohibited.  Except,  of  course,  for  backup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al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s Multi Task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iving away time slices to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on Multi-lin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s editing of user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on-line writing a message (ALT-E)   (EzyCo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ows editing of user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message (ALT-M)   (EzyCo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asy Importing Of Files (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Easy Exporting Of Files (F5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Quick Local Help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o need for duplicate directories and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EzyEdit in a multi-line situation.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zyCo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upports Avatar's advanced screen scrolling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zyCom &amp; R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 Definable Text Colo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yEdit reads the user defined col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ir Ezycom user record.  (EzyCo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upports Ezycom's Sysop Macros (Alt F1-F10) (EzyCo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| within a macro as a carriage return allowing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multiple line macros with the one 70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editor will also translate ~ from within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Ctrl-Z, forcing the editor to add the macro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 ability to edit the messag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can edit "Who to", "Subject" and "Priva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essage Area Permitting)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zyCom &amp; SBBS 1.17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LL forwarding of messages. On a forwarded messa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 message is quoted, so there is no longer a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ote on a forwarded message.  (EzyCom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Support for Alt-U Log Off Message, Alt-I force inactiv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t-H hang u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d Word Exclusion. This option allows the sysop to set up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words he/she would like excluded from any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great option for sysops who dont like swea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ing The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nstalling EzyEdit you must first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environment variable set, listed below is an example and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make sure that the line that relevant to your bb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o your bbs files is set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RA=C:\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EZY=C:\EZ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SBBS=C:\S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QBBS=C:\Q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zy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zyEdit Under EzyCom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EzyEdit as the external FULL SCREE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un the Ezycom CONFIG.EXE program then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-&gt;MISC-&gt;EXTERNAL EDITOR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:  EZYEDIT.EXE -N*N &lt;*M&gt; &lt;-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*M&gt; Optional Memory Swap - May be needed for your syst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ure place i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-ST&gt; Save on Time Out    - This option will save a message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er runs out of time while writ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. A note is appended st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is message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YOU MUST SELECT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-&gt;MISC-&gt;USE OLD MSGTMP-&gt;  NO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Failure to set this to NO will result in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being returned as ab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zyEdit Under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un the SuperBBS CONFIG.EXE program then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S-&gt;EXT. EDITOR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:  EZYEDIT.EXE &lt;*S&gt; &lt;-DV&gt; &lt;-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*S&gt; Optional Memory Swap - May be needed for your syst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ure place i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DV&gt; Use Direct Video    - Forces Ezyedit to run with direct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efault is direct video is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-ST&gt; Save on Time Out    - This option will save a message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er runs out of time while writ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. A note is appended st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is message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zyEdit Under Remot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run the Ra RACONFIG.EXE program then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S-&gt;EXT. EDITOR-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:  EZYEDIT.EXE &lt;*S&gt; &lt;-DV&gt; &lt;-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*S&gt; Optional Memory Swap - May be needed for your syst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sure place i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-DV&gt; Use Direct Video    - Forces Ezyedit to run with direct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efault is direct video is 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-ST&gt; Save on Time Out    - This option will save a message if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er runs out of time while writing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. A note is appended sta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is message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zy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yMac is an EXTERNAL DOOR PROGRAM. This is the same setup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s. To run this, you simply use a Menu Type 7 Do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ption for creating DORINFO1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zycom Command Line : EZYMAC.EXE -N*N *D2 &lt;*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BS Command Line : EZYMAC.EXE &lt;*S&gt; &lt;*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*M (EzyCom) and *S (SuperBBS) is once again optional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on the amount of ram available, this may o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MacMain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MAIN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maint requires the bbs type to be passed on the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Is is suggested that MacMaint be run from your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routine. Valid command line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MAINT.EXE -E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MAINT.EXE -S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MAINT.EXE -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MAINT.EXE -Q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Word Ex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eatures of ezyedit is that it allows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ascii file to be placed in the system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contain words that the sysop would lik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ject. The file should be placed in your system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s the directory where your key, and user macro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, and your environment variable points to.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in ascii text file called EZYEDIT.BAD, in here you ca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s that you would like users not to use. This file i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line by line method, so the whole line is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EZYEDIT.BAD contained the follo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essage contained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iya Joe, I got some great games last week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would be rejected, where a use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.... I got a great game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llowed, the line is searched for in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a user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.... pirates .... " would be rejected, a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.... pirate 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must be taken with this file as users are warned about t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the whole message aborted. Be careful not to us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uld be taken as parts of oth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many reasons as to why you should register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ly  Ezyedit  only  has  a  30  day trial period an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ide  this   period   constitutes   a   breach   in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 copyright  laws.  Registrations  encourage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/trialware   author   to   continue   support 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ment  of  this  and  other  programs.  EzyEdit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ple-ware,  but you do get a few very nice features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register  it.  These  features  are  listed below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how to register in your country please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REG-EED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you  register your copy of EzyEdit and receiv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ile and the following advanced features will be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0 Sysop Macro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10 User Macros Per Use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bility To Edit Users While On-line. (Alt-E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bility To Edit Users In Message. (Alt-M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 Of Invoke Inactivity (ALT-I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 Of Hang-Up User (ALT-H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 Of Jump To Dos (ALT-J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 Of Log Off With Message (ALT-U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bility To Import Text Files Into A Message (F2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Ability to Edit Message Statistics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o Message Is To, From, Subject and Priv) (F4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Ability To Export From A Message To A File  (F5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the 3 different key commands supported by Ezy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rl-K menu and Esc Menu then the Quick Key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 F1 to F10  :  EzyCom Sysop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             :  Edit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              :  Impor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              :  Edit Messag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              :  Expor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E           :  Edit User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M           :  Edit User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S           :  Edit User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I           :  User In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J           :  Jum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H           :  Hang Up O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U           :  Log Off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K D/S  Esc-S    Ctrl-Z          :  Sav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K A    Esc Esc  Ctrl-X          :  Abor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K Q    Esc Q    F3 (Local Only) : 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K C    Esc C    Ctrl-J          :  Centr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K R    Esc R    Ctrl-L          :  Redraw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K L    Esc L    Ctrl-Y          :  Delet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K T    Esc T    Ctrl T          :  Delete To Next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K I    Esc I    Ctrl-N          :  Inser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K 1,2,3,4,5,6,7,8,9,0           :  User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Left Arrow      Ctrl-A          :  Word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Right Arrow     Ctrl-F          : 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V          :  Toggl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U          :  Delete To Line 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trl-PgUp       :  Increase Users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PgDn       :  Decrease Users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Home       :  Move to top of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End        :  Move to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/ 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:   EzyCom doesn't load EzyEdit, and returns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MESSAGE ABORTED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 :   Place a memory swap *M on the command line.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and line should then look lik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zycom :  C:\EZY\EZYEDIT.EXE -N*N *M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BBS   :  C:\SBBS\EZYEDIT.EXE *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A     :  C:\RA\EZYEDIT.EXE *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QBBS   :  C:\QBBS\EZYEDIT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:  EzyEdit loads but when I save a message it s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MESSAGE ABORTED"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:   Ezycom users Ensure that the config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-&gt; Use Old MSGTMP is set to NO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you do not have the environment setup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bs package. Either set your bbs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or Specify -EZY,-SBBS,-RA,-QBBS 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:   I don't like the text colour..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ution :   Either use the sample colour menu that comes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zycom or build your own using  menu  types  71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w  you and your users can configure the edi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urs to be whatever they like. Other BBS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lours are 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:   EzyEdit doesn't operate on lines other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:   Ensure that you specify -N*N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ce again the Ezycom setup should be as such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Editor -&gt;  C:\EZY\EZYEDIT.EXE -N*N [*M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ld MSGTMP  -&gt;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*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 :   The user macros have been corrupted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:   Delete the files EZYEDIT.UMF, and EZYEDIT.FF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n run EzyMac again to create new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s Must be Said to 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ter Davies : For  developing  such a great bbs package and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onstant support and encouragement which kep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 moving on the right track.  Great  thanks 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so  deserved  for all the help Peter gave me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roning out many, many bu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ndy Turner : For playing a major role in the beta testing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perBBS side of Ezy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ew Doran : For helping in bug testing and menu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yne Burnsi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rry Gillar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l Le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off Edes,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hard Stocks,         Ezycom Beta Team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ven Schnitz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an Mason,                     Thanks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ndan McCarth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ristian Kra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loyd Bay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 users of my bb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Further Regions        :  Thanks all of you who  volunt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nd  involuntarily  helped  me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umerous   occasions   with 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esting of EzyEdi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y Dad                      : For putting up with the month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6am nights while I wrote EzyEdi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for Helping me with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yone else that I may have missed, your help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ing EzyEdit has been invaluable, Without every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lved it would never have been. THANK YOU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com is the Copyright works of Peter Dav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 is the Copyright works of Aki Ant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 is the copyright works of Continental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is the Copyright works of Adam Hud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yEdit Is the Copyright works of Brad Vonar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zyEdit V1.02                 Copyright (c) Brad Vonarx, 199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ments and sugestions would be welcome and appreci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, Brad Vonarx can be contacted via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      :  The Further Reg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        :  Brad Vonar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 Number :  61-3-725-19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 Baud   :  300/1200/1275/2400/9600/12000/14400/V42b/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Number :  61-3-725-85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Baud   :  300/1200/1275/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s         :  24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FidoNet   :  3:636/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 the EZYCOM Support Echo Conference on the Fido Backbon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Via Po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:  Brad Vonar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 Box 8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oydon 31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ctor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USTRALIA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