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Fix - Run GEdit with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x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reate a temporary isolated directory for running GEdit multi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reate MSGTMP and MSGINF from MSGTMP.&lt;node&gt; and MSGINFO.&lt;n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ut GFIX.EXE, GEDIT.EXE, GEHELP.ANS and GEQUOTE.ANS in your Ezy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hange your external editor command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IX.EXE -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M is optional, use if you are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ke sure 'Old style MSGTMP'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.0  -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.1  -  Added code to remove the spaces after the $8D sof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rs in the 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.2  -  Fixed up the MSGTMP to change &lt;$8D&gt;&lt;$20&gt; to &lt;$20&gt;&lt;$8D&gt;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tripping the space.  Just leaving it off was cau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joined together on exported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