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LOGDL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Door Log Download Counter for Ezycom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y be us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ply reads your Front Door system log,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coms internal download counter database for la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ZYMAINT 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FDLOGDL &lt;log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    FDLOGDL Z:\FD\TEXT\LOG.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names front doors log to  &lt;filename&gt;.TMP.  It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t in and write it out to your front door lo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encounters a line of text with "Sent" in 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at file to Ezycom's internal database.  The onl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add, are those that end in the .PKT and .REQ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running Ezycom while this program is running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unning Front Door whil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Davies   Fido 3:633/152  BBS 61-3-578-0968  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