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LA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s of Dorothy 1:135/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o apply the weekly update NodeDif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NodeList.  It's designed to be fast and easy to use.  On m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XT clone, it unarchives and applies a typical update i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expects an IBM PC Compatible BIOS or som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simile.  It also expects to find a copy of ARC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.  Command line switches allow use of other unar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PC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associated documentation are Copyright. 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part of the XlaxNode archive.  The full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terms for XlaxNode and XlaxDiff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No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takes the most recent NodeList and applies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NodeDiff files, producing a new NodeList. 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List or NodeDiff archive files along the way, i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RCE (the "official-un-official" Opus unarchi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S path, and you have NodeList and NodeDiff in your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just type XLAXDIFF and let i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o all the bells and whistles, XLAXDIFF accep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his version uses IBM PC BIOS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display.  The /G switch on the command line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ANSI escape sequences.  Machines without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such as the Z-100 or DEC Rainbow MUST use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=[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and/or file name (no type) to use for the ol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NodeL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XDIFF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=[path\]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/or file name (no type) to use for the upda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 NodeList.  The default is NodeDiff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=[path\][filenam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/or file name (no type) to use for the new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The default is the path and name of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The day number of the highest updat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[=[path\][filename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archive containing the new (output) Node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.  A path and/or file name (no type)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omitted, the path and fil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will be used.  The first character of the typ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placed by the letter 'A'.  Using an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/X switch does NOT force an archi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=[[path\]progname][,[[path\]progname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archive programs to be used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use for unarchiving files, the seco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files.  If omitted, ARCE and ARCA will be assu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file names are significant, file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  If the path is omitted, the DOS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: Any files extracted from archives are to be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when the program is done.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is to delete thes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: The input Nodelist and Nodediff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completes and the output file passes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.  The only file left will be the new Nodelis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if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returns an error code to DOS.  This code can be te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tes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Updates appli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No work to do: No NodeDiff file present o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than all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NodeList/NodeDiff file sequence broken by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Error renaming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Checksum error in output NodeList.  Usual c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Nodelis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Other erro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Command line syntax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NodeDiff file format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Archive or Unarchive progra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, PROBLEMS, COMPLAINTS, SUGGESTIONS and COMPL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ere will not be a lot of the first three.  Be sur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he what version of the program you are running and the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deDiff numbers causing the problem.  If you think that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ight be helpful, XlaxDiff output can be piped, so just s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Diff &gt; Bug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! the stuff up, make YOUR node number part of the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dow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 with unidentified archives, or missing progra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other supporting information will be sen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/NodeDiff Selec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actual logic:  The program determines the latest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y number that is part of the file names.  For the yea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work correctly, the range of day numbers should not exc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mont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determines the latest NodeList and NodeDiff fil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s later than or equal to the NodeDiff, the Node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ed, if necessary.  If the /A switch is specified, the Node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)archived.  Otherwise, if the /C switch is specified,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archiv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ter NodeDiff exists, it is opened and the first lin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contains the number of the NodeList to which th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  If no NodeList with that number exists, then a check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odeDiff.  If a NodeDiff is found, that NodeDiff is ope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repeated until a NodeList is located. 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an unbroken chain of NodeDiff files leading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file, then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245, NodeList.252, NodeDiff.24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52 in the current directory.  There's no Node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e higest NodeList, so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238, NodeDiff.238, NodeDiff.24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52 in the current directory.  NodeDiff.252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#245, NodeDiff.245 refers to list #238 and NodeDiff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list #231.  In this case, the program follows the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Diff.252 to NodeDiff.245 to NodeList.238 and will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NodeDiff files and create NodeList.252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NodeDiff.238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Example 2, except the NodeList file is #224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llows the chain from NodeDiff.252 to NodeDiff.24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iff.238.  There is no NodeList.231 or NodeDiff.231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unable to apply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deList.360 and NodeDiff.002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ime span from 360 to 002 (seven days)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an from 002 to 360 (358 days), NodeDiff.002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latest file.  If NodeDiff.002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360, the update will be applied; otherwi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XDIFF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