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D1:&lt;MSDOS.FILEDOCS&gt;CHANGES.DOC            Last revised: March 2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SMR-SIMTEL20.Army.Mil switches to ZIP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April 2, 1993 many of the new ZIP files uploaded to SIMTEL2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 the public domain ZIP version 2.0 format.  After tha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files SIMIBM.ZIP and SIMLIST.ZIP will be created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TEL20 has standardized on the Info-ZIP group's ZIP and UNZIP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freely distributable and they have no restrictions on exp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Info-ZIP's ZIP and UNZIP can always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D1:&lt;MSDOS.ZIP&gt; and will always have the name "Info-ZIP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to make them easy to lo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Ware's PKZIP 2.x will not be offered due to export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PKZIP will be deleted to avoid confusion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they cannot handle the ZIP version 2.0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Pet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 of the MS-DOS archive at WSMR-SIMTEL20.Army.Mil [192.88.110.20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w8sdz@WSMR-SIMTEL20.Army.Mil   or     w8sdz@Vela.ACS.Oaklan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: uunet!umich!vela!w8sdz                         BITNET: w8sdz@OAKLA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