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Is - The FileIdentifier Version 1.01  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Computer Bake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Computer Bakery, PO Box 5, Flaxley SA 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.  Phone (08) 388 8439, International +618 388 8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gives information on the distribution of WhatI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It is intended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ur permission to upload WhatIs to BBS systems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upload registered versions.  To check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imply run WhatIs with the /h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whati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has the words "Unregistered Copy"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cing WhatIs in any shareware library which distribut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e, you must meet our requirements (see Vendor.Doc)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your permission to put WhatIs on your BBS, providing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rge a fee for downloading it (other than general fee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copy of WhatIs directly from us write and ask. Pleas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prefer a 5.25" or a 3.5" disk.  We will send it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if you have any questions or comments on What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a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xley  SA  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oaded copy of WhatIs (once uncompressed)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Brief intro &amp; how to install Wh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Com     Self Displaying version of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Doc     Complete What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Exe     What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Pif     Program Info File for running WhatI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Ufr     Unidentified File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What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Information on WhatIs for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(which you may also have received)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 to work, and must not be made available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Installation program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