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RAY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Y is a filter program that displays text strings in binary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unearth forgotten instructions and commands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.  It also can be used to investigate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dden "surpri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RAY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spec" is the name of the binary file (optional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).  For example, to scan a file called EDITO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text string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y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Y will find all text strings that are 5 characters long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 counts white space in measuring the length of a string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display a string like "This is some text" even though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XRAY in the middle of a scan, press the Escape key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 pause without aborting, press any other key; press again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XRAY sends its output to the screen. 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or any DOS device by the standard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"&gt;").  For example, to scan a file called COMTES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output to a new file called COMTEST.TX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y comtest.com &gt; com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send the output to a printer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y comtest.co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Y requires DOS 2.x or higher and 64KB of free memory.  If less than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, XRAY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Y is written in JPI TopSpeed Modula-2.  The source code for X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lf-extracting archive file, XRAY1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Y is a free program.  You may distribute it to other peop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rge for it and you include each of the origi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 or suggestions,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X (smcintosh) and CompuServe (73510,3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cIntosh     4/11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