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ile documents the new features present in version 3.51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read this documentation unless you are uncertai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s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 Manager v3.51 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New automatic transac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New macr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New default da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New file list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New help 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ort for automatic trans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Account Manager now lets you enter MONTHLY automatic transa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ransactions are those transactions that occur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you have to take no action. For instance, you can have 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premium automatically deducted from your checking accou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Or, you may have your payroll check deposited into you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n automatic transactions is very simple. Choose "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" from the "Transactions" menu option.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ransaction entry window. Fill in all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including the date on which this months automatic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This transaction will be given a category of "Initial automat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Account Manager will then add this transaction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.AUT. Note that this transaction also gets entered in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every time you start the program, it will scan the list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see if a new transaction needs to be entered for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it will update the transaction file with this new entry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transactions get added to the END of the transaction view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given their own transaction category. This allows the user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automatic transactions have been entered when the progra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months where an automatic transaction doesn't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simply remove the automatic transaction genera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hange the automatic transaction in any way, (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/payer, memo field, amount, etc) simply locate the INITIA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and edit it to reflect the new information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automatic transaction accordingly, and the next time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ransaction, it will be with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p an automatic transaction, simply locate the INITIA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and delete it. This will also remove the automatic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M.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f you decide to change an account number?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pdate all transactions as well. If you choose to do so,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upd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way to have daily automatic transactions, yearl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or selective automatic transactions. The program on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ONTHLY automat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cr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tell from the main menu, there are several mac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w available. Starting and stopping macro recording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nd will not be discussed further. Listing macros, remo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removing all macros, reading and writing macros are all simp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and will not be discuss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allow the user to automate certain tasks. Perhaps eve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automate common transaction entries. Note that you cannot "p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once expansion is in progress. However, the tabbed data entry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fill in any need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to know about macro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view screen, at any prompt, and in any window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Enter&gt; to start macro recording. You should notice that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there is a "Recording..." indication. Whil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you are still recording a macro. This allows you to move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you wish to start recording macros, without having to jump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Pressing &lt;Ctrl-Enter&gt; after recording has started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cros have a description associated with them, as well as a key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 25 character description pe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, after recording a macro, there are some superfluous keystrok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"Edit macro" option, you may remove, or add, any keystro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Use the cursor keys to navigate through the window, and use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ave your changes. If you wish to use these keys within th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"Literal/Command mode" setting by pressing the &lt;Scroll Lock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or is present in the window informing one of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macro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simply allows you to change the description (name) of a macr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tually edit the macro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/Writ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y default load in a file called BAM.MAC. If you s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ros to this file, they will be loaded every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however, also place these macros in any fil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eeps track of whether or not any changes have bee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will warn you at program exit if you have not saved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hen the program performs a DOS shell, it will also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, and will warn you if they have no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ault dat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the program would display all dates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untry information. Although this was an effective metho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ational support, some users prefer certain date displa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default D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etting the correct default date information in CONFI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ow any date is displayed. A few notes o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per case letters imply that any leading zeros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nstead. Any lower case letters imply that leading ze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stead of blanks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format          Display for January fir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/DD/YY                    1/ 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/dd/yy                    1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/dd/yy                   01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-dd-YY                    1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-dd-yy                   01-0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you may also use a "-" character instead of the normal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sed as a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list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listing display has been updated to allow the user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ther disk drives. There are now indicators for: (A:, B:, C:, D:, E: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By moving the highlight bar over one of these indicators, you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or any disk in thos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lp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any view screen, you may now press the &lt;Alt&gt;, &lt;Ctrl&gt;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a help line on functions/keys associated with those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help line to display more information that previous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vents the user from unnecessarily resorting to the on line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