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pter 15 -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Capital  Gainz reports  are available  from the  Repor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 the Open  Information  for Shares  Sold  Report, 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7.  Reports  may also  be  available from  associated 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s at the bottom of the scree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Enter:Select - select the highlighted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Esc:Exit - quit the Report Menu,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9:Set Report Parameters - assign various report printin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10:GoTo DOS - suspend Capital Gainz and invoke the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 use the following user  settings: Append Report,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, Line Draw Chars,  Strip CRs, Brief Formats, and  Show Sub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described in Chapte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port Menu is divided into 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Reports for all portfol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Reports for the current portfolio or for all portfol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Reports for the current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for each section and for each report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 specifying  options  and  selecting a  report,  a 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 is displayed while the  report is generated.  As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,  you  can  abort printing  by  hitting  the  Esc ke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on is complete, the report is displayed on the scree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the Print function to send the report  to the printer or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 End-of-Report marker is  added to the end  of each re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reports end  with  a  formfeed.  In  the  examples,  repor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cated, with missing information  signified by ellipsis (...)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you line up your paper before printing, as Capital Gainz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an initial form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1  Set Repor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printing a  report  from the  Report  Menu, the  Set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key brings up  the Report Settings Form  so you can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report-related settings. The Report Settings Form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hapte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pital Gainz Users Manual                  15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printing a report from a table or from, a popup menu let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 print the  report  with the  current  settings or  chang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and then print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2  View 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you select the  report, it is generated  and display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able  window on the screen.  The online help  facility also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viewer to  display relevant parts of the  documentati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trl-F1:Function List - popup a list of function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Up Arrow:Up 1 Line - move the highlight  bar up one line,  scro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own  Arrow:Down 1  Line -  move the  highlight bar  down one 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ing from the 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gUp:Up 1 Screen - scroll the screen up one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gDn:Down 1 Screen - scroll the screen down one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trl-PgUp:Top - go to the beginning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trl-PgDn:Bottom - go to the end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trl-F:Find  String -  search for  the  first  occurrence of  a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from the curren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trl-G:Go To Page - go to a specific a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trl-N:Next   String  -  search  for  the  next  occurrenc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entered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trl-P:Print - send the report to a printer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trl-X:Help Index - if  viewing a help file,  bring up the  index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help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nter:Highlight On/Off - toggle the line high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sc:Exit -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nternal Capital  Gainz file  viewer is  sufficient  for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However,  you can specify  an external file viewer  i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-2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2.1 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  Use  Ctrl-P to  send the  report to  the printer  or a 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your  choice and hit Enter, or just hit the key match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haracter in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2.1.1  Print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int to a file, enter the name of the DOS file to pr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File Form. The Append  Report global setting determines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is appended to the file or overwrit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2.1.2  Print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int to the printer, Capital Gainz directs the outpu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fault  printer port,  usually  your  computer's first  parall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 port. If your printer  is connected to  a different port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OS MODE  command to  redirect printer  output. Or, you  can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to a DOS file and print the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2.2  Fi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nd  String function  prompts for  a  string to  search f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z searches  for the  string, and displays  the page 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's f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2.3  Go To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o To Page function prompts  for a page number. Capital  Gai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for  the page number, and  displays the top of 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 if it's f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5.2.4  Help Ind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are viewing help, then the Help Index function key pop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 of help topics. After  choosing a topic, the  relevant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 manual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3  Reports For All Portfol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section in  the Report Menu contains reports  that 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ortfolios. Each report i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3.1  Portfolio Summa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Report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rtfolio Summary Report lists portfolios  in numeric order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15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ID, and for each portfolio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Portfolio ID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portfolio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current Value of all holdings in the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current unrealized Gain/Loss of all holdings in the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report, the following totals a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Total Value of all portfol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Total Gain/Loss of all portfol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3.2  Broker/Investment Compan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roker/Investment Company Report subtotals all commiss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s over  a specified period  if the Show  Subtotals user setting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3.2.1  Without Subtotals (Show Subtotals=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Report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subtotalling, the  Broker/Investment Company Report 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s/investment companies in alphabetical order by name, and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Name of the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Phone number of the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Address of the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City, State, and Zip code of the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3.2.2  With Subtotals (Show Subtotals=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Report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choose  to  subtotal  the  commissions  and  fees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/Investment Company  Report, the  specified date range  i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report includes the same values as the report without subtot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,  for each  portfolio  holding  a  local  security  with  a 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/investment company, it ad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Portfolio ID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portfolio's Total Commissions and Fees paid over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-4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local security in the portfolio, you'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Account Number for the loc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local Security symbol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buy and sell Commissions over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Fees paid over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3.3  Global Securit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lobal Security Report  lists local securities linked to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ecurity if the Brief Formats user setting i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3.3.1  Without Local Securities (Brief Formats=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Report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listing associated  local securities, the  Global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 lists securities in alphabetical order by symbol, and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this report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global security Symbol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securit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last record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current Y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3.3.2  With Local Securities (Brief Formats=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Report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requested to list  local securities linked  to each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, this report includes  the same values as the  report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securities. But, for  each portfolio containing local secur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d to the global security, it ad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Portfolio ID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symbols  of  all local  securities  in  the portfolio  that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d to the global security, 10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15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3.4  User Setting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Report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ser Settings  Report  shows the  current  User Setting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5.3.5  Security Type Re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Report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ecurity  Type  Report  shows security  types,  divided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different sections by class. Shown for each security typ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yp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lass, such as STOCK or STOCK 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Whether a global security with this  type will default to  Divid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terest (DIV/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Whether or not dividend or interest  distributions by a securit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ype are tax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Where Short  Term Capital Gains  (STCG) distributions  by a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type are reported on the tax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Where Long  Term Capital Gains (LTCG)   distributions  by a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type are reported on the tax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Whether  or not  to  group Sales  of  a  security  of this  type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Where return of Principal distributions by  a security of this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ported on the tax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breviations us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OMIT - omit the value from the tax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AX - the value is included as taxable on Schedul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NOTAX - the value is included as non-taxable on Schedul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B SCH - include the value on Schedul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 SCH - include the value on Schedul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&lt;-B - include  the value on  Schedule B,  but subtract  it out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-6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ACH - each purchase for a given sale is list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GROUP - lump each sale's purchases into long and short term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3.6  Total Retur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Report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otal Return  Report shows  the total  return of  each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 for the  specified period.  This report  shows how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of each security fared, using the beginning price, ending pri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distributions per  share  from the  Price  History File.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 all dates,  the  first and  last dates  found in 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are used as the date range. Includ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beginning and ending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Begin  Price  -  the price  found  with the  first  date with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period  in  the  Price  History  File  for  this  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nd Price - the price found with the last date within the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in the Price History File for this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istr/Share  -  the  distributions  per  share  found in  the 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 File for  this global  security, summed  over the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hares  Bought -  each distribution  per  share  found in  the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 File,  divided by  the next  share price  found, and  sum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otal Return - the  total return of a single share, if hel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date to  the ending date. Reinvestment of distribution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Rate  -  the  simple  yearly  compounded  rate  of  return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, based  on the dates  shown. Reinvestment of  distrib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4  Reports For Current/All Portfol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ports in the  second section cover an entire  portfolio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rinted for  just the current portfolio or for  all portfoli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key that applies to this se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3:Toggle All/Current Portfolio  - toggles the selection of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ll portfolios, as shown on the top line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15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4.1  Portfolio Detai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rtfolio  Detail  Report will  subtotal by  broker/inve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if the Show Subtotals user setting is YES. Also,  if the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  user setting  is  YES,  then only  a  single line  per 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is printed.  The normal,  long format prints  four lines 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4.1.1  Without Subtotals (Show Subtotals=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Report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subtotalling by  broker/investment company, the  Portfol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  Report is  similar  to the  Local  Securities Table.  In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the long  format  was  chosen  (Brief  Formats  =  NO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and  portfolio ID are printed  at the top of  each page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ortfolio requested, local  securities are list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by symbol, and for each security this report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Local  Symbol, and the associated  global security's name, 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RA) if  you specified  that the  security was  held in  an IRA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ax deferr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last recorded Pric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local security's 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current number of open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current Y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Average Price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Cost of the current open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Value of  the current  open shares, based  on the last  recor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unrealized Gain or Loss on the current open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totals are calculated and listed at  the end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Total Current Value of all local securities in the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 Total Unrealized  Gain or Loss  of all local  securiti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-8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4.1.2  With Subtotals (Show Subtotals=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Report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ample shows  the brief  format (Brief Formats  = YES)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otals by broker/investment company. The portfolio and portfolio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inted at the top of each page. For each portfolio request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ach broker/investment  company with  holdings in  the portfoli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securities are listed  in alphabetical order  by local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.  For each security this report includes the same valu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 without  subtotals.  But,  local  securities  are  group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/investment company, and subtotals  are calculated and list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each gro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Total Current Value of all  local securities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 Total  Unrealized  Gain  or   Loss  of  all   local  secur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the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4.2  Portfolio Allocatio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Report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rtfolio  Allocation Report gives you  a percentage break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curity, security type, and security class for each portfolio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ID and name are printed at the top of the page, and th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ortfolio the report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 current  Value  of  the  holdings  in  the  portfolio 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, security type, and security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Percentage of the holdings in  each security, security typ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class, based on the total value of the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Total Value of the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4.3  Schedule B &amp; D-1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treatment  of individual securities can  be alter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the security's type, as described  in Chapter 14.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are  added to the  end of the  Schedule B report,  list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s  paid for  the  year, and  to the  Schedule  D-1 report, 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ential wash sa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sever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Year for the  tax report. The default displayed is the 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15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Whether to Round values  to the nearest dollar. For Schedule B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interest and  dividend amounts for each security are  rou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chedule  D,  each purchase  and  sale  amount is  round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 to roun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Whether or not to Group Sales of every  security. This means tha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 sale only lists  a single  short term and a  single long te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.  Multiple  purchases  are  grouped,  and  the date  show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. See Chapter 21  for details on group  sales. The defaul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o group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Whether to generate a TurboTax import file for Schedules B and 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The tax forms generated may  not be identical to the actual 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.  Thus, they  are not  legal substitutes  for the  actual fo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they  do provide  data  easily transferrable  to 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B and  Schedule D Forms, and you can  even generate an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Turbo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securities  that  you  said   were  tax  exempt  are  ski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. Thus, only securities held in retirement plans, like IRA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be made tax exemp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4.3.1  Schedule B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Report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hedule B Report correctly segregates dividends recei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ies classified as  tax-free security types. Tax-free  divid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capital gains distributions are  noted next to  the security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ortfolio, the Schedule B Report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art I Interest Income - interest recorded for loca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art II  Dividend Income  - dividends,  capital gain  distribu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turn of principal for loca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4.3.2  Fe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Report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 The Fee Report is not a  tax form, but reports investment f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y be tax-deductible.  Also, any purchase discounts, noted 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open  commission,  are listed  since  this amount  sh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as income.  This report shows  the following  for each fe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 in the specified y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local Security symbol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Type, either a FEE or a DISC (dis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-10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Date the fee was paid or discount w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Amount of the fee or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ny Notes recorded with the fee or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4.3.3  Schedule D-1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Report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 Capital Gainz  does  not contain  non-security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in Schedule D, it generates the Schedule D-1 Report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is report,  purchase and  selling commissions  are added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 basis.  Short  sales that  have  not  been  covered are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report.  For each portfolio, the Schedule  D-1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art  I Short-term Capital  Gains and  Losses -  short term rea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ins and los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art II  Long-term Capital  Gains and  Losses -  long term  rea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ins and lo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ale  shows the local  security symbol and  the number  of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rouped sales, Schedule D would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Report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4.3.4  Wash Sal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Report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The Wash  Sale Report is not a tax  form, but reports pot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h sales. Wash sales occur  when you sell shares of a  security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, and have similar purchases within 30 days prior to  or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. The  loss should  be eliminated  by adjusting the  basis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sold. This excess basis should then be applied back to the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. Capital Gainz can not automatically adjust for wash sales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 on wash sales, see Chapter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possible wash sale, you'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local Security name and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Sell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Date and number  of Shares for any purchase of the same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within 30 days of 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iven sale may have more than one purchas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15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4.3.5  TurboTax Impo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Report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oose  the TurboTax  import file option,  then instea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B and D-1 reports, a file containing TurboTax import cod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 so  you  can  easily  transfer  your  tax-related  data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Tax.  Currently,  TurboTax  only  supports one  Schedule  B,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D,  and one  Schedule  D-1. Any  excess data  is assigned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import code. You may need to group sales if you have too man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there are no applicable codes, you'll need to manually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 and tax-free amounts from the Schedule B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current portfolio is used to create the im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port data to Turbo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Generate a TurboTax import  file for the desired tax year. Roun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llars, since  TurboTax rounds anyway. You  can choose  to group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group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rom the displayed output,  use Ctrl-P to  print to a file, such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AX.I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xit from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tart up Turbo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rom the TurboTax Files menu, select Impor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et the  Import Directory and Import  File values  from the Turbo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 Data menu. For  instance, the  directory may  be \CAPGNZ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port file TTAX.I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Choose Go To Import from the TurboTax Import Data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When the TurboTax Import program starts,  hit Enter to initia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When you return to TurboTax, Schedule  B and Schedule D/Schedule D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filled in with values from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5  Reports for Current Portfol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ports in the third section cover the current portfolio on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y can be printed for all or selected securities and  for al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ange of dates. The function keys that apply to this sec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2:Select Date Range - limit the report to a range of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4:Select  Securities -  select local  securities to include 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-12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. This function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5.1  Select Secur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lect Local Securities Table allows you to tag securiti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nformation will be printed. Functions keys at the botto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nter:Toggle Select  - toggle  the tag on the  highlighted secur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ocal security is  tagged or cleared, and  the next securit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2:Select All - tag all loca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3:Clear All  - clear all  tags, such that  no local securiti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sc:Done - exit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ing  the table  with no  local securities  tagged is  the same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ing it with all of them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5.2  Activity Summa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Report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vided into  three sections,  the Activity Summary  Report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 an entire  page  for each  security.  By setting  the 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 user  setting to YES,  only the last  section is printed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securities are printed on each page. If you requested all d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 first date is the date  of the first purchase,  and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is  the date of the  last price history entry.  The first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Open Activity Summary  - total and short  term totals are  show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s  purchased during the  specified period,  and not  sold a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date. This  mirrors the  totals at the end  of the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s Detai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losed Activity Summary - total and  short term totals are show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s sold during the specified period.  This mirrors the total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Closed Shares Detai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istribution  Activity Summary  - total  and short  term total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for  distributions during the  specified period. This  mi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s at the end of the Distribution Detai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econd section of the Activity Summary Report show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of the global security over the period.  This section shows 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15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single  share of  the security  fared,  using the  beginning pri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price, and distributions per share from the Price Histor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figures  are identical  to those  in  the Total  Return Re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hird section  evaluates your  specific performance 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This is  the only  section printed  if you  choose the 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tart - shows the  earliest date found in the Price History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 range, and the corresponding  price. Open total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for shares owned at that time, even if you sold the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Buy  Activity Over Period  - shows  the total  purchases made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iod, even if you sold the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istributions Over  Period -  shows the  total distributions 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ell Activity Over Period - shows  the total selling activity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iod.  Only the gain/loss attributable to the specified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nd - shows the latest date  found in the Price History Fil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range, and the corresponding price. Open totals are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hares owned at that time, even if you sold the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gures are used to calculate your perform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date rang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nd Value - the value of shares open at the end of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ell  Amount -  Sell Commission  -  the  amount received  from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period, less selling com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istributions  - Fees  - distributions  over the  period,  less f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nitial Value  + Buy  Amount +  Buy Commission  - the value  of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s at the start of the period, plus the amount of purchas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commissions over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The final  figure shows the total  ending value, plus  the s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s received, plus distributions received, less purchase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 value. This is your  return over the  period. The percent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ver the date range shown. Purchases held for  partial perio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ualized,  so the return  percentage is  calculated by  divi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mount  by the initial value  plus the purchase  amount les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. The result is used to arrive at an equivalent yearly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 purchase is recorded  on the  same date as  a distribution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is assumed to be reinv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-14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specified  more  than one  local  security,  the 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Report  also generates grand  totals. For more 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 used by Capital Gainz, see Chapter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5.3  Price Histo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Report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ce History Report shows the price history associa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ecurity. At the top of the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global security Symbol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oday's date  if no  date range  was chosen,  otherwise the 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 history records  are interleaved  with distributions  and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,  sorted in descending  date order. For  price history rec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Date of th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istribution records, the report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typ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distribution amount per share, Distribution/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tock splits, the report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Date of the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spli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each security are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High price  and date and  Low price  and date  found with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Monthly Averag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total Distributions per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istribution per  share amounts  explain price  drops 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 or capital gain payouts. The highest price for  the perio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ged with an H, and the lowest price for the period is flagg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L. If  the highest and  lowest prices are the  same, it is  fl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n *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15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5.4  Activity Detai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ivity Detail Report lists  all buy, sell, and 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. There are several variations for this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LL buy, sell, and distribution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Just the OPEN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Just the CLOSED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Just the DISTRIBUTION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Buy, sell, and distribution activity MIX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isting grouped by  LOGTYPE: all buy  logs, all sell  logs, and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    logs,     or     grouped    by     SECURITY: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/sell/distribution      logs     for      security     1, 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/sell/distribution logs for security 2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rief  Formats user setting is  set to YES, then only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per  record is printed. The  long formats, used in  the examp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2-3 lines p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5.4.1  Open Shares Detai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Report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n Shares Detail Report  is similar to the Open Shares  Lo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s of shares bought over the period and  still held a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date are sorted in ascending order by date. 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local security Symbol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security's Curren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local security's 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oday's date if no date range was chosen, or else the selected 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open shares record, you a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purchas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number of Shares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Open  Price (basis price),  which is  the same  as the 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if the average method is no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-16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Open Amount  (basis amount), which is  the same as the 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if the average method is no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 Open Commission  or  load.  A negative  commission signifie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ny Notes recorded for the purchase. (Not in the brief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current unrealized Gain/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Short Term or Long term  status of the open shares, bas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ate. (Not in the brief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 for each security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otal and  Short Term  Shares bought  during the  period, and 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as of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otal and Short Term Open Amount (basis am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otal and Short Term Weighted Average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otal and Short Term Open Commission or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otal and Short Term Current Value, using the last record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otal  and Short  Term Gain/Loss  Amount  and Percentage, 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record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5.4.2  Closed Shares Detai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Report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losed Shares Detail Report  is similar to  the Closed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. The  records  of  shares  sold over  the  period  are  sort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ending order, first by  sell date then by buy  date. At the top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local security Symbol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oday's date if no date range was chosen,  or else the selected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closed shares record, you a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sell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number of Shares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Sell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15-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Sell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Sell Commission or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ny Notes specified for the sale. (Not in the brief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Open Date of the shares sold. (Not in the brief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Open Price (basis price) of the shares  sold, which is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purchase price  if the average  method was not used. (Not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ief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 Open Amount  (basis amount)  of the shares  sold, which 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as the  purchase amount  if the  average method was  not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 in the brief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Open Commission  or load of the shares  sold. (Not in the 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realized Gain/Loss amount and percentage for 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Short Term or  Long Term status of the  sale. (Not in  the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ncovered short sales, the current position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particular sale  resulted in the creation of  multiple 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 records, a subtotal is given for  the sale date. Subtotal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 for each security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otal and Short Term Shares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otal and Short Term Weighted Average Sell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otal and Short Term Sell Commission or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otal and Short Term Sell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otal and Short Term Open Commission or load for the shares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otal  and Short  Term Open  Amount  (basis  amount) for  the sha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otal and Short Term Gain/Loss amount and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5.4.3  Distribution Detai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Report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tribution Detail Report is similar to the Distribution Lo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cords of distributions  and fees over the  period are sort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-18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ending order by date. At the top of the p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local security Symbol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oday's date if no date range was chosen, or else the selected 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distribution record, you a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Date of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Type of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Amount of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distribution Per Share (not for fe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ny  Notes  specified  for  the  distribution.  (Not  in  the 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 for each security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otal Amount of Dividend or Interest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otal Per Share for Dividend or Interest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otal and Short Term Amounts for Capital Gain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otal and Short Term Per Share for Capital Gain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otal Amount of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5.4.4  Mixed Detai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Report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The Mixed  Detail Report resembles statements  you receiv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tual  fund  companies.  It  shows all  buy,  sell,  and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over  the period, in chronological order.  Realized gai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es for sales, and  unrealized gains and losses for  purchases,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hown. At the top of the p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local security Symbol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security's Curren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local security's 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oday's date if no date range was chosen, or else the selected 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15-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urchases  during the period, even  if you sold the  shares la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purchas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number of Shares bo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actual purchase Price, even if  the security uses the  avera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actual purchase Amount, even if  the security uses the avera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purchase Commission or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f you sold the  shares during the period, a line below the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shows the date you SOL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ales during the period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sell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number of Shares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selling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selling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selling Commission or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distribution, you a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Date of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Amount of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distribution per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each security, the following totals are calcul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total  number of  shares Bought during  the period, even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d som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weighted Average price of the shares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total purchas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total purchase Commission or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total number of shares Sold during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The weighted Average selling price of the shares so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-20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total sale proc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total selling Commission or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total Dividends or Interest received over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total dividends or interest per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total Short Term Capital Gain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total short term capital gain distributions per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total Long Term Capital Gain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total long term capital gain distributions per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total Fees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your current open position is shown for the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number of open Shares as of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Value of the open shares based on the last record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15-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-22                 Capital Gainz Users Manu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