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/GEOS FAQ List -- last modified June 2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recent version of this FAQ list is available for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at ecst.csuchico.edu.  The file is geos_faq.zip in the /pub/ge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tems marked with an asterisk (*) have been chan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ince 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The information in this article does not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official position of Geoworks in any way.  In fac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relation to Geoworks other than that of satisfied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take credit for what's in this list of Q's &amp; A's.  I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rom what I read in this newsgroup, in the manual and i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s.  If you ask a good question or provide a good answ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ell see it included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comments, suggestions, or corre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-taylor+@o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is PC/GE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PC/GEOS is a GUI (Graphical User Interface) developed by Geo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ormerly Berkeley Softworks).  It runs on top of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ng system.  It provides a fully pre-emptive multit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threaded environment for any DOS machine (8088 through 8048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512k of memory and a hard drive.  It also provides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for its applications (ie, your disk space can b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a lot of slow RAM), and, from what I'm told,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for PC/GEOS are not bound by the MS-DOS 640k barr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works Ensemble, or GWE, is a suite of programs which ru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C/GEOS GUI.  The latest version is 1.2.  Ther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works Pro, which includes some enhancements over GWE 1.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the DOS spreadsheet Quattro Pro SE from Borland.  G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e is a subset of the GWE suite of apps which comes bund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comput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PC/GEOS a real 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It certainly is a real OS.  DOS is only used for the fi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  BTW, many people consider MS Windows to be a real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. It mostly depends on who's trying to sell you what.  :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GEOS is one of the first (if not the first to ship)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ented OS's.  PC/GEOS is a fully pre-emptive multi-thre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tasking OS designed to run on everything from an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PC XT to the latest barn-burning i486 bo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Is PC/GEOS an alternative to Window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That depends on what you mean by "alternative".  It wo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applications, but it will provide you wi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ality that Windows won't, especially if you hav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 (&lt; 80386 cpu, &lt; 2 meg 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So where do I get a copy of PC/GEOS?  Is it sharewar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No, it's not shareware.  You can get it from pretty muc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-DOS software retailer.  Pick up a copy of PC Magazine or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lip through the ads.  Prices range from ~$115.00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Micro) on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Where can I get a demo version of PC/GEO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The same place you can get GWE -- through a software deal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s $9.95, which goes towards the price of the full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decide to buy it.  The GWE demo will le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xcept sav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Do applications have to be specially written to work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GE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Yes.  Geoworks is working on a SDK (Software Development Kit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interested in developing for the GEOS environment,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letter.  It's going out to all of the develop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tacted GeoWorks regarding the SD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&gt; START OF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ofware Develop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re currently offering the first draft of the PC/GEO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elopment Kit Technical Documentation.  This docum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one interested in PC/GEOS technical information o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elopment.  The documentation covers PC/GEOS concepts,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ented programming, system services and librar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elopment tools.  Sample C source code is also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ce of the four volume documentation set is $200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ce covers the initial draft version plus subsequent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ill be send to you at no additional char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lone will not enable you to begin programm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GEOS.  However, obtaining documentation now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e PC/GEOS as a platform for future product develo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head start on PC/GEO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elopment tools for PC/GEOS are scheduled for BETA tes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mmer and will be available to participants for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.  BETA testers will also receive access to GeoWorks Devel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for assistance during development.  Please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chase of the documentation does *not* guarantee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hosen as a BETA tester of the SDK.  We have received m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s to participate in BETA testing than we can accommo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e will give each candidate careful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&gt;&gt;&gt;  END OF LETTER [Thanks to John D. Mitchell at Geowor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order a copy of the SDK documentation, please send *US Po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* inquiries to GeoWorks with an attention to Devel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DK will require a beefy i386 class machine for develop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lan to use the Swat debugger, you will need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 that can be anything that will run PC/GEOS (i.e. XT 8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bett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When is PC/GEOS 2.0 going to be launche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It should be released late in 1992 or early 1993.  I haven't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ny firm release 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What new features will it includ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According to a recent post, the German Geos User Club organize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meeting on March 14th with the german distribu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works, the firm Heureka from Munich.  Gary Hammer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Works?) was there and made some announcements about GWE 2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ew features/applications of Version 2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Geoworks database and spreadsheet applications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is not official, but the working name is Geo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be able to import GeoDex documents and possibl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Video drivers, including SVGA and support for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intelligent" print drivers (whatever that me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professional new GeoWrite with new features (text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tures, Export &amp; Import functions).  An example:  you can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ordPerfect document, edit it into GeoWrite and export (save)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s a WordPerfect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oAladdin (for GEnie users, I gu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got this report third- or fourth-hand, so take that f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worth.  One widely-hoped-for feature that's conspicu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ent from this list is, of course, multitasking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There was a rumor that GWE 2.0 will come out in April '92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to run both DOS and Windows apps.  Is this tr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The April release date has generally been dismissed as 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sense, as has the capability to run Windows apps ("Who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ose slow, fat programs anyway?").  See the previous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OS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Does PC/GEOS support MS-DOS 5.0 or DR-DOS 6.0 task-switc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1.2 of GWE supports MS-DOS 5.0 task-switching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-key is the default (Ctrl-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 Dos TaskMax (task switcher) ships with the updat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01 of DR Dos.  The task switching is only supported in Pro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v1.2). The current support allows you to cut/past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GEOS applications and DOS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Are there any third-party apps for PC/GE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GWE versions 1.0 through Pro have shipped with America On-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ica On-Line (fomerly Quantum).  There are a couple of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in lat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Certified Software has evidently released some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EOS environment.  Certified Software's phon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800-582-4455.  The programs include Colorizer for GEOS, $14.95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s for GEOS, $14.95; and GEOS Kids &amp; Vegas Games,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fonts are available for PC/GE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GeoWorks Ensemble v1.0-&gt;Pro ship with 8 (9?) base outline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currently three (3) font packs available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Works that provide a pile of typefaces.  Both Microlog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ech have font conversion programs that support the Geo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mbus fon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ping with v1.2 (and later) is a PC/GEOS application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mbus Font Converter (in the Extras folder under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) that will convert from the URW Nimbus font forma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/GEOS Nimbus fo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Are there any anonymous ftp sites for PC/GEOS stu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Yes, there's now an anonymous site at ecst.csuchico.edu.  Chec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ub/geos directory.  If you have stuff to upload, put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ub/incoming and send a note to atman@ecst.csuchico.edu.  Th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un, for making this resour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As I understood it, PC/GEOS was originally the PM/LITE (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).  IBM dropped it and so it was released as En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This is not correct.  PC/GEOS was developed by Berkeley Sof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w Geoworks), not by IBM.  I heard that Geoworks was at on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ing towards an agreement bundling GWE with IBM's PS/1'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greement fell through.  I have also heard that IBM tal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works about taking over PM/Lite, but nothing ever came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Which character set does PC/GEOS use? Most European language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pecial characters above CHR(127)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GEOS has quite a large available character set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vowels can be given acute, dieresis, grave, and circumf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nts in both upper- and lower-case.  You can als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nish ~n (as in se~nor), Danish (?) O-with-a-slash-through-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erman ess-tset (double s), and many other special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lso have a choice of various typographical, punctu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cy, and mathematical symbols.  These are all well-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don't like the UI (user interface).  Can I customiz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PC/GEOS has pioneered the concept of the Generic UI.  W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is that the application is written to a very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ynamically bound object oriented UI.  At run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binds' the Generic UI to a Specific UI.  The only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ping UI is a Motif based Specific UI.  Others, I'm s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when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Does PC/GEOS exist in any other language versions than Engli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Certainly.  PC/GEOS is currently available in seven langua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ch, English, Finnish, French, German, Italian,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s PC/GEOS available as a pen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Pen/GEOS was announced by Geoworks CEO Brian Doughert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nt Pen Computing conference.  Due to PC/GEOS's object-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, once the basic pen support was added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level objects, all of the applications autmatical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 Pen support.  Pen-specific applications are sure to fol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Is there a way to print using my printer's built-in font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As far as I know, there's no way to embed printer codes in a G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.  One thing you might try is to set your print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you want before you enter GWE.  Then prin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-only mode.  I haven't tried this, so I don't know wheth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.  If you try i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Can anyone tell me what the difference is between Ensem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Geoworks Pro comes bundled with Quattro Pro SE, a DOS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heet from Borland that you can buy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's a spreadsheet viewer in Pro which works with Quatt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tus files.  The viewer runs within the PC/GEOS environ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you to do font changes, printing, and cutting to past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GeoWorks apps.  You can't edit the spreadsheet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ess you select an "Edit Spreadsheet" menu item.  Tha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launches Quattro Pro by dropping into DO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works Pro also has a few improvements over GWE 1.2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ility to use the DR DOS 6.0 task switcher.  The Pro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a bunch of DOS program launchers that were bund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ous OEM configurations of Ensemble.  Launchers are load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ystem if you identify it as one of the OEM system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of a packaging difference than a product difference; Geo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chose to distribute the OEM versions and the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 a single orderabl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I can't get my backspace character to work with GeoComm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into Unix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As I understand it, there is no way to send the DELETE (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7) character with GeoComm.  If your system is expecting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LETE character, you may have to set it to use the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Control-H, ASCII 8) instead.  Two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problem is at the command line, you may need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space key to erase.  Try the following command to s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ty erase "^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problem is with GNU emacs, you need to set the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to delete characters to the left.  Try this command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el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-X global-set-key "\C-h" 'backward-delete-char-untab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How can I convert files from my DOS word processor's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Write and back ag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There are no file conversion facilities yet, although I hea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high priority item (as is everything else these days :-)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ople at Geoworks must be sorely overworked.).  The bes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is to save from your DOS word processor in ASCII, plain-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generic WP format.  GeoWrite allows you to import and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I'm running GWE 1.2 with Stacker installed.  Drive C is my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ume (through SSWAP).  For some reason GeoManager insis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ing at drive E for the /geoworks/world directory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exit geoworks, I'm on drive C.  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Check the volume labels for drives C, D, and E.  If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ical, then use GeoManager to edit the volume label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drive has its own distinct lab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I was using GeoComm in vt100 mode to edit some files on Unix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udden GeoComm blew up when I deleted a line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GeoComm seems to have trouble with the vt100 code for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olling region of the terminal.  The code i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[[#;#r, where the first # is the top line of the scrolling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second # is the bottom line.  Below is a revised term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rom Ted Dunning) that should circumvent the problem.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termcap, copy the section between the "cut here"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it to a file in the home directory of your Unix account,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vt100.  Then insert one of the following lines in your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sh:         export TERMCAP="$(cat $HOME/geovt100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sh:          setenv TERMCAP `cat $HOME/geovt100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h:           TERMCAP=`cat $HOME/geovt100`;export TERM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1|vt100-not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=^J:co#80:li#24:cl=50\E[;H\E[2J:sf=5\E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e=^H:bs:am:cm=5\E[%i%d;%dH:nd=2\E[C:up=2\E[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e=3\E[K:cd=50\E[J:so=2\E[7m:se=2\E[m:us=2\E[4m:ue=2\E[m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d=2\E[1m:mr=2\E[7m:mb=2\E[5m:me=2\E[m:is=\E[1;24r\E[24;1H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f=/usr/share/lib/tabset/vt100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s=\E&gt;\E[?3l\E[?4l\E[?5l\E[?7h\E[?8h:ks=\E[?1h\E=:ke=\E[?1l\E&gt;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ku=\EOA:kd=\EOB:kr=\EOC:kl=\EOD:kb=^H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ho=\E[H:k1=\EOP:k2=\EOQ:k3=\EOR:k4=\EOS:pt:sr=5\EM:vt#3:xn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c=\E7:rc=\E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 When I install other fonts, they are displayed in the font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order they were installed.  Is there a way to ha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phabetical or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Currently, the font menu is built in the order that the fo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found in the directory.  So, if you want them in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, use a DOS directory sort program (e.g. Symantec's/Nort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Q:  I'm having trouble importing graphics file into PC/GE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s when I use the Import option in GeoDraw it ref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 the file.  Other times it will import it but the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crewed up. 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:  The problem is twofold.  First, PC/GEOS is currently limi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of 16 colors.  If you try to import a file with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 colors, GeoDraw gives you a message about an in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map.  Second, GeoDraw forces any picture you impor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/GEOS color palette instead of the palette embed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itself.  This is what screws up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need to get a copy of the files piclb183.zip and ensembul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/pub/geos directory of ecst.csuchico.edu.  Piclb183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a program called Piclab which is useful for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 files.  Among other things, Piclab lets you alte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map of a GIF file, and lets you set the number of colo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.  Ensembul.zip is a file containing information on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lab to convert your picture for use with G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