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 I F E 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tembe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Displayer Program for Your GIF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,1991 Steve Enns and Dan Mag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5 Haultain Ave.             1321 14th St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 Saskatoon, 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1R2                 Canada S7H 0A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here's the boring stuff, but don't worr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wing tinf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os, thanks, and good karma to John Brid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ing information and code contained in his VGA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espective compan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IFEXE program is provided without warranty of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d.  The user of the GIFEXE assumes comple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and all incidental or consequen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which may occur during normal or abnorm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program.  Use the GIFEX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GIFEXE package, including the GIF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 sample files are 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ve Enns and Dan Magosse.  All rights reserved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f the GIFEX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others by any means, as 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GIFEXE is distributed in a "package" contai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-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GIFEXE is not distributed as part of any ot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GIF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GIFEXE package even though they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"shareware" version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even until you're well into your nineties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encouraged to send us lots of money, too.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ing to pay for my violin lessons, and Dan nee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ing rod.)  If you send $8.00 U.S. or more to the "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ns" guy above, you will receive a 5.25" disk (NO 3.5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) with the latest registered version of GIFEXE,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several additional "special effects" features. (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If you send $23.00 U.S. or more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registered version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WARP!       Warp, bend stretch your G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CLIP        Clip/crop your GIFs, add tex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GIF logo 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IZE        Resize all or part of your GIFs.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programs are available in licensed Super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three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GIFEXE for $23.00 U.S. or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C(tm)/XT(tm)/AT(tm)/386(tm) compute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bout 28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OS 3.0, 3.1, 3.2, 3.3, 4.0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GA or Super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GIFEXE supports modes like 640x480,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256 colours on 512K and 1024K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from ATI, Ahead, Cirrus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, Everex, OAK, Paradise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eng, Video7, Compaq, NCR, Genoa and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IFEXE program (and this helpful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!) to any directory that you want - perhaps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urite GIF(tm) viewer somewhere in the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GIF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[?] infilename[.GIF]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0,1,2..  /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[?] infilename[.GIF]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0,1,2..  /autoscale  /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/fadeout | /dissolve ]  /delay=s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gistered version.  The op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when you are creating an EXE, or with the 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lready created.  (See TUTORIAL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         /mode=0        Ordinary 320x20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1        Low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40x4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ending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2        Medium resoluti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4        Higher resolution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4K c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utoscale     When this switch is used, the GI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up to fit on the scre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 is 2 or more tim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IF.  (Just try it with a 320x200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640x480 scree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ditional registered 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in        Gradually fade in when displaying the G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start black, and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ctures will appear as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fadeout       After the GIF has been display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going to exit afte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delay (see below)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ually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ssolve      After the GIF has been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s going to exit, the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ly turn black until the entir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lay=secs    After the GIF has been displayed, wait "s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before automatically ex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also exit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tim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               to se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?              to see the help/br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house          to make the .EXE HOU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om the file HOUSE.GI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GIFEXE house house2 /autoscale /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the .EXE file HOUSE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the GIF(tm) HO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autoscale and fad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HOUSE2 will fad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scale when run. (/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GIFEXE house /delay=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n EXE, HOUSE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display HOUSE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wait 1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hin' t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the following with your favourite GIF(tm)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EXE will prduce an EXE progra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turename.EXE"  That's it!   Now ju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just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ture will be displayed on your screen in VGA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if your computer has SuperVGA,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it.  If you want a small (VGA) pic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SuperVGA resolution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 /m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picture in medium SuperVGA resol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registered version, you can make an 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fade in", and "dissolve ou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turename /fadein /dissol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 you run pictur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cture will "fade in", wait for a keyp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"dissolve" and the program will exit. 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use some options when you created pictur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use them later.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picturename /delay=10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the picture will "fade in" using mode 3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seconds or a keypress, and then "dissolve"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XEs produced by GIFEXE are handy for star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, or title screens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s easy to make slide shows of GIFs by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Just make a bunch of 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1 /delay=4 /fad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&gt; GIFEXE pic2 /delay=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3 /delay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GIFEXE pic4 /delay=4 /fad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 batch file to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copy con sho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&gt;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self explanatory error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GIFEXE.  The errors involving the GIF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generally be due to disk errors or faulty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rrors refer to lack of enough free RAM space, 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quired hardware 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itialize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xpected EOF read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 end of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IF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riting GI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llocation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IFEXE reads both GIF87A standard (the original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IF89A pictures, although most of the exten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F89A standard like (silly) text window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mage in multi-image GIFs will be the o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I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June.1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2 Completed Sep.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cards now supported.  1024x768x25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some 1024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2.0 Completed Sep.2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introduced with /fadein /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dissolve /delay options.  /autoscale o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