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2CGA (c) Copr. 1989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 is distributed AS IS.  The authors specifically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,expressed or implied, including ,but not limited to,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of merchantability and fitness for a particular purpo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 to defects in the diskette and documentation, and program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herein, in particular, and without limiting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license with respect to any particular application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.  In no event shall the authors be liable for any loss of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ny other commercial damage including but not limited to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this program on a TRIAL BASIS only;  this mean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ly evaluate the usefulness of this program for 10 DAY TRIAL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ind this program useful, you must register it (se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of this manual).   You will then be provided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of applications that will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distribute copies of this program in its UNMODIFI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you do not include it in other software package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 of distributing it as part of a bundle of Public Dom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programs on a single diskette.  You may not charge mo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50 for copying and/or distributing this program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zed Users Group guidelines (e.g.,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or New York Amateur Computer Cl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2CG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2CGA is a utility that converts/views colored GIF pictures (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ess) and any of the following listed below to [1] error-dis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-color dithered CGA or 16-Color CGA pictures, with a special 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; CGA users can convert/view up to 405 colors (from 16 color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s).  VGA2CGA saves to GIF or .CGX (for the unsupported mode)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VGA2CGA as a CGA viewer for use in batch (.B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 ANY colored GIF picture (32 colors and up recommended),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(up to 2048 x 2048 x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ANY VIEWABLE VGA/MCGA 320x200x256 picture captured with VGAC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VGACAD pic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16-color pictures converted to 320x200x256 with EGA2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2CGA uses a unique error-distribution algorithm; it uses a Floy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inberg matrix with Stucki filter values (8,4,2,2)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adjust the color and contrast levels and dither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GA2VGA supports a "quarter-resolution" mode by direct manip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GA registers.  16 colors can be displayed at any time. 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resolution is 640x200x16 with 405 color dith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OSE 256 COLOR GIF PICTURES ON CG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CA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P is a terminate-stay-resident (TSR) utility that captures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s and screens in VGA/MCGA 320x200x256 color mode.  VGACA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ture and "Bsave" the pictures of commercial and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/painting/graphics/C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2CGA requires, at the minimum, a 100% IBM Hardware Compatibl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.  Hercules users with HGCIBM may find that the program wo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ystem, BUT ONLY WITH OPTION (1)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VGA and EEGA card users must set CGA hardware emulation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upported 160x100x16 or 80x100x"405" mode  (e.g, "SETMODE IBMCGA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B 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512KB of memory is required, although it uses about 2/3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have a VGA or MCGA adaptor (at least BIOS compatible)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analog monitor to use VGACAP.  VGACAP uses less than 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VGACAP before entering your painting/CAD or digitized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er.   Press &lt;ALT-F10&gt;, while viewing your picture in any paint/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nd your current screen and palette will be saved in you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directory in the standard Bsave format for all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ime you run the program it will save your screen an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CREEN00.BLD and SCREEN00.PLT respectively.  If there is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xx.BLD or SCREENxx.PLT file, then it will increment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r number.  You can use your favorite memory managers to rem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or reboot to releas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When in DOS or using a picture viewer (e.g., PICEM, V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GAGIF) or application which requires a keypress to continu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hit another key after hitting the 'HOT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ICTURES INTO VGA2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formats are accepted by VGA2CGA: GIF and BLD/PLT files; 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, you will be prompted to select [G]IF or [B]LD files t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or [Q]ui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ictures are interpolated to a 320x200 size.  As such, SuperVGA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e.g., 640x480x256, 800x600x256 and 1024x768x256) are interpo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320x200x256;  SQZGIF is recommended for LARGE GIF pictures t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lor information and better color re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-color EGA/EEGA/VGA pictures will also be interpolated; use EGA2VG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uch pictures before loading into VGA2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lect any filename by moving a highlighted bar (with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) and pressing the &lt;return&gt; key.  Pressing &lt;Spc&gt; allows yo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fferent PATH, while &lt;Esc&gt; exits.  When selecting a *.BLD fil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 has a corresponding  *.PLT file or a error mess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s MUST end with a backslash character "\" or your specified PA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jected (an error beep will result).  The following are lega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GIF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:\GIF\VGA\LARGE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captured picture, VGACAD picture, converted EGA2VGA or SQZGI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2GIF picture will have two files:screen and palette. 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LD stands for BLoaD and .PLT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uccessful loading of your picture you will se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Red-Grn-Yel Plane Dithering 320 x 200 x 4   (IBM-STD w/ GIF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EGA Low Contrast Emulation  160 x 100 x 16  (NON-STD w/ CGX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EGA Med Contrast Emulation  160 x 100 x 16  (NON-STD w/ CGX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EGA Hi  Contrast Emulation  160 x 100 x 16  (NON-STD w/ CGX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EGA Monochrome   Emulation  160 x 100 x 16  (NON-STD w/ CGX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HI Color Averaged Dithering  80 x 100 x 405 (NON-STD w/ CGX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LO Color Averaged Dithering  80 x 100 x 405 (NON-STD w/ CGX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Grey     Averaged Dithering  80 x 100 x 13  (NON-STD w/ CGX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letter or the number to initiate that function 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&amp;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ever you select a viewing mode you will have the optio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file names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               : C:\GI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             : NONAM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viewing the picture in CGA 320x200x4 mode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to alter the tone of the picture by pressing numbers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unsupproted modes 2 to 8, only saves to a CGX file are allow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weird text screen format; the .CGX extension is provided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usion with your other .BIN files.   To use VGA2CGA as a view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GA2CGA [picname]"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&lt;return&gt; while viweing saves your converted picture;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aborts process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 BEST color dithering or color matching, interactively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levels, contrast levels and dither dens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(F)ine Tuning, you can adjust the global amounts of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n and Blue in you picture.  At default it is 100%;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d up to 200%  The CGA 320x200x4 color mode uses only 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; Blue is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"fine tuning", you can adjust the contrast level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B planes; this has no effect on color-averaging and is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-green-yellow dithering 320x200x4 mode.  Increasing the contra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amount of "black" in the picture by making a sharp cut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no color will be plo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ther Density is how closely packed neighboring pixel will be;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this is set to 1 - the highest density possible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read the dots" you can increase this level up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US: Registered users of VGACAD v1.4-1.5, VGA2EGA v1-2, SQZ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1.0-v1.3, GIFDOT v1.0-1.3, MAC2GIF v1-2 and/or EGA2VGA v1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/or GIFPUB v1.0-v1.4 are registered.  Copy your REGISTER.OV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into the directory of VGA2CGA and it will operat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ed version.  IF YOU HAVE NOT REGISTERED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, DO SO NOW; when VGACAD v1.60 is released,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leases will require REGISTER.V16 to operate as a non-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19.95 (outside of U.S.A. add USD $15.00) you will be entitl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st update of VGA2CGA and REGISTER.V16 file (when release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programs listed below are provided (latest copy or updat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.  As much as possible, we are changing all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with ANY video card; programs that, at present, work with ANY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are: GIFPUB, GIFDOT, EGA2VGA, MAC2GIF and SQZGIF.  We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as many utilities to with device-independent capabiliti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 to EGA or VGA, please inform us as soon as possible so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end you EGA-dependent and VGA-dependent rele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ce-independ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PUB - converts 256 color GIFs to B&amp;W images of varying siz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 publishing/printing as .PCX (ZSoft format for Ventura Desk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er, First Publisher, Publisher's Paintbrush, PC  Paintbrush+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files to .PCC for importing in Aldus Pag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DOT - converts 256 color GIFs to B&amp;W images of varying siz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 on IBM and Epson compatible printers (separate driv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print sizes with perfect aspect ratios.  Variable Bright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Stretching. Single or Double pass printing.  Histogra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ZGIF - converts LARGE GIF pictures (up to 2048x2048x256) to 320x2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interpolation and "color averaging" techniques to blend/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jaggies" inherent in reducing LARGE GIFS while retaining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2GIF - converts .MAC ("readmac") pictures to 5-16 grey shades 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aves results as .GIF or BLD/PLT file, and other formats;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ewable in VGA, MCGA or EGA - no video card is required fo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&amp; White conversion to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2VGA (v3.0) - converts GIFs (16 colors and below) or ANY VIEWABLE 2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EGA/EEGA picture to 320x200x256; creates 256 new colors;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ce-dependent utilities/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2EGA - Conversion program for displaying 256 color pictu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-bound systems.  Features extensive control of RGBCMY color, contr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thering levels.  Variable Sizing.  Extended EGA support. Saves to G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CX save to 4 RGBI planes for Desktop Color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D - extensive paint/image processing program for VGA/MCGA user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50 features extensive paintingcapabilities, an integrated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, Airbrushes, color and grey image process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moothing, noise removal, shading, contrast stertching, edge det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frequency-boosting, ... more), Bezier/spline curves, multi-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t&amp;Paste, variable sizing, multi-directiona 256-color gradient fi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 16x16 pattern fills, and a LOT of other 256-colo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PCX is utility to convert dithered, monochrome .PCX (Zsoft)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ooth grey shades.  This utility is primarily design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ned (e.g., Logitech &amp; DFI hand scanners) Black &amp; White images,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.PCX file, for use and image processing with VGACAD, re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GIFPUB, printing with GIFDOT, or EGA conversion with VGA2EG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PCX will be graphics device independent (No Video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also, developing VGASHW (a 256-color presentation system), VGAC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PROGRAMMABLE Computer-Based Training counterpart of VGASH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NEQUIN (what "Weird Science" tried to do in the movie it will d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screen with potential applications for Adverti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 Design, aside from creating your own artistic nu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upport maverick authors like us, we will continu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novative products like nothing seen commercially - otherwise they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any (sigh!) good Shareware programs, simply "DIE" from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!  Compare the cost/benefit ratio of any of our produ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products; we want to continue supporting and develop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.  Please support the User-Supported  (Shareware) concept;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alone, determine whether it will be worthwhil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in the registration form and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Independence Place Apt. 30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th &amp; Locu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     3.5" disk users:  We are now support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your updates in this format, ad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mpuServe Inc. an H&amp;R Block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