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3 = Archie War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 =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= Ron Baa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 - Released 10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URSOR option to DISPLAY command (09/21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TATE command (09/26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INDOW command (09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FatalError routine to cl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llocate memory (09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labelsize global variable (09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 - Released 09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bug - again (09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 - Released 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code to read GIF89a images (09/0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GIF bug (09/1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 - Released 08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ASK command (07/20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WER &amp; STAIR filters (07/21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DELAY &amp; SET PROMPT options (07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tch file comments capability (07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buffer scheme (07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keyboard break to HIST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DISPLAY SOU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/expanded memory interface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ERSPECT command to store image into refre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IME option to PAL CYCLE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CURSOR so that the cursor position is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ogging, added DSL &amp; DSS options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SET (no paramaters) so that DNLOW &amp; DNHIG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display source file if the name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for Mars MDIM and Magellan F-MIDR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compute source file name for Mars M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HIST command when histogram offset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5x5 mask to the MEAN filter (06/1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ultiple buffers, COPY and MERGE (6/20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ERspective command and new palette (6/23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IF reader (06/2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AST option to PAL CYC (06/2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palette #11 (06/2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ESA support (1024x768x256 mode only) (6/2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7x7 mask to the MEAN filter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UNSHARP and LOG filters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 under the ENHANCE command (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attempted to be put into extended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ommand, added NOMEMORY option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ALKE filter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ANT command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with EDGE filter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Clear subcommand to EXIT and QUIT (05/20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shed an uninitialized variable bug in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5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ouse support for CURsor, PROfile and PAL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(5/26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s to file select (06/1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AVE to refresh over command line prompt (06/1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ogging (06/1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 memory interface for refresh buffer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ile are restored after SWAP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Orchid bug in ReadPixel(), added Which_Ts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b/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is adjusted after display change with SET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etLine() to read a line of pixels from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 buffer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ARKEN and BRIGHTEN commands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mage processing capabilities: MEAN, MEDIAN,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GE enhancement filters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apply filters to either image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s together under a new FILTER command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SMEAR filter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rchid code to GetLine()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SAVE to save screen to refresh buffer (05/91-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palette while editing speeded up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move() instead of for()-loop) 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R module and Delay() routines added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(2/5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TEXT command (2/3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directory to PAL LOAD command (2/3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eep routine (IMDUTIL.C) (2/4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cycling (PAL CYC) option (2/4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CYCLE.BAT batch file (2/4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PAL option &amp; IMPALETT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/8/91 -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AL SCR and PAL CYC options under PAL CYC (3/7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AX-float support for VICAR color palette (4/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palette menu stuff (4/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UTO option to DIS and BRO (4/9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 *.GIF now saves in GIF forma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starting directory on exi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refresh buffer to external file (1/22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ext routines to TEXT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lette routines to PAL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SHELL memory allocation error detection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looks for env. variable IMRE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wap file after unsuccessful return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open (rather than create) existing refresh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DISPLAY command (2/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SCRoll functions added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- (special for JEDI project) released 3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- released 1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WAP to free up external memory for SYS commands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nternal 256-color palettes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nt scaling to display resolution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Orchid ProDesigner II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usLine routine (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