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P L O T  -  The Pen Plotter Simulato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3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 contains   important  licensing,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information about the S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 distributed  as  "Shareware"  or  "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  and  is  fully  copyrighted.  If 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will receive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latest version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 printed technical referenc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otter instructions supported by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n end to the nag screens and opening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eep discounts on the next maj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 collection of usefu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PRINT.COM - prints binary files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ime 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PLOT.COM  - plots files on a pen plotter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LPT.COM - redirects printer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PORT.COM - redirects serial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ngle  user  registration  fee  for SPLOT is $7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system site fee for SPLOT is $150.00. User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 Europe   should   include   an   additional   $5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an accept payment in these three way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 cash (money enclosed) - this is  the preferre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Bank or travelers cheque enclosed - please make 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yable in US funds. Unfortunately  our banks can 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cheques  via foreign banks only.  In this case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 wait  for SPLOT  a long time  (about  one mon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Bank transfer - you  may transfer payment from you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Zivnostenska  Bank  Prague,  but  this  may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ive for you. In this case do not forget include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r full  addresses as a  part of this 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 completed registration for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an NOT accept payment via credit card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SPLOT program is always distributed in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for a certain plotter type, do not forget to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lotter  type  with  which  you  want  to  use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A list of plotters you can choose from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LOT.DOC or PLOTTERS.DOC files. In the PLOTTER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also  given  the  parameters  of  these 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 with  a  list  of  supported instructions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 to  choose  a  suitable  plotter  type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is not listed (most plotters are compati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from the list).  Of course, you can order mor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versions  for different  plotter type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ingle user registration fee for any further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.00 (+ $5.00 outside Europe) and the multisystem site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$40.00 (+ $5.00 outside Europe).   This principle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  an upgrade.  If you  have registered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OT program version at the full price of $70.00  ($150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d in the future only $20.00 ($40.00) is to be pa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, please use the registration/order form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ckage (as provided in the 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completed form along with a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lickova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0 01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zech users of SPLOT should contact Czech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FTECH, P.O.B. 69,  323 00 Plzen 23,  Czech Repub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./Fax  0042-19-226294.  A  special  Czech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of the package is available 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not  and  has never been  public  domai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licensed users are granted a limited license to us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14-day  trial  basis  for  the 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SPLOT is suitable for their needs.  The use of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initial 14-day trial,  requires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unlicensed copies of SPLOT by any person,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or any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modify or  patch the SPLOT executable file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including but not limited to decompil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 license is  granted to  copy and  distribut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for  the  trial  use  of  others, 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PLOT must be  copied in unmodified form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full machine-readable SPLOT document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LOT  may not  be distributed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product without a specific licens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  fee,  charge,  or  other  compens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or 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Operators of  electronic bulletin boar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s)   may   make   SPLOT   availabl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as long as the above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.   An overall  or time-dependent 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  of  the   bulletin  board  syste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as  long as  there is  not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for the download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Vendors of user-supported or share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distribute  SPLOT 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 from  author.  Such  permiss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granted. Vendors may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uplication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 are bound to the following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transfer your license without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uthor.  A single  user license  permits a  us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only on a singl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ted  AS IS.  The 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 warranties, expressed  or implied, 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 purpose with respect to 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and  documentation, and program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,  in  particular,  without  limiting 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cense with  respect to any  use or purpose. 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the author  be  liable for any loss of 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 including  but  not  limited 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censing SPLOT you agree to the above licensing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