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ch DoubleDOS 4.0 for operation w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atch was given over the Phone by softlogic solutions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under PC-DOS 3.3 on a Bentley 286/10 with good results.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know of is that the FASTOPEN command cannot be used.  They told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ched doubledos cannot be used with any oth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Sysop,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oubled2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13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878c c0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8b7d 0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9487 7f ff b7 6e 20 80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ld values prior to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c 41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b7d 6c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7 a7 e0 c5 32 0b 33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