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VOCABLE TR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 of ________________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y of _________________, have this day conve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ed to _____________________, a _________________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d of _____________________, State of 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EE, the property as listed and set forth in Schedu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 hereto and made a part hereof, and the said Tru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by makes and executes this Declaration of Trust and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s for itself and its successors in effect, to hold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 and any property from time to time added hereto IN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 upon the following uses and benefits,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:  The property shall be held, managed, inv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invested by the Trustee, and its successor or successo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powers to the Trustee as herei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:  The Trustee shall divide the Trust Propert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shares for each of the beneficiarie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all pay to, or apply for the benefit of, sai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ciaries such amount, or amounts, of the net incom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 from each of said shares as the Truste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ntrolled discretion may determine, any net income in an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paid to, or applied for the benefit o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ciary of each said share shall be added to the princip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d share at the end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RD:  The Trustee shall pay to each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ciaries the principal of the share held for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, free and discharged from any Trust in or within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from the date of the death of the last surviving sett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this trust is sooner re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RTH: In extension and not in limitation of the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hem by law or other provisions of this instr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ee and any successor or successors shall ha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with respect to any property in any Trust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under, to deal with the same as if he/she were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of without order or license of any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FTH:  The interest of each beneficiary in th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incipal of a trust under this instrument shall be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or interference of any creditor of the benefici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pouse of a married beneficiary and shall not b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ment or susceptible of anticipation or ali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XTH:  This Declaration of Trust is revoc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lor retains the power to alter, amend or revo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 either in whole or in part at any time.  Re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accomplished by a certificate of the Settlor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Trustee personally or by certifi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WITNESS WHEREOF __________________ and 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lors, and _____________________, Trustee, have hereun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hands and seals this _____ day of __________ A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esenc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[Truste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