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KNOWLEDGEMENT OF RECEIP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hereby acknowledges receipt an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oods described on the annexed list or invoi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cknowledges that said goods have been inspec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day of 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