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R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pleased to offer you employment with our fi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_______________, commencing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ate of compensation shall be $___________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.  You will receive the following "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ecide to accept the written offer, pleas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copy of this letter and return sa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 the self addressed (stamped) envelope en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ehalf of our firm, let me congratulat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ur hopes that you will accept the within offer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