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REVOCABLE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ST AGREEMENT made ______________, 19__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(the "Grantor"), and ____________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(the "Truste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RUST PROPERTY.  The Grantor, desir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s for the benefit of his adult children and for 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luable consideration, irrevocably assigned to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perty described in attached Schedule A (the "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"), in trust, for the purposes and o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after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ISPOSITIVE PROVISIONS.  The Trustees sha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for the primary benefit of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, and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hold, manage, and invest the trust property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 and receive the income, and after deducting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s incident to the administration of the trust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 of the corpus and income of the trus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he Trustees shall pay the entire net in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, quarter annually, to the beneficiaries of the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there shall be paid over absolu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at age _______ the corpus of th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If any of the beneficiaries shall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ing the age of ______ years, the trust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shall cease, and the corpus,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tributed income, shall be paid over absolutely to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eneficiary then living per stirpes; but if there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, then to the other beneficiaries if liv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right, or, if the other beneficiary shall not ha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ed the age of _____ years, in trust, to be added to,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ered, and distributed as part of the trust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y; but if the other beneficiary is not the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bsolutely to the then living issue of the other benef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tirpes; and if there is no issue, then to the e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y for whom the trust was being hel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Notwithstanding anything contained to th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ny time while the trusts are in force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arises in the affairs of either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of the trusts, or if the independent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 beneficiaries (exclusive of the in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created for his or her benefit by the Grantor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ans of support are insufficient for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y, in the judgment of the Trustees, the Truste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over to the beneficiary, solely out of the corp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for his or her benefit, at any time and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r sums as the Trustees shall deem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in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RUSTEES' POWERS.  In the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s, the Trustees shall have the following pow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all be exercised in the fiduciary capacity,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 of the benefici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o hold and continue to hold as an invest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, of any additional property which may be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so long as they deem proper, and to invest and re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curities or property, whether or not income-pro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med by them to be for the best interest of the tru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To rent or lease any property of the tru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upon the terms and for the price or prices a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 and judgment may seem just and proper and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f the trusts and the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To sell and convey any of the property of the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interest, or to exchange it for other propert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r prices and upon the terms as in their discr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ment may be deemed for the best interest of the tru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 To make all repairs and improvement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med necessary and proper to and upon re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ng a part of the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 To deduct, retain, expend, and pay out of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ing to the trusts any and all necessary and prop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nection with the operation and conduct of the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 To vote upon all securities belonging to the tr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become a party to any stockholders' agreement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able by them in connection with th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  To consent to the reorganization, conso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r, liquidation, readjustment of, or other chan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 company, o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)  To compromise, settle, arbitrate, or def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or demand in favor of or against the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  To incur and pay the ordinary and necessar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ministration, including (but not by way o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ttorneys' fees, accountants' fees, investment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)  To act through an agent or attorney-in-fact,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ower of attorney duly executed by the Truste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ing out any of the authorized powers and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)  To borrow money for any purposes of the tru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to their administration, upon their bond or promi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s trustees, and to secure their repayment by mortg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ecurity interest in, or pledg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umbering any part or all of the property of the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)  To lend money to any person or person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in the ways and with the security as they may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able for the best interest of the tru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)  To engage in business with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s as sole proprietor, or as a general or limited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powers customarily exercised by an individu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aged in business, and to hold an undivided intere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as tenant in common or as tenant in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)  To determine the manner in which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to or in connection with the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s shall be apportioned as between corpus a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)  The Trustees may freely act under all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 by this Agreement given to them in all matter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sts, after forming their judgment based up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of any particular situation as to the wis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course to pursue in the interest of the tru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, without the necessity of obtaining the con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any interested person, or the consent 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s granted to the Trustees may be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or in part, from time to time, and shall be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to and not exclusive of the general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 pursuant to law, and shall include all power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rry them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LIMITATION ON POWERS.  Notwithstan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to the contrary, no powers enumerated or ac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 generally pursuant to law shall be constru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ntor, or the Trustees or either of the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, to sell, purchase, exchange, or otherwise deal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 of all or any parts of the corpus or income of the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ess than an adequate consideration in money or monies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enable the Grantor to borrow all or any part of the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ome of the trusts, directly or indirectly, withou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CORPUS AND INCOME.  The Trustees shall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allocation of receipts between corpus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pportion extraordinary and share dividends between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RUSTEES' AUTHORITY AND THIRD PARTIES. 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, renting, or leasing any of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s, or in any manner dealing with the trust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, shall be required to inquire into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 to enter into any transaction, or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of any money paid to the Trustees on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ADDITIONAL PROPERTY.  The Gran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self or to any other person at any time, by deed o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o the corpus of either or both of the trus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added shall be held, administered, and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rust or trusts.  The additional proper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etween the trusts in accordance with an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instrument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ACCOUNTING BY TRUSTEES.  The Trustees may re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at any time to the beneficiaries of the tru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pproval of a beneficiary shall be final, bi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ve upon all persons then or thereafter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for that beneficiary.  The Trustees may at any tim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judicial account of their proceedings for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COMPENSATION OF TRUSTEES.  The Trustees wa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any compensation for their services, but this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apply to any successor trustee who qualifies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Agreement except that no person who adds to the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or both of the trusts shall ever be entitl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SUCCESSOR TRUSTEES.  Either of Trustees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to appoint his or her successor Trustee. 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Trustees shall die, resign, become incapacit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 to act further as Trustee, without having appo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 Trustee, the other named Trustee may, bu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, appoint a successor Trustee.  The appoin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 Trustee shall be made by a duly acknowledg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to the primary beneficiaries and to the pers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cting as Trus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BOND AND LIABILITY OF TRUSTEES.  N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med Trustees shall be required to give any b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  The Trustees shall not be liable for any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f judgment in the administration of the trus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ful misconduct, so long as they continue to exerc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ies and powers in a fiduciary capacity prim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s of the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 IRREVOCABILITY.  The trusts shall be irrevo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Grantor expressly waives all rights and power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or in conjunction with others, and regardless of w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at source he may have acquired such rights or pow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, amend, revoke, or terminate the trust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is Agreement, in whole or in part.  By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ntor relinquishes absolutely and foreve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r enjoyment of, or right to the income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property, and all his right and power, whether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others, to designate the persons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 or enjoy the trust property, or th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 SITUS.  This trust has been executed and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e of ______________ and shall be constr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ered according to the laws of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 the Grantor and the Truste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this Agreement in 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s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