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ENHANCED.ASM (24 March 1988 - Rufus S. He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.ASM is adapted from the procedure called NewInt16 in ENHKB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2 (2/23/88), written by Tim Kokkonen (with help from Brian Fo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KBD is part of a Turbo Pascal 4.0 unit that makes it possibl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cal programs to turn the enhanced keyboard on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, restoring the standard keyboard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, on the other hand, is independent of Turbo Pascal, and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produced from it is meant to be invoked from AUTOEXEC.B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a permanent switch to the enhanced keyboard.  Like ENHKBD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.ASM i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terminate-and-stay-resident replacement for the handler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6H interrupts.  It activates the enhanced keyboard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hoenix 80286 ROM BIOS Version 3.02 used in the AST Premium/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ng other reasons for activating the enhanced keyboard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hanced keyboard processes ALT-224 correctly, generating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dinary character alpha (code 224 = E0H).  The standard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emented by the Phoenix BIOS incorrectly generates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haracter code and scan code both = 00H) when ALT-224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w handler for type 16H interrupts does two things:  (1)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s 00H and 01H (in AH) to 10H and 11H respectively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-keyboard functions.  It then calls the original handler.  (2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from the original handler, a check is made for cases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code (in AH) is paired with "character" code E0H (in AL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00H.  Such codes are generated for the keys that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 keyboard, such as the cursor-movement keys that ar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eric keypad.  To prevent these from being interpret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s as the ordinary character with the code E0H (224), the E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d by 00H before return is made to the interru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table summarizes the keys which are affect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it. The entries are the values of the scan word in hex.  The hig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can word is the scan code, the low byte the ASCII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, following the table, for the key to special symbols.  [Kokkon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ble has been modified to reflect the operation of NewInt1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-keyboard implementation in the Phoenix 80286 ROM BIOS Version 3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the replacement for interrupt 9H included in his ENHKBD.AS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lain     Shift     Control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----     ----- 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11           8500%     8700%     8900%     8B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12           8600%     8800%     8A00%     8C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c           011B      011B      011B      01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quote     2960      297E       -        29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space     0E08      0E08      0E7F      0E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b           0F09      0F00      9400*     A5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Brack    1A5B      1A7B      1A1B      1A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 Brack   1B5D      1B7D      1B1D      1B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slash     2B5C      2B7C      2B1C      2B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icolon     273B      273A       -        27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ote         2827      2822       -        28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        1C0D      1C0D      1C0A      1C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         332C      333C       -        33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iod        342E      343E       -        34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lash         352F      353F       -        35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eric keypa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ert        5200      5230      9200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           5300      532E      9300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me          4700      4737      770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          4F00      4F31      750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Up          4900      4939      840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Dn          5100      5133      760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           4800      4838      8D00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wn          5000      5032      9100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         4B00      4B34      730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         4D00      4D36      740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d-Asterisk  372A       !         !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d-Minus     4A2D      4A2D      8E00*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d-Plus      4E2B      4E2B      9000*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d-5         4C00*     4C35      8F00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arate cursor-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ert        5200      5200      9200*     A2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           5300      5300      9300*     A3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me          4700      4700      7700      97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          4F00      4F00      7500      9F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Up          4900      4900      8400      99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Dn          5100      5100      7600      A1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           4800      4800      8D00*     98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wn          5000      5000      9100*     A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         4B00      4B00      7300      9B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         4D00      4D00      7400      9D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hese keystrok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These keystrokes are not normally returned by the non-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 These keystrokes control printscreen and print echoing.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mulate the effect of the enhanced keyboard, which has the Aste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tSc keys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 The F11 and F12 keys are returned only if they actually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 few exceptions, NewInt16 returns results identical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hanced keyboard BIOS. One difference makes the enhanced keyboar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 in a program: those scan words which normally contain E0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 to indicate that the key is specific to the enhanced keyboar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dicated cursor keys) will have the low cleared to zero by NewIn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