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KPC version 2.3 and FIXKAT version 2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KPC and FIXKAT are small TSRs for those who, like me, use a lapto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hibas which has a keyboard whose lower lef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if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|  Cap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|  lo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keyboard on their desktop is the "improved" IBM-standa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p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hif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  | |  Al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*, at any rate, have lots of trouble alternating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:  I constantly press caps lock for Ctrl on the desktop,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trl on the laptop.  I rarely actually want to lock caps any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se two TSRs gives me keyboards that function the s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KPC runs on the laptop or any other PC-XT compatible machine, and FIX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ny AT-compatible machine.  I suggest running them early in you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equence.  They both eat only a couple of hundred bytes, and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lot* easier, at least for me.  Their 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 KEYBOARD AFTER RUNNING FIXK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if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  ||   Al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rever your fingers go looking for the Ctrl key, they'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is in the same relative position it occupies on an "improved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keyboard.  Where's Caps Lock?  The key labelled Caps lock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as usual *IF* you press either Shift key first, and hold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the keyboard to its standard arrangement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entering Alt-xxx extended keycodes with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BIOSes, by pressing the real Ctrl key, then the Right_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Pressing them again toggles the translatio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fixes the laptop keyboard.  To fix the desktop keyboard, use FIX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seems to work fine as the first TSR installed.  After run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 keyboard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T KEYBOARD AFTER RUNNING FIXK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hif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  | |  Al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same* arrangement as the laptop.  Again, you'll never pu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s Lock while searching for the Ctrl key.  Also, as in FIXKPC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ift key and then the caps lock simultaneously toggles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, and pressing the real Ctrl key and then the Right_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oggles the keyboard translation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T-compatible Toshiba laptop, FIXKPC will probab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aps lock light may or may not reflect the actu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, but I think that's a small price to pay.  Using FIXKAT, th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ndicator stays correct, since it patches into the BI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t a point before the status of the light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I make absolutely no warranties as to the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disclaim any responsibility for damage related to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related to its use is entirely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or both programs, in Turbo Assembler, is available 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in the Public Domain, do what you wish with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appropriate credit (as I have with FIXK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, etc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A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Zo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oo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ville, Qld 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zlraa@marlin.jcu.edu.au on the Inter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