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                                   PC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a program for PC-DOS 2.0 and later (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for the DEC Rainbow) which allows the user to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nd reissue previously-typed DOS commands.  If a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the command currently being entered but is no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several more characters have been typed,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ixed without deleting the interve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re saved in a FIFO buffer.  By defaul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12 bytes long; the number of commands that ca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depends on their length.  When the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one or more of the oldest commands are evic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command.  If a new comman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receding command, it is not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teps back and forth through old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 and down-arrow keys.  Up-arrow recall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other up-arrow the second most rec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moves forward in the buffer.  Both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-- when up-arrow reaches the oldest command anot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ill return to the current command (the DOS promp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own-arrow will move to the old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- and right-arrow keys may be used to mov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Home moves to the beginning of the line, while E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end.  The Backspace key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cursor and the Del key deletes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Normal characters are inserted into the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mmand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may be recalled by content by typing Alt-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rompted for an anchored search string. 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rched backwards for the line beginning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o search for the next-most recen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 user merely hits Alt-F.  As a shorthand for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prompts for a single-character search st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; the selected command is 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seleted by Alt-S or Alt-X is reme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vocations.  Subsequent uses of Alt-F us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is chosen.  All searches wrap cir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DOS commands may be entered on 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m with a semi-colon.  The commands will be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to DOS.  A semicolon as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long (hello, MicroSoft).  To enter a semicolo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ype two (on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Tab replaces everything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 argument of the previous comman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applying successive comman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 Successive Shift-Tab's move back throug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 key actions are described under "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"immortal" commands may be loaded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file name as an argument when HISTORY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the file interactively with Alt-L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in that they are not dele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 immortal commands remain at the top (oldest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ffer and thus are immediately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key.  They may be searched for and otherwis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s cleared before the file is loaded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64 bytes left after loading for normal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HISTORY stops loading when this limit is reac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rease the buffer size from its default of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may be given an alias via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ia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the alias is typed at the start of the lin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inserted in its place and the resul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For example given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w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uff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is only done on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; multiple commands separated by semicolon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ias substitution applied to each command. 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lied until no more aliases are translated, so one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in terms of another.  If the replacemen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alias, however, replacement stops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op recursively but will give the desired res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lias substitution in commands, precede the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are usually loaded from a file of 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also be established interactively.  Non-immort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age and di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ultiple definitions of the same alias ex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ncountered searching from most recent to olde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s defined with no replacement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cancels the effect of older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; in this case dir is no longer an alias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case of an alias is the Hot Key.  A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d as a function key.  If the function key is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line, the command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carriage return.  The alias must be a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Code     Key    Code     Key    Code    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3B      Alt-F1  68      Alt-A   1E      Alt-Hyphen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3C      Alt-F2  69      Alt-B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3D      Alt-F3  6A      Alt-C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3E      Alt-F4  6B      Alt-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3F      Alt-F5  6C      Alt-G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40      Alt-F6  6D      Alt-I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41      Alt-F7  6E      Alt-J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42      Alt-F8  6F      Alt-K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43      Alt-F9  70      Alt-M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44      Alt-F10 71      Alt-N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   54      Alt-1   78      Alt-P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2   55      Alt-2   79      Alt-Q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3   56      Alt-3   7A      Alt-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4   57      Alt-4   7B      Alt-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5   58      Alt-5   7C      Alt-U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6   59      Alt-6   7D      Alt-V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7   5A      Alt-7   7E      Alt-W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8   5B      Alt-8   7F      Alt-Y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9   5C      Alt-9   80      Alt-Z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0  5D      Alt-0   81      Alt-=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cryptic, but a more user-friendly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precious dedicated memory.  You may put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lias definition by preceding the comment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s followed by two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the following alia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4 dir  ##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dir command to be executed when F10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mmand buffer size of 512 byt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STORY is loaded by specifying as the first argument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buffer size (no intervening space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-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should be at least 64.  Big buffers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and a bigger window of mortal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memory and produce a more verbose buff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enabled by executing HISTORY.EXE once 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from AUTOEXEC.BAT.  It requires about 8K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command may contain a buffer siz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n immortal command fi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-siz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guments are optional.  See the discuss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works by trapping DOS function 0AH. 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MMAND.COM also use function 0AH, HIS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COMMAND.COM from the crowd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e address of the very first program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's been loaded; to insure that COMMAND.C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make HISTORY the last command in AUTOEXEC.BAT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arrow or    Move back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arrow or  Move forward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Tab      Replace everything right of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argument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arrow     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arrow    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    Move th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eft      Move th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right     Move th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PgUp or   Delete from start of previous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PgDn or   Delete from cursor to start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      Delete from the beginning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nd       Delete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            Toggle insert/overstrike mode (star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in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   Execute the command (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         Select and fi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Alt-S    Select and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         Find next occurrence of string (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Alt-F   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         Select and find one-charact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          Same as typing "EXIT"; useful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ary COMMAND.C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H          Lists the contents of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est to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Alt-H    Lists the contents of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recen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O          Disables HISTORY; commands are par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DOS code until Control-Z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is typed.  HISTORY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emory and the command buff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act.  See bug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L          Promts for the name of a fil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and loa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If not the last character on the line,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commands.  They are hand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OMMAND.COM.  If last on the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along as part of the command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colon mid-command, type two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, ^X or ESC  Delete the line being typ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 a file using the standard DOS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, lines are sent to the printer only when awai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since HISTORY bypasses DOS input when awa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the printer will stop until a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, Control-P (printer toggle)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TORY.  The solution to both problems is to use Alt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HISTORY long enough for the file to print o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 (once toggled on you may turn HISTORY back on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plac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enable HISTORY, type Control-Z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o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ISTORY has been disabled via Alt-O and ^C is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prompt, HISTORY can not be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which caused the system to ha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properly handles long lines which wrap ar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re now ca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dedicated memory required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associated with ^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ortal commands added.  Labeled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identical to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 second is not sav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caused immortal commands to b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ocurred when backspacing ov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delete-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^C behave lik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F10, F9, etc., with Alt keys.  Added Shift-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ft-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commands replaced with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applied to semicolon-separ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Hot Keys.  Added Shift-Alt-H (lists command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).  Added alias cancel capability.  ^C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of hot keys shown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in a command was not saved in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as a substring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al setting of command buffer size wh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Escape behave like ^X.  Notification wh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Shift-Tab non-destructive to th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ft of the cursor.  Ctrl-End now clears commands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 the file handle used to read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was not being closed and thus free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volving typing an unmapped function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non-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 an alias was not being trans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buffer siz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89 by Bryan Higgin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right to copy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PC HISTORY version 6.1 when referr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