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0, Gary S. Sarasin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is a Terminate and Stay Resident NETBIOS utilit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ring a workgroup into closer communication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provides the ability to have conversations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eople at the same time.  A conversation can b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alking to another, or can be any number of people t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number of people (only limited b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sessions available).  A PC can be remotely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trolled by another.  This can be very useful in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needs a little help from a co-worker or super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transferred between PCs either in foregrou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peration.  In addition, for more technical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isplay adaptor status for other workst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a netbios trace is very helpful in debugg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can be used by a variety of people in their daily jo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office with a bunch of workers and one or two supervi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er when faced with a problem could send a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that they need help.  The supervisor could eithe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back with the answer, or use remote monitor and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help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visor could monitor others work for 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ducation situation where the instructor coul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how to perform some task on the PC and th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onitor the demonstration on their PCs.  Student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 called upon to perform some task by taking contro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help center is used to assist people through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with various PC software.  Messages can be sent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receive answers, or even allow the help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ake remote control to ass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gramming environment with a bunch of program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sent to ask questions and receiv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stributed environment, PCs on the LAN could be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For example an application program running as a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uld be remotely taken down, new softw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nd the server process started again, all using 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: 85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gre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N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is loaded as a TSR, at the minimum you must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are to go by for others to talk to you.  Option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workgroup configuration file.  To invoke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ANTOOLS yourname lantool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name can be any name up to 14 characters long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 convention like your initials follow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.  For example if John F. Kennedy had a PC with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ould have used the name JFKENNEDY as hi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workgroup configuration file can be specified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ntools.cnf.  This file consists of the name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user names.  See discussion o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provide pop-up displays.  Entering data into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he same as most programs.  In general, as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, other windows will pop-up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press the ESC key.  From the main menu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 to the application you were using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re help displays which, though they look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, they are not.  You cannot type to them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ress ESC to get rid of them.  They will go away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like it, but hopefully will stay long enough for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op-up LANTOOLS press ALT-F1 (this hot-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each user using the configuration utilit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 are currently running must be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mat.  If in graphics, LANTOOLS ignores th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raphical applications either move to a non-graphic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t the program before using 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NTOOLS pops up, a current copy of the screen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size are saved so that everything can be pu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as before the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nfiguration files.  The first is for a work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ists the LANTOOLS user names that commonly will use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second is the individual configuration fil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gro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alk to anyone you must know the name that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tarting LANTOOLS.  This allows LANTOOL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on the main menu.  This file can be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xt editors such as EDLIN.  It is a data file read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at startup time and as such the text edito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ut in extra text formatting information. 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file must begin in column 1 with the keyword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LANTOOLS name, and be on a single lin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names can be specified.  If you need to talk to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in the file, don't worry, since the name list can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subtracted from while LANTOOLS is being used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rough LANTOOLS will not be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NAME jfkene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gssaras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yo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file allows a single user to configur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works for their workstation.  In order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is file you must use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CO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ANTCONF yo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name is the user name you specify when starting LANTO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ing the previous example of John F. Kenned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ould be JFKENNEDY.  However, only the firs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is used and .cnf is added.  Thu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maintained is really JFKENNED.CNF.  Theref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ust be unique in the first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used by LAN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LANTOOLS      - This is the key to popup LANTOOL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the DOS prompt or withi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(default is ALT-F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Remote Monitor - This is the key used to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monitor/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ANTOOLS main menu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F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Next Remote - This is the key used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 remote PC.  You can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 or control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station at a tim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to jump between them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F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ime slicing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Timeslice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you want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to get before LANTOOLS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ee if someone has sen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established a call (default is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is once every 5 second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  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the DOS applica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LANTOOLS does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fer work.  This only appli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do background file transfer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foreground LANTOOLS go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as it can.  (The default is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allows for about thre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 second that LANTOOLS can do wor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ontrol  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the DOS applica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LANTOOLS is controlling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ring a remote control 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.  (The default is 2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a fairly smooth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     - This password allows you or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 to either use file trans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monitor/control of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anyone knowing or nee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knowledge any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s blank, then anyon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est remote monitor/control or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transfers must get an o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t your machin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access and control a remot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requiring someone to be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is field is not blank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will be require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dividual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forget the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elete this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reate it using the LANTCO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Keyboard   - This jus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ther or not you have 12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o       - When you register your copy(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NTOOLS this is the nam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ust be entered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on the 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- This is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- This is the registration number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 when you register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correct number, th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LANTOOLS is installed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LANTOOLS is a TSR program and as such it is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mall as possible, it is also nice for a program to b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To assist, the F1 key can be used on some of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some brief help information.  The Help display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of the window currently displayed, so don'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rid of it or you'll to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ists the names of other LANTOOLS user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with (up to 105).  This list is mostly fo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n't have to keep typing names.  You can type an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on the list or change the ones that ar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se names can be automatically placed here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specifying a workgroup configuration file. 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, and the PGUP and PGDN keys to highligh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ress enter for a menu of options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 there are four columns after the name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 'C', 'F', and 'R'.  Each of these indicate what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are allowing for the conversation.  An 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dicat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   - A conversation is establish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have an X here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- Chit-chat is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        - File-transfer is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      - Remote monitor/contro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hit-chat, File-transfer, and Remot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eature allows you to scroll to the name you wish to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f you find that you have a bunch of conversation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one or another of the features you only want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t of the names, you can toggle on and off the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versation without dropping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tablish a conversation or to toggle on and off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ove the highlight bar to the name desire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opup a menu of options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nd can be toggl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ptions       - This is the normal option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allows you to call someone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gup if you had already call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a conversation i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will be in the 'A' colum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after the user name. 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to start a convers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ptions will b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ation.  That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chit-chat, file-transfer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monitor/control.  An 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each of the 'C', 'F'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R' columns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t-Chat        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C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C' column then this nam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to send messag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it-chat feature.  If an X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'C' column, then it i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the conversation is not hu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fer    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F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lumn this nam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end or receive file from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s already in the column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, but the convers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ngup.  If anything else is in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(such as P for Pending, or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file transfer in progress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 will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Operations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R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lumn this nam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ive or request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ing.  If an X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then it is remov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ation is not hung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hing else is in the 'R'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ch as 'R' indicating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control, 'G' for remot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m, or 'P' for remote reque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) then selecting this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 remote control o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r more conversations are established, you ca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T-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- This brings up the chit-chat window. 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a log area showing calls, message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ups, and the results of all file-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a message to some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(s) you want to send a message to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y looking on the main menu.  An 'X' must b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both the 'A' and 'C' columns after the nam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3 for the Chit-C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 must get their name displayed in the field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of where you type in the message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name is not already there, press F9 until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.  This will scroll you through the nam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it-chat feature selected.  If you wish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to the group of people that you have the Ch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feature turned on for, then use F9 to scrol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'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ype in the message to send, up to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10 to send the message.  When a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omeone who is actively using a DOS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a prompt will appear on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creen indicating that a messag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LANTOOLS hot key is presse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ught directly to the F3 chit-chat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- This brings up the request for file transferring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can be sent to o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or receive one or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 you want to send or receive a file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done by looking on the main menu.  An 'X'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 in both the 'A' and 'F' colum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(s) you 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4 for File Trans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request menu should displa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menu displays, then you have already sen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request which is pending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is in progress, or a file transfer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ome reason.  If you wish to "clean up"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, and try another request, the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 select the name, press ENTER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option.  (This will abort an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)  Then try 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ANTOOLS assumes you want to send files from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nother, if you want to send files to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press F8 to swap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the name you want to do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isplayed.  If the correct name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, press F9 to scroll through th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 file-transfer featu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 must at minimum fill in the fil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C.  If you are doing the sending, then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From Drive:\path\filespec'. 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ath.  The filespec can be a singl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with the standard DOS wild characters (*?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'C:\PROGRAMS\*.C'.  If you are d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ing, then fill in the 'To Drive:\path'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n any filespec.  For example 'D:\PGMS'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n both fields if you wish, or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one blank for the other PC user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en not specifying a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ptionally a password can be filled if you wish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er anyone at the other PC (or for unman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).  In this case you must fill in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en you have your request ready press F10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 If no password was entered, th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pup on the remote PC asking permis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transfer and someone will have to acknowled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request is acknowledged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message on your current LANTOOLS displ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ring will commence.  You can w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(this is foreground file transferring)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press ESC a couple times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application you interrupted. 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completes a messag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ight of your screen.  You can go to the Ch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window to view the results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ONTROL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- This brings up the request for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ing menu.  You can take control of someon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 control to someone.  F5 is used to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session.  More than one remote sess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at a time.  F6 allows you to go in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the remote sessions you ha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quest or give remote control or monit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 you want to do remote operations wi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done by looking on the main menu.  An 'X'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 in both the 'A' and 'R' colum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(s) you 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5 for Remo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7 to specify whether you will be do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or CONTROL.  Remote monitor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on someone's screen.  Remote control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view their screen and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s from your PC as if it wer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ANTOOLS assumes you are asking for remote 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one else's PC.  If you wish to give remot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omeone instead, press F8 to swap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9 until the correct user name is displayed.  F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croll through the names select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ptionally you can enter the other user's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needing someone to acknowledge your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cknowledgment or password is needed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).  If you don't enter a password t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 other end must reply to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en you are ready, press F10 to send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reply is made a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TOOLS menu that you are display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 remote of someone and you see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from the LANTOOLS main menu you can ente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or monitor by pressing F6.  You can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remote sessions.  While in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of one PC you can switch to the nex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ALT-F9.  ALT-F1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TOOLS main menu.  (Both of these hot key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in your individual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ile in remote control mode the name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on is displayed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te control is accomplished by sending you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apshot of anything that has change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ince the last time something was sent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checked about 8 or 9 time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what has changed is sent, therefore,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, then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eys that you type are sent to the remot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d into its keyboard buffer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speeds all the keys should go o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m echoed back to you.  If a keystroke fail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it you will not see the echo-back and aft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seconds you will here a beep.  This will occur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s that don't make it.  Under normal LAN loa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ly occurs if you rake you hand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for any reason you believe that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urate, you can refresh the screen imag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1 then selecting the remote control option (F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o stop a remote session select the name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 press ENTER, then select the 'Remote Operation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to disconnect the remote session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control or monitor you can only view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screens, LANTOOLS does not at this tim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os trace can be started by using the TSR LANTRAC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trace can be useful for software developers as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bugging protocol or message format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LANTRACE d:\path\filespec.ext 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the filename.  A full filename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rive, path, filename and extension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at the file is not left open.  Instea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appended, and closed for each trace entry.  This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, but traces are expensive anyway.  In this way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the trace will be able to be looked at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race can be P for a partial trace, or F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  A partial trace is a one line entry for each netbio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address of the NCB, the command code, lsn, n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, buffer address, and length.  A full trace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of the NCB and a dump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letion code of the NCB is FF then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B is pending (issued with the NOWAIT bit turned on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e haven't traced much worth seeing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a little, LANTOOLS keeps track of pending NC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checks them for completion.  When it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completed, another trace entry is created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an application program could see the comple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the NCB and/or message buffer before LANTOOLS can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debugging your own code, you may want to mark the N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change it right away, or create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ess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OS program you wish to trace.  LANTRACE will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o the file specified.  When you wish to d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RACE, from the DOS prompt press ALT-F1.  Then you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play the trac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your LAN card or another on the networ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the LANSTAT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ANSTATS 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up window will be displayed.  Each time you pres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e card will be updated.  Press ESC to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are inform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1-Call(s)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has been completed to another LANTOOL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2-Remote ability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iven remote ability to someone ov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3-Asking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 is asking another LANTOOLS user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or monitoring permission.  If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ssword, then LANTOOLS will respond, no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4-Remote access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control or monitor request was accep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pc.  You can now go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nd selection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5-Remot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(or LANTOOLS) on the remote end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mo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8-Message(s) sent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sent a chit-chat message.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menu and select F3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9-Call from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established a cal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0-No room -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calls are established.  Someone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you, but you can't handle it.  Try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1-Hangup -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hungup a cal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12-Status = ACTIV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3-Status =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4-Status = NO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5-Status =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6-File transfer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quested a file transfer, and ar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from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7-File transfer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ransfer request 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8-Wait for remote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F6 to go the the remote, a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n't come back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20-File transfer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have been sent during a file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are errors that hav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0-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ied to install LANTOOLS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1-Could not open global configuration file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startup, you either didn't give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, or the file name wasn'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configuration file is only optional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you having to type in names of other LAN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on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2-Too many names in configuration file, max is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lobal configuration file specifies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4-Please make call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ied to select a function (F3, F4, F5 or F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 before having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5-Unknown sender 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sent a message to you, but LANTOOLS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o.  This can be ignored, it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 if LANTOOLS has a logic error and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fixed all of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6-Name not up on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ied to call a user how doesn't have LAN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7-Adapter is not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ANSTATS, the adapter nam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on the LA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8-The name table on the card is full - try 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 attempts to add your name to th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PC at startup time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oo many name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o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9-The network is not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start the network before inst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0-Could not add name to the network card - try 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the name you gave LANTOOLS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used on the network.  Tr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1-need conversation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ried to do a function (F3, F4, F5, or F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having a call establish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2-No remote session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ed F6 to go to the remote session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n't used F5 to request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emote session has been disconnected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stabli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4-Need drive:\path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file transfer, LANTOOLS must know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path, and file specific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IN\*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6-Please enter name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hit-chat window, you need to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name displayed for who to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8-Please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hit-chat, you pressed F10 to sen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haven't entered the message tex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9-file transfer ab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ransfer aborted.  The user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could have aborted it, the disk could be f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uld be trying to write to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read-only.  The chit-cha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what the last file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0-Please fill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sponding to a file transfer reque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file information for your end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n't already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1-Nee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transfer you must specify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2-file transfer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could be full, or some other err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t-chat window will show the last fi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3-file transferring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ransfer is in progress, you can'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t the same time.  To stop and clean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ransfer in progress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more, go to the main menu, select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ile transfer is going to,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lection menu, selec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4-Exit to DOS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mote user is sending you keys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N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5-FT logi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only occur if I have any logic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transfer process. 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is happen on demand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6-FT block sequenc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attempts to make sure that al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are received in order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If LANTOOLS can't get back in synch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detected, then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7-FT write -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d to write to a readonly file tha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8-FT ToFile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 file path was not found.  LANTOOLS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9-FT Output file open 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 could not open a file,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ready exists and is read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0-FT Disk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 the disk filled up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remote control to clean up the disk, the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le transfer menu (F5) and press F8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 abor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1-FT Write to fi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occurred when writing a file.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be an I/O error of som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2-FT From file ope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being read during a file transfer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3-FT User requested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t one end or the oth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 the file transfer menu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4-FT in progres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not do more than one file transfer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5-FT user rejected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quested a file transfer, but the user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d rejected your request, o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 password, i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6-file or di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transfer, the file spec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, please 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7-to file must be di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pecify a TO file path, no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9-None selected for 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lls are established that allow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0-None select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lls are established that allow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1-ERR51-Could not open configuration file 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ividual configuration file exists for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optional file that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LANTCONF utility in ord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assword, alternate ho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2-Configuration file xxxxxx is the wrong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file has been messed with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generated from an older version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