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===========================================================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NETLIST    Concurrent search for NetBIOS network user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   1.3</w:t>
        <w:tab/>
        <w:tab/>
        <w:t xml:space="preserve">     extended network statistics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 xml:space="preserve"> June 1990</w:t>
        <w:tab/>
        <w:tab/>
        <w:t xml:space="preserve">  &amp; other services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===========================================================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 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ROWSKI@FRECP12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MAINT@FRECP12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ole Centrale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'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version 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's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various field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users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.DEF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nd interrupting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--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TA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 for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's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'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's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performs various tests on NetBIOS networks. NetBIO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inly run on Token-Ring and PC Network hardwar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ver TCP/IP and Apple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how current network users, by quickly checking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selected users, doing up to 170 tes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 a range of adapters by number, to show connected o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give extensive information and usage statistics about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give an explanation about NetBIOS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list can be automatically created and later updated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utomatically time-stamped and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supports two simultaneous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working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sts are performed at the NetBIOS level of protocols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be detected or tested, the user must have a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NetBIOS that could answer NETLIST. The mach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is run must have NetBIO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BIOS layer will be active on a machine i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s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BM PC-LAN (Microsoft Network, in MS-Windows 3.0 termi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a Vinci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uture Soft Dyn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Sun Microsystems TOPS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vell NetWare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Microsoft/3Com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ly if any NetBIOS based software has been u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</w:t>
        <w:tab/>
        <w:t>Netware and TOPS aren't NetBIOS based networking softwa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provide NetBIOS services if the respective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. You will only be able to detect people who d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S' NetBIOS driver is TNETBIOS.EXE and should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P and PSTACK. You should add the /... parameter on AL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's driver is NETBIOS.EXE. It should be loaded after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fter NET?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's dxmT0mod.sys NetBIOS driver isn't automatically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opening, except when it opens the adapter itself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n active NetBIOS layer if after the boo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BM PC-3270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BM Token-Ring bridg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BM TCP/IP suite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BMTOKEN.COM (Brian Fisher's 'Ethernet'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CP/IP over Token-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running NETLIST will activate your NetBIOS lay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PC-3270 emulation or after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TOKEN.COM. NETLIST cannot however activate NetBIO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y start the NetBIOS layer there is NETSTART.COM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sert at the end of batch files used to launch non Net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networ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database of users or an momentaneous access to network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tect the presence of a user or to test his adap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know either one of the network names declared by hi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 (for exemple the name PC-LAN has been start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ermanent identification number of 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dapter numbers is better than testing names,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number will be present on the network as soon as Net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whereas network names can change and depen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number can be obtained with NETLIST either remote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 name or locally, running NETLIST on the machin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sers' database, run REGISTER.BAT from a diskett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you want to register. You will be asked to input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the current machine.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remote adapters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shows whether PC-LAN is running on remot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/X option displays all the names found on adapt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rch or in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dapter status display has been adapted to new NetBIO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it indicates the type of the adapter hardwar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eld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asier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figuration files set defaults. No more need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User's database can be set up with a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/F option has a default argument (NETLIST.NAM).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ow when NETLIST doesn't find a name or an adapter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ly indicates how it understood the given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ame and adapter number syntaxes are bett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ow slash syntax for funny chars in names is us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except when saving screen place is importa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is put in front of adapter numbers when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and more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very command updates the specified or default namefile if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/R [times] options asks to loop the test continu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imes"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monitor option (/M) asks NETLIST to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clear the screen and start displaying from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 display received and transmitted frames instead of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daptative use of adapter resources will try to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hich caused a premature end in the 1.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tries to find the right interrupt to use. You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rup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(small) 1.2 bugs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oesn't display inopportune messages anymore when used with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.COM replaceme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issing newlines in /D o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issing fourth digit in the displayed adapter numbers'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/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umber of available NCBs on remote adapters was +1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asn't correctly working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can scan a given interval of adapter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t can automatically update the network names and adap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 database, replacing NetBIOS names wit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can display the full status of any give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of all sessions on the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When NETLIST has to open the adapter, it warns about th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(10 second) delay and gives some feedback by displaying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/2 second interval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parameters of the search (speed, precision)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gently stops on a Ctrl-C or Ctrl-Break reque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ling all the outstanding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result of each scan can be automatically archi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can wait for a while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can list NetBIOS error/reply codes with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TLIST displays user friendly error messages, tha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vice to compose a correc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</w:t>
        <w:tab/>
        <w:tab/>
        <w:t>Notational conventions</w:t>
        <w:tab/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       []</w:t>
        <w:tab/>
        <w:t>designs an optional element</w:t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  { | | }</w:t>
        <w:tab/>
        <w:t>asks to select one alternative</w:t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</w:t>
        <w:tab/>
        <w:t>...</w:t>
        <w:tab/>
        <w:t>represents any string</w:t>
        <w:tab/>
        <w:tab/>
        <w:t xml:space="preserve">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ST's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's command line syntax is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ST  [options]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guments" determine the function NETLIST perform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ly one per ru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rguments (some look like options...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 or /?                     </w:t>
        <w:tab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[NameFile]</w:t>
        <w:tab/>
        <w:tab/>
        <w:tab/>
        <w:t>Search for adapters and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 \FirstAdapterID  {\CompleteLastAdapterID | IncompleteAdapte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an this range of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Name</w:t>
        <w:tab/>
        <w:tab/>
        <w:tab/>
        <w:t>Display data about this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ab/>
        <w:t>Display data about lo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dapterID</w:t>
        <w:tab/>
        <w:tab/>
        <w:tab/>
        <w:t>Display data about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{0|1}</w:t>
        <w:tab/>
        <w:tab/>
        <w:tab/>
        <w:tab/>
        <w:t>Primary/secondar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 ArchiveFile</w:t>
        <w:tab/>
        <w:tab/>
        <w:tab/>
        <w:t>File where archi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 NbOfBlocksToUse</w:t>
        <w:tab/>
        <w:tab/>
        <w:t>Speed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ab/>
        <w:tab/>
        <w:tab/>
        <w:t>Se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ab/>
        <w:tab/>
        <w:tab/>
        <w:t>Display possible NetBIOS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ab/>
        <w:tab/>
        <w:tab/>
        <w:t>Interactive 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[[HH:]MM:]SS</w:t>
        <w:tab/>
        <w:tab/>
        <w:t>Wait after scan/search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ab/>
        <w:tab/>
        <w:tab/>
        <w:t>Select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[configfile]</w:t>
        <w:tab/>
        <w:tab/>
        <w:t>Use another config fil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 HexIntNo</w:t>
        <w:tab/>
        <w:tab/>
        <w:tab/>
        <w:t>Use this interruPt for NetBIOS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 [times]</w:t>
        <w:tab/>
        <w:tab/>
        <w:tab/>
        <w:t>Repe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 NbOfTicksToWaitForAnAnswer</w:t>
        <w:tab/>
        <w:t>Precision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  [updatefile]</w:t>
        <w:tab/>
        <w:tab/>
        <w:t>Upd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ab/>
        <w:tab/>
        <w:tab/>
        <w:t>Display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upper case and lower case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letter must be preceed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are compulsory only after option argument (/R/M/X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/R1/M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may be not suitable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arguments and op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,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[Nam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presence of the NetBIOS names and adap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NameFile database. If a name o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on the network, display one lin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File is a text file, a combination of two 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workName</w:t>
        <w:tab/>
        <w:tab/>
        <w:tab/>
        <w:tab/>
        <w:t>[Remark] 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12-digitHexadecimalAdapterID</w:t>
        <w:tab/>
        <w:t>[Remark]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 lists all found names and adapters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name always resides on an ad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chineName]  AdapterHEXid  ConnectionTime  Sessions/Names [P] [*][Rema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header and a footer giving the date/time of th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command line options and the time spend o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P" follows the names number if PC-LAN is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 put at the beginning of the remark's field whe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done by network name rather than by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ameFile isn't specified, the default NETLIST.N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File is looked for in the current directory or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y in which NETLIST.EXE resides. PATH environn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used, in order to avoi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ct format of each field of the input fil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results is discussed in a separat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\FirstAdapterID  {\CompleteLastAdapterID | IncompleteAdapter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e presence of the given range of adap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our digits must be the same in bo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cate the last adapter to test, writing onl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number is enough. For example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  \10005A037500  \10005A0375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  \10005A037500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Break and Control-C will safely interrupt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options: /T /B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NetBIOS status of the network adapt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this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below for an explanation of NetworkNa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options: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atus of the local adapter at the NetBI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atus of all NetBI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apt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atus of the given adapter. For loc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lso the status of all it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below for an explanation of the \Adapt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options: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{0|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ither the primary (/0) or the secondary adapter (/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command, when you hav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non-existent adapter, you coul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echnical error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Archi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archive file to which the output of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ppended for a later retrieval.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TLIST.LOG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that appears on the screen (except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yrights) will be registered there. A separ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9 '=') is inserted before any new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uture version, the format of this outp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from the one seen on the screen, so th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more easily performed o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NbOfBlocksT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polls to perform simultaneously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ith /S or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   A poll is associated with a NetBIOS Control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Block (called Message Control Block in the Token-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Ring Technical Reference Manual), so that is w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the name of this option comes from.</w:t>
        <w:tab/>
        <w:tab/>
        <w:t xml:space="preserve">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NETLIST performs as many simultaneous poll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with the available memory and adapter configur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n only be used to limit us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increase the number of simultaneous po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modify NetBIOS's configuration: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utstanding NetBIOS control blocks that it 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IBM's drivers ("LAN Adapter Support Progra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12 (of which 11 can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 polls) and you should add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=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isk:][dir]dxmT0mod.SYS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CONFIG.SYS file, then reboot the system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memory the driver will take.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simultaneous polls, the quicker a list or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ETLIST has an internal overhead in handling the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verhead will become significant with a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You won't be able to ask for more simultaneous pol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umber of response buffers that can fit in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etBIOS is internally limited and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ching very high search speeds (see the "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ciples"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ocks is higher than the available maximu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ed and a warning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search in the Debug mode. Valid only for /S and /F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ne line for each tested adapter, even thos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twork. This will simply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File for adapters or network names which didn'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no connection time nor session/name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possible return values for NetBIOS command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aning is mostly suitable for PC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: Ask for a description string fo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n't have one yet in the current database.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in the remark-field of the namefile database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laced with underscores 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only if the update (/U) mod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/I option, a question mark (?) will be p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f adapter's NetBIOS names will always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third field, except if there is no NetBIOS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[[Hours:]Minutes:]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(counted from the start of the program) to wa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o DOS. To be used when running a loop with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options: /A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the screen before displaying results. Display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NetBIOS packets instead of adapter number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tinuously monitoring a list of nodes 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st is more than 19 entries long, in the repeat mode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s will be suppressed in following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the unused portion of the screen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X option, but only when the display of additio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take more than one line, ie up to about 5-6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PCLA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options: /R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use the settings of the NETLIST.DE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n argument for /N, use it as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stead of NETLIST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file is first looked for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LIST's directory. If NETLIST doesn't find coNfi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in a configuration file, /N will vo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file parameter is only vali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nfig file will always be read, except when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the fir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HexIn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NETLIST to use the HexIntNo interrup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BIOS. NETLIST will not call any other interrupts when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IntNo is the 2-digit hexadecimal number of the interrup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n 'H' nor preceeded by anything, not quoted 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hion... Just 2 hexadecimal dig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below 28H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: Without the /P option NETLIST will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of an application-level network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ither the 2AH or the 5CH interrup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s and error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[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test "times" times or continuously if no "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options: /F /S /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NbOfTicksToWaitForAn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the timeout for commands that poll remot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clock ticks an adapter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s the default value. 99 i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 tick = 1/18.2 of a sec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rameter can only decrease the default 3 second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out, so there will be generally no effect in giv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[updat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update the user's database (NameFile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of the current test. If the databas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started in NETLIST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 will be of 3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the search is made from a NameFile, ent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"Name" will be turned into "\HexadecimalAdapte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a by-AdapterID scan is done, NameFile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 or created with the adapter IDs effectively f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a status display is asked for a local (*)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, NETLIST will add its data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f this adapter isn't already mentio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 process will preserve any fields of the 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NetworkName or \Adapter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mporary NETLIST.$$$ file will be used during the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 process and must be writable in the Name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the directory must be writable -- non-writ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on file servers even if they don't exis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; if you know how to make a local directory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! -- and the NETLIST.$$$ should not be read-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/U option, the namefile will be upd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terrupt the scan/search with a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"updatefile" is indicated, discovered adapters (in 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) or users known only by name (in a /F search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 into, with their adapter number.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datefile"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"updatefil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dapterID</w:t>
        <w:tab/>
        <w:t>NetworkName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n dates are replaced with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NetworkName, the corresponding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or the remark will be put there instead (in a /F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options: /I  (interactive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l the names found on adapters in a /F search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S scan. Only non PC-LAN nam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various field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mmunicate on a NetBIOS network by using names.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maintains a table of names that his adapte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. These names are provided to the NetBIO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Name is a NetBIOS name on the adapter to test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-LAN name, or any other name defined to NetBIO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run on adapter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Names are limited to 16 characters, the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tBIOS network names. They will be internally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up to 16 characters if they have less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ase-sensitive. PC-LAN converts the name on the 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o uppercase before declaring it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hen you search for one, type i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ok for names that contain non-displayable character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characters in hexadecimal and preceed each of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in the NetworkName. To insert \'s into a NetworkNam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a name with embedded blanks, 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NetworkName MIROWSKI\03 would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ame with 8 letters (M,I, etc.) followed by the cha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ode is 3, then padded with blanks up to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also write the above name as \\\4DI\52OWS\4BI\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Name "MIROWSKI       \03" would be underst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8 letters, then 7 blanks and finally the cha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code is 3. As the total is already 16, no pad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write \03 as \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un NETLIST from a batch file, for example WHO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ST some-parm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give the command WHO /N "name    \somehex"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    \somehex" status, because DOS passes "name  and \som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parate arguments (%1 and %2). You must call NETLIS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apt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adapter has an internal name by which it is alway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etwork. That is a 6 byte number, which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a 12-digit hexa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obtained by running NETLIST with a NetworkName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In the first case NETLIST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NetworkName resides on. In the second one, 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the number of your ow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tworkNames and AdapterIDs are handled by the sam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ter must be preceeded with a back-slash (\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tinguished from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the Token-Ring adapters I have seen so far, numb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10005A... Mine is 10005A037592. So when I poll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status, I d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ST \10005A037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from those two commands aren't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no sessions are usually attached to the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as all are to the st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Name is the first of the NetBIOS network name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dapter. It is always the PC-LAN name if PC-LA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blank if search has been done by adap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has no nam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Time is the time since the start of the NetBIOS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usually the same as the time since the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Time is expressed in days,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 is the number of pending NetBIOS sessions, i.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ding, LISTEN-Pending, Established, Abnormally Ended, 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Pending or HANG-UP-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it means that servers will show a number of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ns superior to the established ones because they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calls. PC-LAN servers will always have at least 2 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 sessions (LISTE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C-LAN users, the number of sessions will b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 they are connected to. If you use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S1\PUBLIC disk, the \\S1\LASER printer, the \\SERVER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\SERVER\NCR disks, you will have only two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is the number of names the adapter has decl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 People with 3 or more names usually have PC-LAN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indicated by the "P" letter following the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help to identify an adapter when search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and the connected machine has no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rst 22 characters are displayed and only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ut white spaces in remarks, you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with underscores (_). Those will be substitut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y go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are preceded by an asterisk when search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. This enables you to progressively comple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dapter numbers, starting from PC-LA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it automagically, use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s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all the machines you want to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put NETLIST.EXE on a diskette, no other fi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it on all those machines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LIST /N/U/I/A NETLIST.LO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will prompt you for a description of the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a line to NETLIST.NAM, creating it a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dapterID</w:t>
        <w:tab/>
        <w:t>your_remark</w:t>
        <w:tab/>
        <w:t>first_of_network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names defined in the adapter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operation will be logged to the NETLIST.LO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us obtain a complete database of all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 on your network, at the Net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enter anything manually, just drop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LIST /N/U/ANETLIST.LO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will put a question mark (?) as the remark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"namefile" lat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ark that running NETLIST on all machines from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write-protected diskette is inherently dangerous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chines has a virus, you could inf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no hard disk accesses if you start NET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 physical access to the machines you wan'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the list, you can either try to scan a range of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t a hour when there are lots of people on the 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network names people use (for example thei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-LAN connections), put them into the NETLIST.NAM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file you will have to specify after /F)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ST /F /U /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will scan the list and replace names with adapt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ame is presen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o a scan, test adapter IDs starting with 10005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5A1 and 10005A2. At our site, all Token-Ring adap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tarting with one of tho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n your network driver so that it accept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mmand blocks (simultaneous polls), for exampl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scription of the /B option to see how to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BM drivers. There is no sense in allowing m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machine and issu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ST /S \10005A100000 FFFFF /T1 /U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 should take less than two hours. There is one mill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s to test, at a rate of about 170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se your patience before the end, make a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d the scan while preserving any alread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number of adapters effectively tested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specify the /D option! The search would be 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: The REGISTER.BAT file in the archiv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can be put into a configuration file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following the # and ; chars til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r the file, the slower NETLIST startup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namefile, derived from my local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NETLIST.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UR</w:t>
        <w:tab/>
        <w:t>C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  <w:tab/>
        <w:t>S1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  <w:tab/>
        <w:t>S3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WSKI</w:t>
        <w:tab/>
        <w:t>Adam_Mi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 /N/F/T1 /B 10 /0/UNETLIST.UPD /a NETLI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 got today:</w:t>
        <w:tab/>
        <w:tab/>
        <w:tab/>
        <w:tab/>
        <w:t>[NETLIST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Jun 12 12:05:06 1990       NETLIST 1.3        NetBIOS network us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dapter ID        For      Sess/Names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R           10005A0616B4   4days 1:55     5/3 P    *C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               10005A1CCC3E  18days 1:09     8/3 P    *S1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             10005A266F6F  18days 1:12     5/3 P    *S3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  10005A1C8CF8   6days23:01     0/1      *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WSKI          10005A037592         3:39     2/3 P    *Adam Mir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ers present, 5 tested (5 by name). 1 ticks/name, 10 blocks,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ers' database...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ated "updatefile" was:</w:t>
        <w:tab/>
        <w:tab/>
        <w:tab/>
        <w:t>[NETLIST.UP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0005A0616B4</w:t>
        <w:tab/>
        <w:t>SERVEUR</w:t>
        <w:tab/>
        <w:t>Tue_Jun_12_12:05:07_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1CCC3E</w:t>
        <w:tab/>
        <w:t>S1</w:t>
        <w:tab/>
        <w:t>Tue_Jun_12_12:05:07_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266F6F</w:t>
        <w:tab/>
        <w:t>S3</w:t>
        <w:tab/>
        <w:t>Tue_Jun_12_12:05:07_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1C8CF8</w:t>
        <w:tab/>
        <w:t>GLOBAL</w:t>
        <w:tab/>
        <w:t>Tue_Jun_12_12:05:07_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037592</w:t>
        <w:tab/>
        <w:t>MIROWSKI</w:t>
        <w:tab/>
        <w:t>Tue_Jun_12_12:05:07_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file has been updated into:</w:t>
        <w:tab/>
        <w:tab/>
        <w:tab/>
        <w:t>[NETLIST.N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0005A0616B4</w:t>
        <w:tab/>
        <w:t>C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1CCC3E</w:t>
        <w:tab/>
        <w:t>S1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266F6F</w:t>
        <w:tab/>
        <w:t>S3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1C8CF8</w:t>
        <w:tab/>
        <w:t>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0005A037592</w:t>
        <w:tab/>
        <w:t>Adam_Mi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</w:t>
        <w:tab/>
        <w:t>1) Any comments can be inserted in the "nam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One poll updates only one line in the "nam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If lines appear duplicated after the updat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bove example, they will stay there (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mark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ST /N/a NETLIST.LO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:</w:t>
        <w:tab/>
        <w:tab/>
        <w:tab/>
        <w:tab/>
        <w:tab/>
        <w:tab/>
        <w:t>[NETLIST.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Jun 12 12:05:55 1990        NETLIST 1.3                         Statu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/0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dentifier        10005A037592</w:t>
        <w:tab/>
        <w:t xml:space="preserve"> Primary release level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eriod                  3:40</w:t>
        <w:tab/>
        <w:t xml:space="preserve"> Last self-test                OK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ession data frame size      1028</w:t>
        <w:tab/>
        <w:t xml:space="preserve"> Token-Ring adapter, NetBIOS     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 No errors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x frames            6476</w:t>
        <w:tab/>
        <w:t xml:space="preserve"> Successfully Rx frames            3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CBs                      12</w:t>
        <w:tab/>
        <w:t xml:space="preserve"> Pending sessions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configured NCBs               12</w:t>
        <w:tab/>
        <w:t xml:space="preserve"> Reset-configured sessions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-configured NCBs           12</w:t>
        <w:tab/>
        <w:t xml:space="preserve"> Load-time-configured sessions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Num  Type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---  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WSKI              2  Uniqu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WSKI       \03    3  Uniqu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WSKI       \00    4  Uniqu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 2 active session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Rx-(Broadcast)-Datagram      0</w:t>
        <w:tab/>
        <w:t xml:space="preserve"> Pending Receive-Any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Session state     Local-name        Num  Remote-name       Num  Rec  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  ----------------  ---  -------------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Established       MIROWSKI       *    4  S1                  2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Established       MIROWSKI       *    4  SERVEUR             2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interrupting N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opens the adapter if necessary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this, it displays the copyright notice and war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10 second delay. During the opening process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t every half second to give some feedback and ends with a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ETLIST receives the Control-C or Control-Break re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the user that it has been accepted and tries to st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interrupt the input stream of network names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test, causing a prematur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will be closed. If the update mode was active, 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will be done if the program was performing a s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S), but not if it was doing a NameFile scan (/F withou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eep Control-C or Control-Break pressed or the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so that only the Reset key (if you're lucky enoug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'm not) or the main power switch will be able to re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forming a har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</w:t>
        <w:tab/>
        <w:t xml:space="preserve"> EXE</w:t>
        <w:tab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</w:t>
        <w:tab/>
        <w:t xml:space="preserve"> DOC</w:t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</w:t>
        <w:tab/>
        <w:t xml:space="preserve"> DEF</w:t>
        <w:tab/>
        <w:t>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</w:t>
        <w:tab/>
        <w:t xml:space="preserve"> NAM</w:t>
        <w:tab/>
        <w:t>Sample "namefile" from "Examples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  OLD</w:t>
        <w:tab/>
        <w:t>Sample "namefile" ---------------"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</w:t>
        <w:tab/>
        <w:t xml:space="preserve"> LOG</w:t>
        <w:tab/>
        <w:t>Sample archive file -------------"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</w:t>
        <w:tab/>
        <w:t xml:space="preserve"> UPD</w:t>
        <w:tab/>
        <w:t>Sample "updatefile" -------------"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ST  PIF</w:t>
        <w:tab/>
        <w:t>Program Information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BAT</w:t>
        <w:tab/>
        <w:t>Batch to automatize "namefile" databas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</w:t>
        <w:tab/>
        <w:t xml:space="preserve"> BAT</w:t>
        <w:tab/>
        <w:t>Batch to start NETLIST with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TART COM</w:t>
        <w:tab/>
        <w:t>Short program to only start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local primary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--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There is an ambiguity on how to understand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arameter is an option which accepts an option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, as /F, /N, /R and /U do. Should this argument be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or should it be considered as a name to search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hoosed to consider this argument as the network nam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f it is separated from the last option letter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of the option if there is no space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ST /U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nderstand as "test the GLOBAL nam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if necessary"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ST /U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NETLIST to consider GLOBAL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datefile" to create (or to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IBM's NetBIOS device driver is either the old NETBEUI.CO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DXMT0MO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The \ notation doesn't allow a funny char to start a norm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name would then be taken as a hexadecim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because of the single \ at the beginning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 this problem, when the name/number parsing routi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x number wrong it tries to interpret the whole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The order of lines in output isn't necessarily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. This is especially true when the Debug option (/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</w:t>
        <w:tab/>
        <w:t>NETLIST needs 42 Ko to start, but additional space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poll block and associated data, mainly the respon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r the /U option for storing NameFile updates (48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) and making a DOS 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</w:t>
        <w:tab/>
        <w:t>If you don't want DOS to put his prompt at the end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TLIST's display when run from a batch file, don't put any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ne with NETLIST, just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TART.COM opens the local primary adapter or starts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 if this adapter is alread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tarting NetBIOS consists in opening the NetBIOS Ser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ccess Point (F0), reserving place for link stations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tarting receiving/responding to NetBIOS frames.</w:t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display any messages, even if errors occur,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a machine without network hardware and correspond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: to start NetBIOS on an opened adapter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SAP (Service Access Point). The number of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ble SAPs is requested during adapte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network software could only request one SAP (for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es) or too few allowable link stations when the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dapter, making it impossible to start a NetBIOS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improvement would be to find the users without any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y doing the right network calls. It seems that th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anager does such things (this software costs over $200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ance) on the corresponding network. But I would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fact it simply (:-) monitored all the frames passing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and asked the bridges for the same thing o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could receive a Windows or (why not?)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could better indicate what software is running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(currently only PC-LAN is detected), whether they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provide some services (file shar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ST simultaneously polls as many cards as has bee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 switch, through non-blocking STATUS calls. Beca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ime-out would lead to an unbearable slowness, each p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by a CANCEL after a selected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icks decrease, adapters are given less time to respo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ith one tick, there should be no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multaneous polls is limited to 255 by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will grow with their number but only to a certai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terrupting a poll is a block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neglect the input reading speed and the overhead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that all tested adapters do not answer, the spe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.2 / ticks) *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mall values of the "blocks" argument and big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cks" one, and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/ CANCEL_delay_per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mptote for big values of "blocks" and small values of "t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explanation is purely speculative, as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o know what exactly is going on inside the adapt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various levels of interfaces and as I have no mean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ith a precision superior to 1 clock tick. I'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reprogram the system clock to quite high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1000 ticks per second, but this necessitates too much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introduce even more overhea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's mechanism (Token-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ussed in a future version of NETLIS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 Mirowski, Ecole Centrale de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eople have provided help to test NETLIS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at awiwuw1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H. Cheng at cucs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illiam at esoc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Jaspers-Fayer at vm.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Meyer at 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Priestley at p1.lancsp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Richardson at engr.uk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Salzmann at ramona.cary.nc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uel Lam at wimsey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n at clarku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d Wagener at dolun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rren Evans at ecncd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laced in public domain, but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ccepted and will support the development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it or simply use it, drop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OWSKI@FRECP12.BITNET or ADAMAINT@FRECP12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  <w:tab/>
        <w:tab/>
        <w:t>------- Till 8/90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e Monceau</w:t>
        <w:tab/>
        <w:tab/>
        <w:tab/>
        <w:t>Residence 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square de Tocqueville</w:t>
        <w:tab/>
        <w:tab/>
        <w:t>2, avenue Sully-Prud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50 Le Chesnay</w:t>
        <w:tab/>
        <w:tab/>
        <w:tab/>
        <w:t>92290 Chatenay-Mala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</w:t>
        <w:tab/>
        <w:tab/>
        <w:tab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