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tual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.eeping I.nformation S.haring S.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f you know DOS then you already know how to use Equal Partn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 1986, 1987, 1988, 1989 by Downlink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describes the EQUAL PARTNERS virtual disk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created by Downlink Systems, in December of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ME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ACK UP ANY DISK, WITH DATA ON IT, THAT  YOU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REATE IN A TIMELY AND COSTLY MANNER OR WHOSE LOSS,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 SHORT PERIOD OF TIME,  WOULD HAVE A  SERIOUS IMP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NORMAL FLOW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Systems  ("supplier") makes no warranties, either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, with respect to this documentation or with resp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described in  this  publication,  its quality,  perform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or  fitness for any particular purpose.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 or licensed "as is". The entire risk as to its quality and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with the buyer. Should the programs prove defective follow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, the buyer  (and not the suppliers, not  their distributor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ler) assumes the  entire cost of  all necessary servicing, repai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rrection and any incidental or  consequential damages. In no 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liers be liable for direct, indirect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resulting from any defect in the software, even if supplie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dvised of the possibility of such damages.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lusion  or  limitation of  implied warranties  or  liabilit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, so the above limitation or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 ......................................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......................................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WHAT IS EQUAL PARTNERS ..........................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WHY USE EQUAL PARTNERS ..........................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HOW DO YOU ACQUIRE USAGE RIGHTS .................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HOW DO YOU USE EQUAL PARTNERS ...................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 DAILY USAGE .....................................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REQUIREMENTS ....................................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INSTALLATION  ...................................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  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  ....................................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  REMOTE SHUTDOWN - EXPLAINED .....................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 VIRTUAL WRITE PROTECTION - EXPLAINED ............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  VIRTUAL PRINTER  - EXPLAINED ....................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.   STATISTICS  - EXPLAINED .........................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.  RAMDISK SUPPORT  ................................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I  PROGRAM  EXECUTION RESTRICTIONS .................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V.  DISK DRIVE MAPPING  .............................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   HOW SOME CUSTOMERS ARE USING EQUAL PARTNERS .....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I   PROGRAM UPDATE SERVICE  .........................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II  VERSION NUMBERS  ................................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III TECHNICAL REQUIREMENTS AND NOTES ................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 - Program Messages ....................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 - Site License ........................    B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ommercial License agreement.........   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 - Ordering ............................    C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redit card ORDERS ONLY:1-800 .......   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D - Comments ............................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E - Mailing  ............................   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PARTNERS is the copyrighted property of Downlink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mited license to use , and to copy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EQUAL PARTNERS may ONLY be distribut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s for the use of this program will be apprecia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n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in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/o 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77 K. STREET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TE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HINGTON D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organization without paying a license fee of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disk ,printed documentation and 'special'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are available for $40.00 U.S.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order form in the back of 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PARTNERS is user supported software.  This means that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shareware version freely and give the copies away to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at no cost. They in turn are requested to send in a cont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supported software concept (often referred to as share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ble to "test drive" software before purchas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 here, but about all user supported software.  If you obtain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program from a friend or colleague, and are still us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ouple of weeks, then it is obviously worth something to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contribution should be sent. Upon receipt of a contrib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come a registered user and will receive a "full" feature, seri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d version of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HAT IS EQUAL PARTN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Partners is a software solution to the problem of shar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5 1/4 floppy based PCs and the new IBM PS/2s, converti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-tops that use the 3 1/2 floppy drives  (720K and 1.4 meg)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different PCs with dissimilar disk(ette) storage medi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etween different PCs with identical recording media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Partners addresses this problem by using inexpensive RS-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or parallel adapters.  Software device drivers and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ttach the physical devices of one PC to the DO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f another PC. These physical devices become an extension o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perating system of the other PC so that all DOS func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device letter, to access data, function without concer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'virtual' devices are not truly physically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/hard disk controller card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WHY USE EQUAL PARTN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artners provides a cost effective solution, as oppo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imilar commercially available products, or to the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that IBM provides. IBM's solution is an external 5.25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quires an additional out-of-pocket expense in the neighborh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$400.00. Equal Partners allows you to try its low cost 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ason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sure you would rather use the $400.00 you saved, to inv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and/or enrich your life in othe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HOW DO YOU ACQUIRE USAGE RIGHTS TO EQUAL PARTN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artners is not totally free, a small contribution is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the authors to feel that their efforts did not fal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ertil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ibution can consist of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Mon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gistration and usage fee of $40.00 is asked, of individu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ovide you with notices of  upgrades and fixes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low you access to a version supporting additional co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llel ports and faster transfer speeds plus othe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w call a 1-800 number to place a credit c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Personal - applies to usage of "restricted usage"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alternative, if money is a major negative factor,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eeply request that you give a part of yourself. Inste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nd of flesh, a donation to  your local Red Cross of 1 pi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od so that another may 'profit' from your 'gain'/'loss'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st  contribution asked and expected. Again, this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 you if you  continue to  use the 'restricted usag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,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Mon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usinesses, that benefit from additional utility and tim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savings, a PER COPY or site-license is available and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otherwise, NO usage license is granted, and any use is stri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HOW DO YOU USE EQUAL PARTN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ead the section on REQUIREMENTS, to see if your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hardware configuration can meet the necessa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ly, install Equal Partners (see INSTALLATION section). 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par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y, "nothing is ever easy". We say , "if you know DOS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how to use Equal Partn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you may not, yet, be a "POWER USER", but we bet you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what's on your disks, does the "DIR" command ring a bell. 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now what's there, we also bet you got it there with the DOS "CO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someone did. Starting to catch on yet, we haven't tr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 you any new convoluted commands with unfamiliar struc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, have we. Guess what!!. You have just graduated from the AC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 study and enlightenment course that certifies you as a "POWER US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qual Partners. Take a break, you deserve it. Oh, come back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your EPPU 'certificate of achieve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o soon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o the serious business side of matters. You have all thi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in some form or another, and you nee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idate/manipulate/share/archive/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tween/among/with/to another/same media on an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 Equal Partners "POWER USER" (EPPU), you know that a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do is use the DOS "COPY" command. So, do it, and give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t on the back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go on with how to use the other DOS commands, but w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 are ahead of us already. What more can we say, in 25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ss, that would not confuse you. Again let us stres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ccess data on the 'server' PC, just use the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k drive letters of the 'virtual drives' that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ly attached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e are sure that you have guessed by now, that if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DOS where to get the data you need, for a program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just as easy. Sure is, just 'tell' the program that the data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is on one of the 'virtual drives' and busines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as always (unless that 'break-even' analysis formu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eadsheet is i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DAILY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ily use of EQUAL PARTNERS  begins with typing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 the "remote" or including it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/device /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ily use of EQUAL PARTNERS  begins with typing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 the "server" or including it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NERS  /device /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: '/device'  is  '/C' or '/L',  and  '/port'  is  '1' or '2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ult the INSTALLATION section for additional command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ANY DOS command or software package (menu, shell..etc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DOS to perform file related functions will be able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ame functions on the "virtual" devices,  such as dis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xample: 1DIR, NORTON, PCTOOLS, AUTOMENU, DBASE, WP..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DOS on the "server", once PARTNERS is running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RNING: NEVER return to DOS, on the "server" if you st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 use from the "remote". Always exit the appli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(s) on the "remote" before shutting down PARTNER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hen re-activate the link to the "remote" from the ser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 any time) by again typing in the command: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EQUAL is running , in resident mode, on the "remote"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 as to the original install environment and option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in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L operating mode on the "remote" may be changed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 option-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rrect option setting. Some options act as on/off switc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if specified will turn the option on (if off) or off (if 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tatus of options displayed , reflects th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AFTER all command line option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ware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Your machine must be an IBM PS/2,PC/XT/AT or highly compat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laptops and conver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The machine uses an 8250 uart,or compatible,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S232C communications. This requirement is now ver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qual Partner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. The machine uses a parallel adapter card that can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-directional transfer. Not all parallel cards were manufact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unction as required by Equal Partners. Most clone parall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 you can buy today will allow Equal Partners to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tilize the parallel port feature. You may have to upgr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rallel cards (most are available for $20-$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. The RS232C cable must have pins 2 and 3 cross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aight thru cable with a null modem (see diagram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ri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'null modem' is NOT a real modem but only a cab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al wiring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'special' parallel adapter is supplied by DownLink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gister. The adapter attaches to any 25-pin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ble. A well insulated cable is recommended for maximum di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PC. Ten (10) feet is the normal maximum distanc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shielded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. The machine uses the port addresses at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400. The port addresses are normally 03F8 for COM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02F8 for COM2 (depending on hardwar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hine uses the port addresses at memory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408, for the parallel option. The port address are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BC for LPT1 and 0378 f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. The disk media must be DOS formatted, in other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sector must contain the BPB info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dia (the media type in the FAT is not used).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s that format their own disks do not bother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PB info in logical sector 0, even thought the DOS 3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Ref. manual says that DOS will no longer 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edia code in the FAT to determine th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istics. This requirement has been relaxed by 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. As always, sufficient memory mus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The operating system must be PC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duct has been tested on PC DOS 2.0 , 2.1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0, 3.10, 3.20, 3.21 , 3.30 and DOS 4.0x and som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The PC DOS versions running on both the "server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mote(s)" MUST/SHOULD be identical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erver and remote(s) are running different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OS, the PC with the LATEST version of DO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as the "REMOTE". This will INSURE t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(ette)s will 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The ABOVE ESPECIALLY applies to ROM based DOS P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do the DOS command, DIR, on each of the disk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. If the reply to the DIR is garbled or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/know it is correct then DO NOT attempt any DOS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ransfers data to/from the remote and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a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Partner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-50.SYS       - 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.COM       -  commun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NERS.COM    -  commun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NERS.DOC    -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BAT      -  example batch file, with ERRORLEVE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.BAT      -  example batch file, with ERRORLEVE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DOC      -  revision history and additio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?????.???    -  any additional files as the product m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ssumes two PCs, and the need to exchang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PCs. One PC will be designated the 'server'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ther PC(s) the 'remote' PC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NERS.COM program may be loaded on and is normally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'server' PC. The 'server' PC could be considered the 'bas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in that it would normally contain all the master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 programs and files. The 'remote' PC(s) could be lap-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dividuals had taken 'on-the-road' with them to gather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pdating to the 'server' databases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nstallation on the 'server' of PARTNERS.COM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Copying PARTNERS.COM to a directory in the DOS p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ing the command , 'PARTNERS' or including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batch file (SEE the batch file "SERVER.BAT"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NERS /option/o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mininum the type of adapter (serial/parallel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, options , MUST be specifi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 - uses serial card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remote (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  - uses parallel card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remote (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   - causes COM1 or LPT1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remote (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   - causes COM2 or LPT2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remote (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 - allow server (PARTNERS) to be shutdown from a rem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option may be turned on/off while PARTNERS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  - QUITE mode, don't display "logo" or other message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- allow server (PARTNERS) to process print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option may be turned on/off while PARTNERS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   - allows or inhibits writing to disk drives by a rem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ly same as placing a write-protect tab on 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option may be turned on/off while PARTNERS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 - display a HELP screen (all other options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DEFAULT option settings are "off" unless no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nstall results may be tested in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LEVEL statement (SEE file "SERVER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nstallation on the 'remote'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Including the following command in 'CONFIG.SY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50-50.SYS  'z' additional disk drive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'z' can be any number from 1 to 8, defaul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Re-boot, press CTRL-ALT-DEL or power off the remote PC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PC back on . This causes the "50-50.sys" statem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additional 'virtual' disk drives to the 'remote'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ontinue with the next step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teps 1 and 2 (above) are only necessary when E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. Copying EQUAL.COM to a directory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yping the command, 'EQUAL' or including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S batch file (SEE batch file "REMOTE.BAT"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 /option/op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mininum the type of adapter (serial/parallel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, options , MUST be specifi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- uses serial card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erver (PARTN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 - uses parallel card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erver (PARTN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  - causes COM1 or  LPT1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erver (PARTN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  - causes COM2 or LPT2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erver (PARTN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- Normal processing mode. This is the DEFAULT. ONLY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when paralle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- Turbo  processing mode. It is 4-5 times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 (for seria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 - send request to server (PARTNERS) to shutdown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 May only be requested once EQUAL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- directs the remotes LPT1 print to the server 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  - QUITE mode, don't display "logo" or other message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  - display a HELP screen (all other options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rocessing modes "N","T" may be changed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QUAL has been installed, just by specify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 the command line (for seria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URBO mode applies ONLY to usage of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RMAL mode is the SAFEST mode in a mixed PC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. The TURBO mode is the FASTEST, but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 some errors in a mixed PC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totally dissimila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linking a 10+ mhz AT class PC to a 4.77 mh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PC  may cause problems in TURBO mode, if so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mode and everything WILL be OK. I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of the PCs are within a few mhz of each other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mode would be your best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re-direction of local remote print to the serv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urned on/off at any time after EQUAL is installed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pecifying the "/P" option on the command line.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 physical printer LPT1 on the remote to us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irection to server option. If you do though, the rem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PT1 is temporarily overridden (disabled)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P" is again entered. Printer output cannot be di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ame parallel port EQUAL PARTNERS is using as a 'bridg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"/D" option no longer automatically turn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re-direction (if on) and returns LPT1  printer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 on the remote. Printer re-direction MUST be turn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 remote shutdown request w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options, "/D" and "/P" require tha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e turned "on" at the server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these options are ignored (or retur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) 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options default settings are "off" unless n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 results may be tested in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LEVEL statement (SEE file "REMOTE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cluding a "{" or "(" or "[" on the command line,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rest of the command line serve as "remarks",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dd comments at the end of the 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talled , any DOS command that would normally acces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drive designation, will be able to read/write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C to the other PC(s). What this means is that you can 'COPY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RASE', 'RENAME', 'PATH', and execute programs to/on/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irtual' drives without any new commands o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DOS then you already know how to use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 REMOTE SHUTDOWN - EXPL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'remote shutdown' refers to the act of the server (PARTN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ting down (returning to DOS) at the request of a remote (EQ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 This option has been added to EQUAL PARTNERS as the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inquiries into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is option must be 'turned on' at the server.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when the PARTNERS program is started, with the '/D' op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appropriate function key after PARTNER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may be toggled (turned off/on) at any tim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S is running. You may only want to allow the serve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when certain remotes are attached. The remote PC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to shutdown  by invoking the EQUAL comm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/D' option. The results of the remotes shutdown reques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may be tested in a batch file, using the DOS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(see the REMOTE.BAT file included as a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l use of this option would be , for example, if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(s) had transferred data to the server and the normal next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for the server to process the data. The proces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up a speadsheet or a database or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rther manipula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o facilitate this repetitive process a batch file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to invoke PARTNERS and THEN when PARTNERS was shut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the batch file could test the ERRORLEVEL code OR te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the data files that should have been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would then invoke any application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process the data. After the application had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, PARTNERS could be automatically restarted to pass ba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of the applications manipula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X. VIRTUAL WRITE PROTECTION - EXPL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'virtual write protection' refers to the refusa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(PARTNERS) PC to allow ANY disks (real or ram or otherwi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aware of to be written to. The reason for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, from a remotes viewpoint all server disks that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re removable (much like a real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estrict write/update access to the servers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point in time. This may be the case where you only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se remotes are attached to be able to only read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write protection is functionally the same as your p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ttle silver/black write protect tab on a floppy disk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tab on a 3.5 micro floppy to the 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may be turned on when PARTNERS first started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/W' options to the PARTNERS command. Likewise this op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ggled (turned off/on) after PARTNERS is running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.  VIRTUAL PRINTER  - EXPL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'virtual printing' refers to the act of transferring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pplication (DOS or otherwise) to a physical prin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r may not be attached to the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'virtual printer' if the printer is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and the remote PC re-directs its local printer LP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rver. This re-direction is accomplished by app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/P' option to the command : EQUAL. On the remote the '/P'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s as a toggle (directs print to remote or server altern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will only process the remotes re-directed prin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at service is 'on' at the server. Virtual printer suppor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tivated when PARTNERS is started by adding the '/P'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NERS command or by pressing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ARTNER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wil NOT support remote printing if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used to 'bridge' the PCs and the SAME parallel 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be used to write application outpu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PRINT will stop printing to the server while the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re being accessed, but will automatically start back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disk accessing i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.   STATISTICS  -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erver' (PARTNERS) machine maintain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requests made by the 'remote'. This count is fo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ctors of data requested. A sector is normally 512 bytes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amount of data that is stored on a disk, even if you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1 byte file. When you format a disk with the DOS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, the disk is logically divided in groups of 512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lled clu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, ram disks and other non-standard disks can have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of 128 or 256 bytes also (see the DOS VDISK command i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artners works at the DOS level to provide you with 'virtu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. If you transfer a file from the server to the remote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DITIONAL information required and transfered. DOS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servers directory as well as from the FAT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Allocation Table). So you can see, if you transfer a 32,000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server to the remote, there is at least  2000-30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dditional information ALSO being transfered to allow DOS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talogue the file you need (depending on disk size and DO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ly figure how many characters of information you are tra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per second to/from the server you MUST not only take into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ize but ALSO the DOS overhea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formula for calculating the effective file transfer r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seconds= (((# sectors read + # sectors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units sector 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((# control packets read + # packets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20 bytes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number of seconds to read/wr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umulated usage counts may be displayed by pressing the 'F5'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on the server PC. Pressing the 'F6' key will clear/reset th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. RAMDISK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RAM disk, or other high-speed storage, then you can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EP  somewhat by telling DOS to read from/write to the RAM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this by substituting the drive letter of the RAM disk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s.  For example, if drive H: is your virtual RAM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H:*.*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D: could be a RAM disk on your 'remote'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s in real memory (memory below 640k) and RAM disks i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(memory above 1 meg on 80286 and 386 PCs) are supported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and the remo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DOS manual for more details about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I PROGRAM  EXEC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Shareware version of EQUAL PARTNERS, and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then the following program exec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. Only the serial por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. Only 19.2 baud transfer ra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. Only "NORMAL" mode supported (approx 1kbyte transfer 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. Only sector mode transfer used (not bloc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. Only one virtual drive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. Only reading from the serve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only copy data "from" the server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perform any DOS function 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rite" to the server, including virtu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. The starting drive, on the server, is alway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:" drive. This means that the first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ssigned on the "remote"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drive accessed on the "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EQUAL PARTNERS is NOT A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has ALL the functionality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version, but the Shareware version is not implemen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egree. The Shareware version is basically version 1.0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itially distributed, to allow file transfers from a desk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to machines with 3.5 micro floppy drives, in a safe and re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with little or no relearning on the users part. The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version does this VERY well. If your requirements then g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that you need FULL bi-directional PC-to-PC  data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at HIGH speeds (4-18 thousand bytes per second)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error checking and recovery , and virtual printer sup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have the option to register your Shareware version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address your new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V.  DIS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imple illustration shows how the drives and 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re mapped to the physical vs. virtu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OTE'                                         '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o|                                |  +---------+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A:&gt;dir C:| o|                                |  | Partners|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   v5.00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Volume in|  |                                |  |Copyright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 |                                |  +-----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BM    o        o      |   Rs232  ----  cable  | IBM    +        o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C    --=--    --=--  | ---------|  |---------|  PC    --=--    --=--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&lt;--       ----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|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^      |        ^                 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|      |        |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|      |        |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Physical   |      Null                 Physical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  Drive B:   |     Modem                 Drive A:  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or                 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'special'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parallel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adapter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&gt;  Virtual  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rive C: 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be Ram disks on either or both the 'server' and  'remo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. Ram disks are highly recommended, memory permitting, be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all the mechanical delays that real hardware drives exhib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tational delay, seek times and drive startup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imple illustration shows how EQUAL PARTNERS wa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a remote BBS, with PCTALK III  and transfer data to/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rver" while BBS communications was mainta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". This example was actual used by the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uld also invision a BBS being run on the "remote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rver" being used as non-dedicated aux. storage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 to ph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o o o | &lt;----- external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o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OTE'                                         '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o|                                |  +---------+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A:&gt;PC-TAL| o|                                |  | Partners|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   v5.00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Copyright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 |                                |  +-----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Com1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BM    o        o      |   Rs232  ----  cable  | IBM    +        o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C    --=--    --=--  | ---------|  |---------|  PC    --=--    --=--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        ----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spec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e illustration shows how EQUAL PARTNERS c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lect data from various other PCs. As an example, lets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in the insurance business. Your company has 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ome office and you have your agents out 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orders and collecting premiums. The agents we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-tops , with 3.5 drives. Now you need to get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on the lap-tops to the AT to update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NERS half of EQUAL PARTNERS could be activ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d as each agent comes in they just "plug" into the RS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 attached to the AT. PARTNERS, on the AT, does not car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devices are on the end of the RS232 cable at any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PARTNERS will automatically adjust to the drive charac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ics of what ever "remote" drive unit it reads. So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ug" into the cable attached to the AT, then when thr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plug" and "plug" in another "remote", whether it be a lap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3.5 drives, a laptop with an internal harddisk, or IBM PS/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XT/AT with a DOS formatted disk drive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ERV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Partners|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v5.00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Copyright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BM   +----+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T   |o   |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+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&lt;-----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+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'special' parallel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nt "A"                                                             Agent "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ww                      wwwww                       wwww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:&gt;COPY  | |             | |A:&gt;COPY  | |             | |A:&gt;COPY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  <w:t>| IBM PS/2              |  | Zenith Laptop          |  | Toshiba Laptop        |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e illustration shows how EQUAL PARTNERS c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e data among various PCs. This example shows a "serv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a "switch box" by telephone wire. A switch box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witching of internal connections between one "common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devices attached as "A","B","D" and "E" and such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are connected through "C" and what ever setting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s pointing to. This arrangement could allow several PC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ttached to a "server" and data updated on the "server"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ver" used just to store the data prior to "switching"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C. The "server' does not have to be dedicated, only activ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when actual data transfer is needed. This example wa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Downlink Systems and also by some of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ERV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Partners|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v5.00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Copyright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BM   +----+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T   |o   |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+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sted-pair wires               |            Twisted-pair wi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ith RS232/EIA adapters          |     &lt;----- with RS232/EIA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and all pins straight thru       |            and pins 2/3 cro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+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      C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     /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    /         | &lt;---------- Switch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a  b     d  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+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^  ^ 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(a)         |  |     |        (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+------------------  |    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&gt;  |                     +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(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:&gt;DBASE | |             | |A:&gt;COPY  | |             | |A:&gt;WORD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  <w:t>| IBM PS/2        --=-- |  | Zenith Laptop          |  | Toshiba Laptop        |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V.  HOW SOME CUSTOMERS ARE USING EQUAL PART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stomer has a PC that they use as a server an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 that are remotes. The customer wants the remote PCs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readsheet (Lotus 123) and when through to send the spread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ver. However, the PARTNERS part of Equal Partner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n the server as a dedicated task. In otherwords, the server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ied up only running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wanted to use the server PC also for his/her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nd have the office staff send the data to the server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without reloading PARTNERS or dedicating the server to th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just servicing the rem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ustomers solution was to run a commercial product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switching. This task switching software was Software Carou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arousel allows multiple applications to be loaded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one to actually run at any one time, in the 6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xactly what the customer did, they loaded EQUAL PART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several other tasks on the server and with just the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key could swap EP into and out of the active 640k, as the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se to transfer data from the remotes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ustomer also needed the server to be used as a non-de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even though EQUAL PARTNERS normally requires the ser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went one step further and actually had multiple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n the server while PARTNERS was also running. Thi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a software package called, DESQVIEW, 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aging the multitasking environment on the serv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 few notes on CASE 1 and CASE 2. Equal Partners wa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s well behaved as possible while running under DOS on a 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RMAL processing mode this is true, however in TURBO mode 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exclusive use of the computer for short burs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clusive use does not allow the computer to servic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, if any, so in a multitasking environment Equal Partn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asks may not co-exist as well or if all (in TURB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we note EQUAL PARTNERS is NOT a LAN of any kind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the responsibility of protecting your disks and their data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to run EP in a shared machine/CPU environment. Ba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server and its applications looking at the disk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as if they had exclusive use. This is not the case with 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ccessing the server disks and also expecting that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use of the data on the server, 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r computer hardware/software configuration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, safely, so much the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VI. PROGRAM UPDATE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to EP  entitles you to use all future Shareware versions.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stricted usage"  versions  are generally available  through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ware distribution channels, and we prefer that you obtain th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disk  containing the  latest version is  returned o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$40 or more.  If you wish to purchase a single-user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 an update disk, please enclose a check or money order for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additional fee of $50 per year, you can subscribe to 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service.  Subscribers get up to five program updates  per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d to them as new versions come out.  This does not include triv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resent, the normal upgrade fee is $15. For this upgrade fee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new documentation and the upgrade media of your cho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5.25 DS/DD diskette or 3.5 720k micro diskette. For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add $5.00 to the upg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VII VERS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our version numbers are given as a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s indicate a major revision, such as adding a new feature, may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virtual prin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decimal place (tenths) indicates a minor revisio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ssential, but which may 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decimal place (hundredths) indicates a trivial re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probably only be desired by specific individuals or by d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"latest version" 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 up: If the units change, then you should get the new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you can.  If the tenths change, then you may want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er version, but there's no hurry.  If anything else chan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VIII TECHNICAL REQUIREMENTS AN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artners uses the RS-232C hardware or  parallel adap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he PCs and provide the 'bridge' to allow the exchang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consists of the standard 8250 uarts and the DB-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B-9 connectors and cables (RS232 or telephone wi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, only pins 2,3, and 7 are used. Also pins 2 and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ansmit and receive) are required to be crossed-ov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uild or purchase a modem eliminator/nul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special' parallel adapter is required. The special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to one end of a shielded serial cable and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special adapter to one on the parallel card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adapter cannot use telephone wire as more than 8 w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your local electronics parts dealer: such as RADIO SHA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 number for null modem : : P/N 261496 - at $14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sic diagram of the CROSS-OVER p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null modem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-25   to   DB-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2 |-----------------|3   |  P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3 |-----------------|2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ground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7 |-----------------|7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-25                 DB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-9  to   DB-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2 |-----------------|2   |  P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3 |-----------------|3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ground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5 |-----------------|7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-9                  DB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wires required (3) indicate that regular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-8 wire could be used to connect PCs , over a distanc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serial port us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been tested by Downlink and works very well eve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+ kb. Again, you can check with Radio Shack for a DB-2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11/RJ45 adapter. The Radio Shack part number is : 276-1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dular/EIA adapter kit) and the cost is about $3.00 (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MAC sells the same type kit. Look in their catalogu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ular wiring system" and then look under "Modular EIA adapter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t part numbers are 351-3 (male) or 352-3 (female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pin EIA to 6-pin RJ-11. The cost is $13.00 each. The 9-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part numbers are: 357-1 (m) and 357-2 (f) for $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notes and considerations both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wise, these must be noted and H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 Both EQUAL.COM and PARTNERS.COM use COM1 or COM2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ridge'. The port addresses are disabled so that Basic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terfere, as Basic tries to take over the com por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, even if does no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llel ports , LPT1 or LPT2 are used if the parall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, 'PARTNERS.COM' will revector  and re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s addresses when it is de-activat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 The program ,'EQUAL.COM', installs resident and attaches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, so that once installed its there to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 The data transfer rate is 19.2  baud for the Shareware 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user version is fixed at  115+ baud, for serial 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may be patched to a lower speed if there are hardware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115+. The registered parallel version functions at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, the transfer rate being dependant on the speed of the s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2 PCs that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.  Error checking is performed on each block of data. Crc-16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nsure the integrity of your financial data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.  Ram disks with sector sizes between 128 and 512 by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This applies to other disk media as well. The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must be a power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.  The operating systems on ALL remote(s) and the server SHOULD/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dentical. Mixing DOS versions accessing the same data and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/WILL cause problems. Some versions of DOS do not support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made available in later versions of DOS, so some DOS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function correctly when accessing disk media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s that were added/modified in later releases of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: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.  Communication baud rates up to 115k+ are possible, for serial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going from 9.6 to 115+ will not give you 10 times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design of EQUAL PARTNERS allows for a matching of P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ifferent CPUs , say a 4.77 mhz processor talking to a 16m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. Obviously the 16 mhz beast could easily overrun the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er 4.77 cpu. To allow for the possibility of mism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speeds,  EQUAL PARTNERS turns the communication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no faster than the slowest cpu can handle data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oing from 19.2 to 115k will send the data between PCs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, but only as fast as the slower of the two PCs can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quest more data from the faste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above applies to "NORMAL" mode. "TURBO" mode utiliz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hardware speed to achieve the 4-8kb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ransfer rate (independent of the other attached P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.  Though we have not brought it to your attention before, we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using a "ABC" switch box to link PCs to a serv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examples of the possibility of multiple remotes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"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CLARIFY AND EMPHASIZE , that to the remote, all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 (even "server" harddisks) are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is means is that each virtual disk can be virtually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virtual disk(s) placed in the virtual (RS232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bused, then disk directories and data file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of being corrupted or destroyed. This all goes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ays of DO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 put a disk in the  "A"  drive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nd updates the disk in the "A:" drive. However if you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less enough to remove the original disk from the "A:"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with another disk (with different data..etc) then DO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know what you had done, and would just write over the new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, you can see that you could do the same type of th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disks on the remote (and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if you are going to be switching remote PCs on the RS232 lin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ISCONNECT OR SWITCH THE REMOTE WHILE THE REMOTE I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S PROMPT", AND  NEVER WHILE YOU ARE RUNNING AN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N THE REMOTE (AS FILES MAYBE IN USE ON THE SERVER)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. If you are going to run the PC as a EQUAL PARTNERS "server" th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use the DOS commands , "ASSIGN", "JOIN", "SUBST",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s on the "server" that would "hide" the true typ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of dis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heed these rules, unless you know absolutely w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and its effects on DOS and applications. In such situ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to do so, YOU bear the responsibility for the integ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data and the effects on the DOS operating system, on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and the remote(s)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Progra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ssage text is preceded by a formatted mess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message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xN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 'D' - for 50-50.SYS 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' - for EQUALS.COM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 - for PARTNERS.COM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= 000 thru 999, which is the message numb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= 'D' - for Diagnostic type messages.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printed only if a critical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program is in a 'test' or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' - for Error messages. These type messag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n unrecoverable error occurr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not take any corrective action, exce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 - for Informative messages. These messages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form you  as to the processing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 - for Warning messages. These messag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n error occurred, but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able to take corrective action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 However, the function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may or may not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D001I - EQUAL PARTNERS Virtual disk driver V5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Copyright DOWNLINK SYSTEMS , 1987,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copyright message display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isk device driver during PC power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D002I - 1 virtual disk drive(s) available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the number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rives ('virtual') that DOS can access.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may be accessed by the  DOS commands or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y using the drive letters assigned, by 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virtual disks. Registered users may acces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8 virtual disks, the shareware vers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only 1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1E - installation cancelled - COM channel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ersion 5.0, the device (serial/paralle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(COM1/COM2 or LPT1/LPT2)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ommand line. These are the mandatory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required to start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trying to install, but was u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a communications port address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 or find a 8250 async controller ch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250 for seria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2E - installation cancelled - 50-50 driver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ice driver, 50-50.sys, wa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ile 'config.sys'. If your intent is to ru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as a 'remote', then see the INSTALL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correct program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3E - installation cancelled -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EQUAL.COM has already been installed o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installation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0I - EQUAL activated - Communications link is (COMx or LP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reflects that the installation of EQUA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progress and that the Communications port, COMx or LPT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the port selected to link the "remote" to the "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1I - EQUAL running at - ???kb (baud) in XXXXX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nformative message indicate the "mode"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speed at which communications and data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aking place. The "mode" (indicate by XXXXXX)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"NORMAL" or "TURBO". The baud (indicated by ???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9.6kb to 115kb or 250 for parallel. Typ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, EQUAL,  (with or without new mode)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2I - EQUAL installed - Virtual drives C: thru C: availabl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most important type 'I'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is message reflects the  additional 'driv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you use on all DOS commands and in programs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data on the 'server' P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letters displayed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rives requested (up to 8 allowed)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device=50-50.sys' statement in the DOS 'config.sy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3I - EQUAL printing  - output to LPT1 will print on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s indicates where the 'remote' is sending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output that goes to LPT1. The message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as either 'this PC' or 'SERVER'.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, on the remote' is not required to use the "/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on the EQU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999I - EQUAL shutdown -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that EQUAL.COM is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 See any additional messages for the exac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E - installation cancelled - COM channel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ersion 5.0, the device (serial/paralle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(COM1/COM2 or LPT1/LPT2)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ommand line. These are the mandatory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required to start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trying to install, but was u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a communications port address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 or find a 8250 async controll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2E - installation cancelled - EQUAL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s trying to be installed on a mach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ready has the EQUAL.COM program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't make one machine both a 'remote'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rv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7E - PARTNERS shutdown     - memory allocation error dur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requesting a 64k block of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from DOS, and DOS could not satisfy th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ure you have sufficient memory by adding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or removing unneeded ram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8E - PARTNERS shutdown     - memory modify error dur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being "well-behaved' and retur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to DOS that it did not need.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has been modified incorrectly or that DO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ed. At this point it would be best to re-bo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, and reload a fresh copy of DOS and "PARTN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0I - PARTNERS activated - Communications link is (COMx or LP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reflects that the installation of PARTN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progress and that the Communications port, COMx or LPT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the port selected to link the "server" to the "rem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I - PARTNERS shutdown      - by a REMOTE is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whether the server (PARTNERS)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shutdown (return to DOS) by a remote (/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shutdown support must be enabled on the serv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otes request is ignored. This option may be togg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hanged) with the appropriate function key after PARTN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2I - PARTNERS printing      - by a REMOTE is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whether the server (PARTNERS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printer output to LPT1 that has been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printer support must be enabled on the serv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otes request returns a printer timeout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oggled (changed) with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PARTNER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3I - PARTNERS write protect - on all disks i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whether the server (PARTNERS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automatic write protect on all disk drives rea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mote. This would be the same as placing a 'write protec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lver/black) tab on a floppy. In otherwords,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k but NOT write to it. Since virtual disks are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from a remotes point of view, a virtual 'write protect tab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provides you with simila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8I - PARTNERS installed -waiting for remot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entered PARTNERS from the DOS prompt 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atch file. PARTNERS is now installed (not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s waiting for input on the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s EQUAL.COM and 50-50.SYS have to b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"remote" computer to complete the "bridge",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ata may be freely transferred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9I - PARTNERS shutdown -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either pressed the 'ESC' key o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W - Invalid I/O request - flushing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neous or corrupted information was received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only recourse is to ignore the data,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buffers and try to get in sync with the 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D - AX=      BX=     CX=    D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displays the internal register st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is normally display only when a cri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occurs or the programs debugging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2D -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s preceded by message code EPP001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additional message lin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ing the reason for this diagnost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-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 may wish to obtain a site license for the use of 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pplies only to one geographical area,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0 mile radius. Additional site licenses are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geograph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order form in this manual to request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now negotiated on an individual basis.  Licens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depending on the number of computers on which EP 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artners is now ONLY licensed per single unit quantities o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ingle unit license -  $40 each    ($15 upgrade fee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te license may be requested and will be negotiated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 license agreement, which should b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t with your payment when ordering a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rcial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EP 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payable to DOWNLIN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: D. Co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is based on the number of computer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EP 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Partners is now ONLY licensed per single unit quantities o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ingle unit license -  $40 each    ($15 upgrade fee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EP 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  If you have negotiated a site license, then you may use 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number of computers within your organization, withi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,  unmodified form. You may distribute these copies,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s of the number of copie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use all future "restricted-usage" Shareware versions of 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is available from Downlink  for a small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of $5.00 for shareware version, on either 5.25 or 3.5 DS/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which they will be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e are not responsible for anything that may happen or not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EP.  You'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You are required to complete and sign this form and th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and return them to Downlink Systems. This especially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purchases that were made via 1-800 credit c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-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Noncommercial license for the use of 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Commercial license for the use of EP on ___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update fee of $_____  for each of __ computers that 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licen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Additional, program update subscription service, $50/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more than five updates, does not include trivial chan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LY applies to licenses up to 10 mach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Update media is :  (_) 5-1/4 floppy  |  (_) 3-1/2 micro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ayment already made via credit card throught PSL. M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number is 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ayment of $_____ is enclosed (check or money ord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&gt; payable to : D. CO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   Send check or money orders payable to : D. CONNER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ther endorsements will be returned and order not proc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in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/o 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77 K STREET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ITE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SHINGTON D.C. 2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- Ordering: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Shareware Through Public (Software) Library (PS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lace Orders ONLY for Equal Partners : 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                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Questions ONLY, (NOT Tech Support): 1-713-665-7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pecial arrangement with many shareware authors, you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ly register selected shareware programs through PS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will ship the latest version and other material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in 48 hours. Some programs are shipped directly by PS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 Equal Partners is shipped only by Down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get a $5.00 PSL credit without having to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ISK.DOC form to author to sign and without having to mail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. residents add 6.5%. Utah residents add 6.25%. Texas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8% sales tax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lose a check or money order payable in U.S. curren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a U.S. bank. Any checks/money orders that cannot be depos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U.S. bank WILL be returned without processing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license orders, please enclose a signed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s for Corporate wide unlimited usage license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-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ound any errors in this documentation that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to our attention, please indicate them below. Please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y page number if possible. If there are other improve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product features that you would like us to consi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ways you are using EQUAL PARTNERS that you would like to sh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-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OF ADDRES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et us know when you change your address, so that we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formed of product improv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____________STATE: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____________STATE: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e of New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in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/o 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77 K Street N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e 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 D. C.  2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