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-Ring Network utilities  v0.2</w:t>
        <w:tab/>
        <w:t>June 20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LIST</w:t>
        <w:tab/>
        <w:tab/>
        <w:t>Display most of the people on a multi-ring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using NETLIST's database NETLIST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TAT</w:t>
        <w:tab/>
        <w:tab/>
        <w:t>Display status of the local primary adapter at the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, all open SAPs and related lin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AP </w:t>
        <w:tab/>
        <w:t>Close a SAP left open by TRLIST if something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utilities don't use NetBIOS nor have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, except that TRLIST uses the same database fi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number '\' entries, not name entries). NET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MSDOS.LAN&gt;NETLIS13.ZIP on Simtel20. You can made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running TRSTAT on network machines if you don't have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initialize nor open the adapter. How could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r network software needs to have it configur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LIST needs one available SAP (but no link station)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AT can show how many SAPs are available. If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some NetBIOS program, in order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dditional SAPs that NETBIOS will allow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dapter Support Program, put the ES=1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t0mod.sy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xmT0mod.sys 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ES=something parameter and you can't run 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 by one. No need to increase an EST=...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adapter through NetBIOS is a good thing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then be adjusted through switches on the dri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, in case some additional resources are to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non NetBIOS-based, network programs. Read the DXM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IBM T-R Adapter Support Program distribu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BM Adapter Support Program (only dxmA0mod.sys and dxmC0mod.sy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angs RSCS on our IBM 9377! If you have a Token-Ring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937x, don't put it in the database until thi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wonder how to get this address, it in alway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3270 PC Emulation Program (and for the 3270 P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. Menu (a,b,z) choose b, then g. It is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option), preceeded by 4000. So if you have 12345678 as we do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user choosen address...), put the following line in NETLIST.N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400012345678</w:t>
        <w:tab/>
        <w:t>Our_six_million_IBM_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the future! Don't do that with the present version of 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show the IBM if run 5-6 times, then i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ymore and you will discover that it is no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yourself to the mainframe through the 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esn't detect people running only IBM TCPIP for DOS on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esn't show which SAP is which... There are two lists in TRST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don't know how to make them correspo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Mirowski</w:t>
        <w:tab/>
        <w:t>MIROWSKI @ FRECP12.BITNET, ADAMAINT @ FRECP1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of LISTSERV @ FRECP1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Layers of Local Area Networks Discussion List and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AN-L @ FRECP12.BITNET  (through LIST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e Centrale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