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herCard PLUS LAN ADAPTER BO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USE WITH SUN MICROSYSTEMS' PC-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 GUIDE        March 8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are needed for installing PC-NFS (*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D8003E.SYS - PC-NFS Link Level Driver for EtherCard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YEADDR.EXE - Program to determine the Ethernet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ne Western Digital EtherCard PLUS (tm)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n IBM PC (*), PC XT (*), PC AT (*) or 100% compatibl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t least 512 Kbytes of usabl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C-DOS (*) 3.0 or greater, or a compatible versio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One or more NFS (*)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information, refer to the PC-NFS User Manual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un Micro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ING AND INSTALLING THE EtherCard PLUS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Jumper the adapter board according to your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D8003E.SYS Device Driver is installed at PC boot tim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specified in the DOS CONFIG.SYS file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ust verify that the jumper settings on the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correspond to the software settings given on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r settings for some adapter boards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RS.DOC file.  For more information, refer to the 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 Installation Guide" that comes with each adapt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nsert the EtherCard PLUS adapter i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Power up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ETH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know the Ethernet address of the adapter boar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-NFS installation procedure (refer to PC-NFS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program.) To determine your LAN adapter Etherne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MYEADDR.EX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EADDR WD8003E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xxx is the I/O BASE ADDRESS in hexadecimal of the adapt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jumpered above. xxx can be omitted if the factory defaul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C-NFS Version 3.0 and above, the EtherCard PLUS Driv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and installed via the PC-NFS NFSCONF Utility.  For PC-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, the WD8003E.SYS Driver must be include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file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he EtherCard PLUS driver, follow the procedure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Jumper the adapter board according to your system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nclude the following statement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\NFS\WD8003E.SYS /i# /pxxx /m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is the PC interrupt value selected by the jump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x   is the base I/O port address in hexadecimal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the jumpers on the adap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yyy  is the 4-digit memory segment base address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you want the driver to use for the 8K on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red buff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ollowing statement corresponds to the factory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f the adapter and a buffer memory base address of D0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\NFS\WD8003E.SYS /i3 /p280 /mD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e software configured parameters match the adapter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  (Note that the PC-NFS driver defaults to IRQ2 while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hipped with the jumper set to IRQ3; therefore, the /i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pecified or else the jumper must be 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# options for the /i Interrupt parameter are: 2, 3, 4, 5, 6, o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xxx options for the /p I/O port parameter are: 3E0, 3C0, 3A0, 3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0, 340, 320, 300, 2E0, 2C0, 2A0, 280, 260, 240, 220, or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yyyy options for the /m Shared Buffer parameter are: 8000 - F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8K-byte boundaries (increments of 200).  (The PC-NFS driv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000; there is nothing to jumper on the adapter bo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your CONFIG.SYS file does not explicitly specify at leas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s and files, your should modify CONFIG.SYS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You must have a copy of Sun's PC-NFS (rev. 2.0 or greater)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at documentation for additional information on PC-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help, contact Western Digital at (714) 474-2033 ext. 4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un Microsystems at (617) 671-03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 PC-NFS and NFS are trademarks of Sun Micro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XT, PC AT, and PC-DOS are trademarks and IBM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Card PLUS is a trademark of Western Digita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