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NTEDIT 5.7  Font Editor for HP LaserJet+ compatible laser print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89 John G. Derrickson   All Rights Reserved  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-time module  is copyright by  Microsoft Corporation  �Edit pixels, zoom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P is a registered trademark of Hewlett-Packard Company  �scroll &amp; context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��������������</w:t>
      </w:r>
      <w:r>
        <w:rPr/>
        <w:t>sensitive help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nt more?  Register.  Send $20 to:         �Special effects include: resize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     John G. Derrickson      �bold, ghost, negate, modify fo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ay be copied�   834 Chestnut St. #1204    �parameters,  and convert betwe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d examined.�   Philadelphia, PA 19107    �proportional and fixed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his isn't JUST a demonstrator, it's the real th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satisfied, register and get the most recent version and several soft font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 WILL NOT BE LIABLE FOR ANY DAMAGES; OFFER VOID WHERE PROHIBIT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:  FONTEDIT   old.file   new.file   /optio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: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`old.file' &amp; `new.file' are path names of old &amp; new soft font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`/options' press F3 to display help about the op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lease copy this package and distribute to your friends and associates.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Table of Contents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   FontEdit Title Page and Copyright Notic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  Table of Contents (this page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   Program Descrip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  Installation (color, print-device, print-switch, quiet, soun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   Main Menu (Alter, Delete, Files, Install, Print, Quiet, Read, Sav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5   Character selec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6   Alter Font (Cursor controls, Eraser, Pen, editing the font imag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   Alter Font (Copy, Flip, Hide cursor, Invert, Negative, Wipe, Zoom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8   Alter Head (Modify all font characteristic parameters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   Special Effects (Bold, Ghost, Negative, Resize, Shift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ppendixe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Acknowledgements, Bibliograph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Naming soft font files (TTTTTTTT.PPO - title, point size, orientation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Registration (sample purchase order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Details about failsafe facilit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Enhancements planne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Program Description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ntEdit version 5.7, December 2, 1989.   Shareware registration of $2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nts customer perpetual license to use FontEdit on any and all computer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on receipt of paid purchase order, a disk with current version of FontEdi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user guide, some other programs and several softfont files will be sen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ed users will receive enhancement notices; an upgrade costs $10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ors must show the version number wherever the program is lis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ontEdit program is a soft font editor for HP LaserJet+ type printers.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his isn't just a demonstrator, it's the real thing.  Change pixels of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characters as large as one inch tall with zoom and automatic viewpoint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crolling.  Special effects include bold, ghost, flip, invert, resize.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Convert between fixed/proportional.  Change font descriptor parameters.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s, sound and print device are customizable with automated install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xt-sensitive online help.  Includes some soft font file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ed with QuickBASIC, compatible with TSRs, requires CGA, 240K minimu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ed with IBM/PC, Tandy 1000EX and Epson Equity II computers and with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ndy LP1000, Okidata LL6, Epson GQ-3500 and HP Laserjet+ laser printer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laser printers, like the Epson GQ-3500, cannot accomodate fonts t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ceed one-half inch in height or width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Installation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installation function can be used to change the colors of the HELP and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 (processing) screens, the sound frequency and duration, and the print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rt (which can be a printer or a file name).  The install procedure tak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step-by-step through the selection, sets parameters for the current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ssion, and builds a batch program (FONTED.BAT) for future use in running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ntEdit with your selections.  The selections are specified with switch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the command line.  The default command line is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ONTEDIT /C:1,7,2,0,1 /O:LPT1 /S:2000,.5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switches are available to run quietly (/Q) and to print-and-exit (/P)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lor  /C:menu-background,menu-foreground,help-bg,help-fg,graphic-palette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output /O:port-or-filenam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int  /P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quiet  /Q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ound  /S:frequency,dura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print switch instructs FontEdit to print a sheet of font characters i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soft font file specified on the command line and then exit; for example: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ONTEDIT SCRIPT.20P /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quiet switch instructs FontEdit to make no sounds - to run quietly.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can also toggle quiet on/off from the main menu with the `Q' command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Main Menu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main menu is self-explanatory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lter font characters and head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elete range of character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iles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nstall or change customization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rint font set on pape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 uiet, toggle bell off/on (can be turned off with /Q on command line)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ead another softfont fil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ave changed softfont fil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 erminate processing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may use F4 while editing to save the font file, to use DOS or to quit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ͻ     �</w:t>
      </w:r>
    </w:p>
    <w:p>
      <w:pPr>
        <w:pStyle w:val="PreformattedText"/>
        <w:bidi w:val="0"/>
        <w:jc w:val="left"/>
        <w:rPr/>
      </w:pPr>
      <w:r>
        <w:rPr/>
        <w:t xml:space="preserve">�   �      </w:t>
      </w:r>
      <w:r>
        <w:rPr/>
        <w:t>I have tried to make this program simple and intuitive.       � 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If you think I have used too few words, write to me about it.    �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ͼ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Character Selection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ontEdit allows character selection in three ways:  point-and-shoot,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ype-a-letter and ASCII code.  Point-and-shoot selects the standard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rintable characters.  Type-a-letter moves the pointer to numerals,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letters and punctuation.  ASCII codes can specify any symbol.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#&amp;p80X�          0 -  15=         # # # #                    #(can't show all codes) �</w:t>
      </w:r>
    </w:p>
    <w:p>
      <w:pPr>
        <w:pStyle w:val="PreformattedText"/>
        <w:bidi w:val="0"/>
        <w:jc w:val="left"/>
        <w:rPr/>
      </w:pPr>
      <w:r>
        <w:rPr/>
        <w:t>#&amp;p80X�         16 -  31=   # # # # # # # # # #   #          #(can't show all codes)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32 -  47=     !   # $ % &amp; ' ( ) * + , - . /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48 -  63=   0 1 2 3 4 5 6 7 8 9 : ; &lt; = &gt; ?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64 -  79=   @ A B C D E F G H I J K L M N O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80 -  95=   P Q R S T U V W X Y Z [ \ ] ^ _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96 - 111=   ` a b c d e f g h i j k l m n o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2 - 127=   p q r s t u v w x y z { | } ~                           �</w:t>
      </w:r>
    </w:p>
    <w:p>
      <w:pPr>
        <w:pStyle w:val="PreformattedText"/>
        <w:bidi w:val="0"/>
        <w:jc w:val="left"/>
        <w:rPr/>
      </w:pPr>
      <w:r>
        <w:rPr/>
        <w:t>#&amp;p80X�        128 - 143=   � � � � � � � � � � � � � � � �                          �</w:t>
      </w:r>
    </w:p>
    <w:p>
      <w:pPr>
        <w:pStyle w:val="PreformattedText"/>
        <w:bidi w:val="0"/>
        <w:jc w:val="left"/>
        <w:rPr/>
      </w:pPr>
      <w:r>
        <w:rPr/>
        <w:t>#&amp;p80X�        144 - 159=   � � � � � � � � � � � � � � �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60 - 175=   � � � � � � � � � � � � � � �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76 - 191=   � � � � � � � � � � � � � � �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92 - 207=   � � � � � � � � � � � � � � �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208 - 223=   � � � � � � � � � � � � � � �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224 - 239=   � � � � � � � � � � � � � � �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240 - 255=   � � � � � � � � � � � � � �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Alter Font (first menu)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functions on this and the next menu work when either menu is displayed)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ursor movement is done with the numeric   �THE NUMERIC KEYPAD FUNCTIONS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pad.  Diagonal motion is included.         �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th the CTRL key pressed, the cursor         �    7        8        9     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s 10 pixels.  With the ALT key pressed,   � up-left    up     up-right 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cursor jumps to the edge of the window.   �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the image is too big to fit on the screen, �    4                 6     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image is moved half-screen whenever you   �   left             right   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the cursor off screen.                   �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 `top-offset' can be adjusted with the  �    1        2        3     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`-' ane `+' keys.  The `left-offset' can be   �down-left  down   down-right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justed with the `{' and `}' keys.  These   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s move the image within the window.    Pixels can be set off and on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 `delta-x' parameter indicates where     with the SPACE key.  Also,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next character will print.  This is        ERASE and PEN switches can b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justed with the `&lt;' and `&gt;' keys (usually    set which make cursor moti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`,' and `.' keys); do not confuse these    do the setting off and on.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s with the arrow keys.                      This is true for CTRL-cursor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ess F2 to switch to the other menu and    moves, but ALT-cursor jump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4 can be used to interrupt processing.        don't set pixels off and on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Alter Font (second menu)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functions on this and the previous menu work when either menu is displayed)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`alter font header' and `special effects' functions invoke other menus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`copy a symbol' to design based on a copy.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`graphic file output' to write a raster graphic file named `GRAPHIC'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flip, invert and negative for creativity.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gative sets all on-bits off and all off-bits on.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wipe to erase the entire image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oom displays the image in more or less space.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F2 to switch to other menu.  F4 can be used to interrupt processing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 to save your changes.  Press ESC to ignore your changes.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th both ENTER and ESC, you can change your mind.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Alter Font-Header Parameters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`alter font-header' menu allows changing all of the parameters except th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id size height and width.  Wrongful changes to these two are the source of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st problems with successfully loading a soft font file.  Therefore, they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e computed by FontEdit, especially since it's just a matter of arithmetic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re is a brief description of the parameters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ont type:   7-bit, 8-bit or PC-8; determines printable codes, see below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aseline:    imaginary dot row on which all characters stand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rientation: portrait or landscape (FontEdit can handle only portrait)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pacing:     fixed (delta-x is ignored) or proportional (needs delta-x)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mbol set:  a complicated code describing the symbols used in the font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tch:       character spacing for fixed, spacebar size for proportional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eight:      vertical spacing or `point size' (a `point' is 1/72 inch)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-height:    imaginary dot row at the top of the lower case `x'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tyle:       upright or italic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oldness:    stroke weight or thickness of the lines of the characters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ypeface:    a code for the `look' of the font, such as script and prestige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nderline:   distance from the baseline to the top row of underline dots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ont name:   the title of the particular font; a 16 character ASCII field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about font types: 7-bit (32 - 127 are printable); 8-bit (32 - 127 and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0 - 255 are printable); PC-8 (all are printable but 0, 7 - 15, and 27).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ever, with PC-8, some printers (like Tandy LP 1000) do not print 0 - 31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y code is printable with the `transparent print data' command (ESC &amp;p#X)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Special Effects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cial effects can be applied to a single character, a range of character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 all characters in the font.  Experiment with the effects on one charact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fore applying to all - this process can take much time on normal-speed PCs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et the combination of effects desired, then select `do special effects'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gative image is performed first, followed by shifting, bolding, resizing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ghosting.  The process can be interrupted by pressing F4.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ote that the bold, ghost and shift effects have high and wide values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ich refer to pixel dots.  The resize high and wide values are multipliers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Acknowledgements, Bibliography ���������� special thanks to: 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pha, beta, gamma, etc. testing, ideas and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erous soft font files to play with, by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 Systems, P. O. Box 274, Swarthmore, PA 19081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erJet series II Printer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chnical Reference Manual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pr. 1987 by Hewlet-Packard Compan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nual Part No. 33440-90905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er Printer LP 1000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ration Manual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pr. 1987 by Tandy Corpora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or Cat. No. 26-2804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ming Laser Printer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P and Compatible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pr. 1988 by Timothy Perri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ublished by Management Information Sourc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SBN 0-943518-43-1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ibrary of Congress Catalog Card Number 87-15353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Naming Soft Font Files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 is no standard, but there are two conventions.  The name starts with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tters that somewhat resemble the name of the font and the extension end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th `P' for portrait or `L' for landscape.  This last one is important to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bserve because some programs look there for the orientation code or alte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 when converting orientation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y recommended standard conforms to the above and derives from observatio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 many other standards.  I got some ideas from names Advance Systems uses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use `TTTTTTTT.PPO' where TTTTTTTT is the font name, PP is the point siz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O is the orientation.  If a font is italic or bold, I tag an indicat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 the end of the font name.  Some useful indicators are: `B'old, `I'talic,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`H'ollow, `S'hadow, `G'host, `L'ight and `O'utline.  Here are some examples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OLIVAI.18P     Oliva italic (modern/classical blend), 18 point, portrait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OCKFORD.40P   Rockford (great for headlines), 40 point, portrait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CRIPTB.20P    Script bold (looks like handwriting), 20 point, portrait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IMPLE.05P     Simple (like the CGA screen font), 5 point, portrait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ZODIAC.10P     Zodiac (like Simple, with astrology), 10 point, portrait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also use the orientation position to signify archives with an `A',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ups with a `B', and new fonts with `N' and other letters.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Registration (sample purchase order)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format may be used to register your license to use FontEdit.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 file `ORDER' to prepare a fold-and-tape self-mailer purchase order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ate __________        P U R C H A S E    O R D E R           ____________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mit check or money order to:          From: ____________________________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John G. Derrickson                        ____________________________� �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834 Chestnut St. #1204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Philadelphia, PA 19107                    ____________________________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___ copies of FontEdit ($20 each) $____       circle disk size: 5.25  3.5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Note that FontEdit version 5.7 is delivered and accepted by customer. � �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Upon receipt of this paid purchase order, a disk with current version � �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of FontEdit, a user guide, other programs and soft fonts will be sent.� �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Customer will receive enhancement notices.  An upgrade costs $10.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Details about failsafe facility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st of the time, FontEdit works perfectly.  Sometimes, it hits unforseen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rcumstances.  When this happens, an error message is put at the bottom of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screen.  Several options are available.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 option is to press ENTER to continue - this may need repeating becaus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umbles are made of steps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other option is to save the current soft font to disk - this is possib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all errors but (the dreaded) `out of string space' and `out of memory'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ally, you have the option to quit, gracefully.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built FontEdit this way because `you never know'.  FontEdit is constantly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ing improved.  But with change comes the chance to stumble.  So, that'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y I put failsafe in FontEdit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Enhancements planned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following enhancements are planned.  The implementation speed depend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on your response - so tell me what you want and what is most important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multiple windows - view and edit several fonts at once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landscape conversion - convert between portrait and landscape softfonts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merge - merge characters from one font into another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faster display - always fast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lternate formats - image conversion from/to raster graphics, BLOAD, etc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keyboard macros - be able to execute similar editing on several characters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smoothing algorhythm - smooth those ragged diagonals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keyentry purge - sometimes we hit keys, too many, that we wish we hadn't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