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tility for HP's Laserjet II/III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Up To Four Pages Of Text On One Sheet Of Pap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795 Creas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stmoreland N.Y. 13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"user-supported" software, it carries no warranties expressed or impli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lely up to the  user to determine its suitability  for use on his/her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JPRINT is made available on a 'try before you buy' basis. It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, and has no 'advertising'.  You may distribute this copy of LJPRINT.EX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 LJPRINT.EXE may be distributed freel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 LJPRINT.EXE  may not be sold, licensed, or a fee charged for its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ee is charged in connection with LJPRINT.EXE, it must cover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copying  or  dissemination  only.  Such   charges  must  be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ed as such by the  originating party. Under no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purchaser be  given the  impression that  he is  buying LJ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 LJPRINT.EXE  must  be  presented  as  a  complete unit,  inclu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. Neither LJPRINT.EXE nor its  documentation may be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 By granting you the  right to distribute LJPRINT.EXE, you  do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wner of LJPRINT.EX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other use,  distribution or  representation of  LJPRINT.EXE 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bidden without the written consent of Ze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use license (U.S. funds)  is $10 which should be mailed 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if the program is used for a reasonable trial period (30 day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registration form at the end of this document. Users who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the latest update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e  users  must   contact  me  for  corporate  rate   or  site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was written to  alleviate a minor  problem that I've  always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came time to  print a listing for debugging, archiving, etc., i.e. exces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of  paper would be  wasted in generating  the hardcopy. The solution 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a simple  to  use program  for  the  Hewlett-Packard Laserjet  Series  II/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that  would create a printed sheet holding a maximum of four pages of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omes with a set of defaults built into the executable code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can be over-ridden  any time using command line options.  If desired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can also be saved permanently within the body of the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executable  to the desired drive  and directory. If you  ever fore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changes to the default settings, make sure that the path points to the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  containing the  program. To  invoke the  program, at  the DOS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jprint &lt;option(s)&gt; &lt;source.f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n Figure 1 will appear if no argument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t  any time  you forget what  the options are,  entering the  program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JPRINT', at the  DOS prompt and  with no  arguments, will bring  up a help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 the  current  defaults  and  available options.  Multiple  option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LJPRINT +w +n file.doc +k +Pg: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tions are activ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line wrap (+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line numbers (+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file after printing (+k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from start of file to max of page 12 or actual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ocument that you are printing is formatted and has embedded formfee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JPRINT will output  the pages correctly if  the maximum number of  line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+L:xx'  option, is  greater than or  equal to the  line count for  th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.  A Ctrl-C (^C), Ctrl-Break (^Brk) or  ESC will terminat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name (which can  contain wildcards) and  the various  options,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in any order, however, all options are verified before  printing sta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files are printed using the sa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Port (+P: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ort that is to receive the  file. If output to a file is des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use of the '+O' option is required. Only the port option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default. File output is available for each execution of the program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le output is desired and no additional file qualifier is  given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will be sent to the current working directory. Filenames and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gnored  as qualifiers  to this  option. Output  filenames consist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filename with the extension '.PCL'. The files can then be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hp (or compatible) laser printer using the DOS command 'copy /b src-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'.  If  duplicate  filenames  are  encountered,  you  will  be  giv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either over-write the file, replace it or rename it.  I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you will be fore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ing (+N&lt;:x&gt;/-N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is option enabled,  lines can be  numbered from start  of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ll EOF is reached. Maximum number of lines supported is 9999, at which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ll wrap around and start from  zero. An arbitrary starting line number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signed  the ouptut file using the '+N'  option, e.g '+N:12'.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number cannot be saved in the default configuration. If no line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.e. '+N', then the pages that will be printed will have their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ith one from the start of the file. On the other hand, if a li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ent, that line number will take effect beginning with the first p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rap (+/-W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: Line will be truncated to a maximum of 80/9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: When enabled,  linewrap will  attempt to  break a line  on a  natu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, i.e.  on detection of  white space, comma, period  etc. Occas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 lead to  a complete line  being wrapped.  Anyhow, wrapped  l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the printout by '&gt;&gt;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(+C:x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is option will allow the printer to  make a specific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ource file.  This takes the  burden off the program  and shifts i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mware in the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ize (+T:x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defines  how tabs  will be  expanded during  printing. 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to be altered depending on how the source document wa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nt(+DF: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 needs, and  the quality  of your eyesight,  two choic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are available for use in  generating the output copy. By default,  th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 font is used  by this program. This font is resident in  the prin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of  firmware, i.e.  hardcoded  and  burned into  EPROM  and  yield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 characters that also look good. The alternative  font is a 6 P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cram approximately  20% more text on a sheet of paper  than the 8 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-Per-Page (+L6/8:x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specifies the maximum number of lines that will  be outpu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 source file  to each  page of  output. Each font  has it's  own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; '+L6:xx' is used  to set the default for the 6 Pt font and '+L8:xx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8 Pt font.  If the output header is disabled, an  additional two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printed  for every page output, e.g.  max lines/page for the  6 P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 82 and for the 8 Pt font it can be 68. If the lines/page and the 'Hd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onflict, the program will war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J Model (+M: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 type of printer attached to computer.  This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'Duplex Print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Print (+/-D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laserjet model chosen for the 'LJ Model' option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ither automatically print duplex pages at the printer (IID/IIID) 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user intervention to manually feed the initial printed pages back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(II, IIP, III, IIIP). When manually feeding the paper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pecify the orientation of the page for the given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ding Edge (+BS/+BL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nly during duplex printing.  Specifies orientation of the text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posing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(Delete) File after Printing (+K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print is to  be disposed of, you can let the program do 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By invoking  the +K(ill)  option, the  file will be  deleted right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 If this option is  in effect, and the user aborts  the printing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Hdr/Pg (+/-Hdr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header is desired to be printed  for each page output, this is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.  The output format  is set by option  '+Hf:x' (see below).  Whi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in effect, a  max of 66 lines/page can be printed for  the 8 P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80 lines/page for the 6 Pt font. With the options disabled, the max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/page increases by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r Fmt Style (+Hf: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header style  in the printed output.  The choice is in the  mann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age numbers are printed. These  numbers can be printed as 'Page xx'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'Page x of y'. Naturally the second choice will cause an additional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 through the source file in order to get the p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Empty Pg (+/-F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n  empty page  is encountered  in  printing, this  option allows  yo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flag  that fact. When active it will print 'THIS PAGE INTEN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LANK' on all empty pages, otherwise it will do a page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Pg Cnt/Print Sel Pg(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different variations on this option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g      -&gt; will get the page count for the specifie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g:x    -&gt; will print the specified page for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+Pg:x-x will accomplish the same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g:x-   -&gt; will print pages starting with page 'x' to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g:x-xx -&gt; print pages in the range of 'x' to '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g:-xx  -&gt; print pages starting with the BEGINNING-OF-FILE to Pg '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Da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n  additional  qualifier that  can  be used  in  the file 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. This  option allows for file matching based  upon a user input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an be selected relative to  this date, i.e. equal to target date,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target date, etc. The command option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Md[:qualifier]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fier                          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   -&gt; match date               NULL  -&gt; us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t, Gt, Le, Ge perform the                 els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 implied             MM:DD:YY, MM-DD-YY,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i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has similar consequences to '+Md'. The time parameter of a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d in a manner similar to 'Md'. In fact the format and all qualifi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except for the time specification. In  lieu of NULL, the tim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H:MM for the argument. The time is specified in 24 hr format, i.e. 00:00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00 is AM and 12:01 - 23:59 is PM. The command option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t[:qualifier][ti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fier                           Tim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ame as 'Md' option)            NULL and HH:MM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nfig (+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is option implies,  it's use will store the current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the body  of the executable  program. Like  the other options,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ywher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 the starting or ending page numbers are greater than the size of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 pages that  can be printed  will be, else  the document will  be sk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andard DOS spec of drive\dir\filespec (wildcards ok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can be saved as defaul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Port             Line Numbers            Default F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rap               Copies                  Flag Empty P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size                 Lines/Page              PrintHd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J Model                Duplex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ding Edge            Hdr Fm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program  modifies its executable image when configuration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saved to disk, any anti-virus programs that  are monitoring the activ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ay have a conniption. To avoid this, either disable this anti-virus featu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tell the program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ZenWare's HP Laserjet Utility Pg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LJPRINT v2.05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 up to four ASCII text pages on one sheet of pap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For use with HP Laserjet II, IID, IIP, III, IIID and compatibles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: ljprint &lt;input file&gt; &lt;args&gt;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s:                        Options:                     Args: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Port     : LPT1      x = PRN, COM1, COM2, COM3, COM4,         +P: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PT1, LPT2, LPT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emporarily redirect output to a file                    +O&lt;:dest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+O' -&gt;  will write file to current director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'+O:drv:' -&gt;  will write file to drive 'drv:'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+O:drv:\dir\' -&gt;  will write file to path 'drv:\dir\'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Numbers    : OFF                 ON(1:9999)/OFF                +N&lt;:x&gt;/-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Wrap       : OFF                     ON/OFF                      +/-W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ies          : 1                        1:99                       +C:xx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size         : 8                        1:12                       +T:xx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Font    : 8 Pt         6 = 6 Point     8 = 8 Point           +DF:x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/Page(6P) : 80  (95 char cols)       5:80                      +L6:xx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/Page(8P) : 66  (80 char cols)       5:66                      +L8:xx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J Model        : II,IIP,III   0 = II,IIP,III    1 = IID,IIID         +M:x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ex Print    : OFF                ON(IID,IIID)/OFF                 +/-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nding Edge   : SHORT                 SHORT/LONG                   +BS/+BL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 File after Printing: OFF             ON                        +K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Hdr/Pg    : Yes                     Yes/No                     +/-H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dr Fmt Style : 'Page x'           0 = Pg x     1 = Pg x of yy      +Hf:x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g Empty Pg   : No                      Yes/No                      +/-F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Pg Cnt/Print Sel Pg(s)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:  Print Pgs 1-EO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Get Pg Cnt                      +Pg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Print Single Pg                 +Pg:x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Print fm Pg x to EOF           +Pg:x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Print fm Pg x to Pg xx       +Pg:x-xx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Print fm BOF to Pg xx         +Pg:-xx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 on Date   : Off                                       +Md&lt;:qual&gt;&lt;date&gt;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alifiers:                           Date Format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 = exact match               NULL = current dat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T   = less than &lt;date&gt;              otherwi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T   = greater than &lt;date&gt;             MMDDY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   = less than or equal &lt;date&gt;      MM-DD-Y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   = Greater than or equal &lt;date&gt;   MM/DD/Y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 on Time   : Off                                       +Mt&lt;:qual&gt;&lt;time&gt;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alifiers:                          Time Format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e 'Md' option)             NULL = current Tim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otherwi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HH:MM (24 Hr clock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: ljprint +p:com1 +w file.tx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end 'file.txt' to printer port 'COM1' and wrap the output text)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*.* +n +w +o +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int all  files  in current  directory  with linewrap  and line 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ore output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only those files whose date stamp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+mt:gt12:00 +md:lt1/1/92 *.c 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nd to printer all files with an extension of '.c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lag any empty page as such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or the file to be selected, its file date has to be less than 1 Jan 92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 stamp greater than 12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c:\text\*.txt +pg +n +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generate a  page  count, with  line  numbering enabled,  for  all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'c:\text\' with an extension of '.txt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e the files after printing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+o:c:\temp abc*.* +w +df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all files in the current directory that match 'abc*.*' filesp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able line w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se 6 point f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ore output files in directory 'c:\te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test.jnk +n +pg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page thirteen of file 'test.jnk'  with line numbers referenced to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and starting with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test.jnk +pg:13 +n: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page thirteen of file  'test.jnk' with output line numbering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number 120 as first line numbe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JPRINT.EXE v2.05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 Please Type or Print Clear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/Stat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/Postal Cod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(U.S. Funds): $10.00 (NO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to: Zen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795 Creaser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tmoreland, N. 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