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SYS is a Turbo Pascal  program  that solves  linear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can be determined or not (homogeneous, etc.). If the syste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, then is given its gene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quantity of equations allowed  is  given  by  MaxM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 in  MATRICES unit interface. The greatest quantity of 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MaxN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n  procedure  used by LINSYS is called  SolveSystem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MATRICES unit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SolveSystem(mat: matrix; var solution: ans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trix and answer are the follo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n: byte;             { m, n = quantities of rows, columns of matr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rray[1..MaxM, 1..(MaxN + 1)] of real;          { matrix's ele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= array[1..MaxN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Solution: vector;  { system's particular solu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matrix;                   { general solution matrix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ogeneous,                 { tells whether the system is homogene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,                  { tells whether the system is  impossi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Syst,                     { tells whether the system is  determin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Eq: boolean;             { tells whether the system  has too  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{                               equ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ust have the  {$E+,N+,F+}  and  {$M 65000, 0, 65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directives to use the types and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data must be entered as a parameter:  the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ormat that will be presented the solution. If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X', then the format will be real (XX.XXXX, etc.); if it is a  'Q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will be rational (p/q), if q &lt;= 200 or p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parameter is allowed too. If the second parater is a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ystem's matix will be generated ramdomly; if  it  is  'K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ystem's matrix  will be entered by  keyboard, in the  usual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\] LINSYS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ramdom systems and shows the solution in the re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ces elements can be entered in form of arithmet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like -3/7,  2^10,  etc. The allowed operations are only /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^ (power). Parenthesis can not be used.  One blank separates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lumn of system's matrix will be the constants coeff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 of system. For examp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x -  74y +  46z +  84t =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5x + 185y - 115z - 210t = 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x - 111y +  69z + 126t =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-74     46     84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5    185   -115   -210   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-111     69    126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lution format is the rational, the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 45/19    0    0    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*(  37/19    1    0    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2*( -23/19    0    1    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3*( -42/19    0    0    1 )  ,   where k1, k2, k3  are an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If the solution format is real, then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 2.3684   0.0000   0.0000   0.000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*(  1.9474   1.0000   0.0000   0.000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2*( -1.2105   0.0000   1.0000   0.000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3*( -2.2105   0.0000   0.0000   1.0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system  is  homogeneous,  the vectors  tha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olution are a basis of the subespac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way to  show the general solution is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ay that (t - 1, t, t + 1, t + 2), t any real,  is the 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linear system or say that  ((5t - 4)/7,  (5t + 3)/7,  (5t + 10)/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t + 17)/7) is also the general solution of the  same system.  W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ubstitute t by f(t) in the general solution, where  f is a  bi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rom R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quantity  of  equations is greater than  the  quant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 then will be showed the message  TOO MANY EQUATIONS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 found solution is the solution  of  the  system  only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are deleted.  The  deleted rows are those that stay in las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matrices operations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resented solution is tested. The  messages  SOLUTIO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OLUTION TESTED or GENERAL SOLUTION TESTED mean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kay. Any message different from these mean that something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CES unit also contains an interesting  function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me  rational numbers in the p/q  form, if q &lt;= 200  or  p = 1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at(x: real; tam1, tam2: byte)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 always returns a string of length tam1; it returns x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1:tam2 if x can not be written in form p/q. For example Rat(0.5, 3, 1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/2', Rat(Pi, 6, 2) = '  3.14', Rat(0.3333333, 8, 2) = '     1/3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 SYSDEMO.PAS, a small source program tha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the procedure and types show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procedures or data types  mentionated  before  are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art of the Computational Linear Algebra Project, that is a co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s in permanent evolution. It's  probabily  availabl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 got these files. Any comment or  hint will be  apreciat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to CCENDM03@BRUFPB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