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eter Stri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76556,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86MAX and the 386MAX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Information Displa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 xml:space="preserve">==��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86MAX and 386MAX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opyrighted programs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ENU is a front-end menu program for the utilitie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MAX and 386MAX Professional which are products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one of these products for this program to ope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MAX is supplied with utilities which display various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your system memory.  Display of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command line calls of up to three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pending on which version of 386MAX you have) each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parameters.  If you are more menu oriented tha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ed (like me), you will probably appreci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providing a list of tables to choose from, MA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a choice for redirectio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&amp;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logical place to keep MAXMENU is in your 386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executed, it will require access to 386MAX.COM an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fessional version, 386LOAD.COM and 386DDD.COM.  If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is directory, all will work fine.  If you want to keep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ath, you will have to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can use the 386MAX drive and directory as MAXMENU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if 386MAX is kept in C:\386MAX, the following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MENU C: \386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between the drive and directory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You could write a batch file that would execute MAXMEN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86MAX drive and directory as parameters.  This bat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be executed from anywhere in your system if you pl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your path.  For example, you might call the bat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BAT an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MENU C: \386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bypass the opening screen by executing MAXMENU with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MENU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mbine drive and directory parameters with the swi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MENU /x C: \386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space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get simple help with the /h or /? switch.  It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witc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MENU /h      or       MAXMENU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is self-explanatory (the nature of menus). 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MENU and make menu choices.  It will first ask for you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destination.  Choose Screen,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display the chosen table as the 386MAX utilit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send output to MAXMENU.TXT which will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directory.  Tables are appended to this fil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the option of erasing the existing MAXMENU.TXT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ing.  If you never choose to erase the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accumulate tables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printed, each table will occupy its own page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insure that your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go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sychologist, I appreciate the motivating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reinforcement (warm fuzzies if there are any TA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).  I ask no monetary renumeration for this work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 a pat on the back by Compuserve EPlex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y first programming effort and am proud of it desp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city and modest amb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ENU was written in an enhanced batch language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TCOM by Wenha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MENU software and documentation are Copyright (c)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Strisik.  It is free to all who wish to use it.  You may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distribute this program in exchange for money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y fee, donation, barter or other means.  Neithe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e software and/or documentation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s without prior permission.  Also note that the Quali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re not free and cannot be distributed as such with MAX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rranty of any kind, and the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f any kind.  By using this free software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ENU has been tested on one computer- a Northgate 386/2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DOS 3.3.  I know of no reason for incompatibiliti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MAX, 386MAX Professional, 386MAX.COM, 386LOAD.COM, and 386DD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 copyrighted produc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101 Wisconsi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thesda, MD 2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1) 907-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OM is a produ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nh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Burl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nham, MA 0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8) 774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of the software authors who have made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available free of charge or on a shareware basis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lad I can give something back, however sm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