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Copyright 1991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eas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UMAx allows for the testing of a number of services of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nager, which implements the extended memory specification in 802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 higher machines.  The testing includes upper-memory block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vides a list of the size and address of available upper-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CPU, DOS runs in an 8086-compatible mode known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n such a mode, where addressable memory is seen a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64-kb segments, memory addresses are made up of two portion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'segment,' between 0 and 65,535 (or FFFF in hexadecimal), and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'offset,' which is the distance in bytes (between 0 and FFFF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the first byte of the segment.  By modifying th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up to 1 Mb of memory can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80x86 CPU-based DOS computers, the first megabyte (i.e. 1024 k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rises the initial 640 kb of address space, used by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384 kb of address space, used by hardware subsystems an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This addressable megabyte is referred to as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384-kb subspace as the Upper Memory Area (UMA)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 Conventional RAM �������������� Extend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kb                   640 kb          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�       UMA       �      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memory specification (XMS) is a software interface for 802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r higher computers, allowing real-mode programs to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well as certain regions of conventional memory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640-kb DOS hardware barrier. The UMA is one su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is dedicated to video display and other hardware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BIOS. Not all the HMA is normally used, so unused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filled with a memory manager. Some XMS managers, such as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, rely on other programs for the backfilling and simply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use.  Other XMMs, such as XMS-compatible 386-specific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oth backfill UMBs and arbitrate their use. (Examples of such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QEMM386.SYS [Quarterdeck] and 386MAX.SYS [Qualita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XMS versions provide two UMB services: (1) Function 10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allocate a UMB of the requested size (if successfu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base of the allocated block and the actual UMB size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argest available block size), and (2) function 11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free allocated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aking advantage of these services, some resident utilities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in upper memory (to preserve the lower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S). Further, unlike the UMB-loading programs current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mory managers, some of such resident utilities also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UMA memory boundary above which to install themselves (to avoi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mory acces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he XMS also permits the use of another upper region,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HMA) which is the first 64 kb of extended memory in 80286-based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chines; unlike other regions of extended memory, the HMA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ile in real mode (if the A20 Line [the 21st memory address line of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PUs]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MEDIATED UMB ALLOCATION (MS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Distributed MS-DOS and PC-DOS versions prior to MS-DOS 5.0 did n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MB allocation.  When the (DOS-5 distributed) XMM driver HIMEM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MB-provider EMM386.EXE are installed, and DOS 5.0 is re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 'DOS=UMB' in the CONFIG.SYS file, all available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DOS, which makes them available to requesting programs throug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rupt-21h function calls (when the UMA is linked to DOS)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a somewhat more complex process, some resident utilities can als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 themselves in the UMA when DOS controls UMB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X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UMAx tests the UMB services of the XMS manager or DOS 5 (if UMB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under DOS control).  It allocates progressively smaller blocks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re free memory is available in the UMA, lists all of the allocated U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then deallocates the blocks. It also provides a graphic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vailable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fault mode, UMAx tests UMB functions between the low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kb (hexadecimal segment A000) and the upper address of 1,024 kb (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segment FFFF).  A higher lower address can be specified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Optionally, UMAx can also test some basic XMS services: (1)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lease of the HMA, (2) global and local enabling and disabling of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e, and (3) allocation, resizing, and release of a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E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MAX [/Hn /X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witch Hn defines use of a hexadecimal address to be used a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for the UMA, in which A000 (640 kb) � 'n' � FFFF (1,024 kb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('n' missing) or invalid address is given (A000 &gt; 'n' &gt; FFFF) th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boundary of A0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witch X tests basic, non-UMB services of th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may be added at the end of the command line invok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sired switches.  The comments, which may help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 and are ignored by U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command or the pipe command character of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ents because DOS will try to implement the implied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"Code is corrupted (CRC failure) - Execution cance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clical redundancy check carried out every time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 wrong value, indicating corruption or tamper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"Failed to detect presence of an XMS manager (XM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MS manager complying with the specifications of XMS 2 or hig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"UMB services not implemented [XMS error code 80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XMS manager does support UMB services or cannot back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addresses in the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"General driver error [XMS error code 8E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"Unrecoverable driver error [XMS error code 8F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"Undetermined XMM error [XMS error 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experienced a fatal error and program execu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. The problem may be cleared by reboot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"XMM could not allocate UMB [XMS error code B1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was unable to allocate a requested UMB; reboot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UM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"XMM could not release UMB [XMS error code B2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was unable to release an allocated UMB; reboot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UM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 "UMBs are not available above this seg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available free UMBs between the hexadecimal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nd segment FFFF; if a lower boundary was specified via switch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, try using a smaller (lower) value. See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 who provides the Software and licenses its us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Software for education or non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e, please make a donation for poor children in need of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the address below a check marked "For Deposit Only" and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ATIENT CARE FUND, CHILDREN'S HOSPITAL, Washington DC." 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is hospital.  (Please indicate the program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do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