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HardDisk Accompl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July 1992 -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Subject_____________________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al Information 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and System Requirements 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age Contents 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on Process 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Section 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 Section 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 Section 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word Options 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vanced Top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 Caches 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ros 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-Line Options 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ning Applications 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deo Problems 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use Problems 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 Cache Problems 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rbage ...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 Information 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...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cting Author 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knowledgments 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a-Testers .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ardDisk Accomplice is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concept and it is not free. The program(s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for a Trial Period of thirty days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l period you must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Send in the required registration f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Delete all programs from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ing of this program in welcomed and encourage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guide lines are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ll of the files contained in this package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act and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None of the files are altered or modifi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or written permission of the Autho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No fees are charged to anyone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Disk Duplication/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Downloading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Membership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fees MUST NOT exceed 15.00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package may be placed on ANY BBS gra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: "The HardDisk Accomplice" is off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without warranty and is offered as-is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s no responsibility implied or otherwi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s/damage of data or informatio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package contains another Shareware pack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eparate and not included in the registration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ing for this package does not mean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YOUR copy of explosiv junior. Explosiv J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here by permission from Reidar Gresseth and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ok. Please refer to the file EXPLOSJR.DOC in EXPLOSJ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formation about registering the explosiv juni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 is "The HardDisk Accomplic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ardDisk Accomplice is a menu program to a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in executing his/her programs without us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's memory. The program is very flexible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because it was designed initially to be this 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supports many of today's advanced featur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will automatically detect and setup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Disk Cach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43/50 line text modes for the EGA/VGA cards of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Mous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4 pages of 26 execut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n online Help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 Macro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Uses no memory when not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eatures a configurable Screen Blanker tha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s Explosiv Jun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llows selection of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dded security of Passwor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akes advantage of CALL and @ commands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 simple easy to use Edit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complice was designed for a hard drive bu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on systems without a hard drive. The program m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be placed in a directory in which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variable points to. The minimum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complic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MS-DOS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200k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80 column graphics card: Hercules, CGA, EGA mono, 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GA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t least 300k of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mmended 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MS-DOS 3.3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EGA or higher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 MicroSoft (TM)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+250k of free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 REGISTERED version of Explosiv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SmartDrive 4.0 or greater by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 is in "The HardDisk Accomplice" pack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ckag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BAT     - The batch file needed to run the Accomp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D_ACC.EXE   - The main 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D_ACC.HLP   - The menu's online help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CHECK.EXE - 43/50 line chang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DC.EXE   - Cache op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.EXE  -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OSJR.ZIP - The Explosiv archive th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OSJR.COM - Explosiv junior for DO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XJ.EXE      - Explosiv junior for Window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XJ.DLL      - Windows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XJ.INI      - Configuration file for wx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OSJR.DOC - Documentation for explosiv ju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FRM - Registration/Order form for the Accomp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D_ACC.DOC   - Documentation for the Accomp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.BBS  - Information on our support bbs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do I install "The HardDisk Accomplic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most part the installation o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rly automatic. Whether your installing from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the Accomplice or from scratch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program INSTALL.EXE from the Accompli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INSTALL will detect your previou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mplice and convert it to this newer version. INST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help to "customize" a few aspects of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type INSTALL at the OS prompt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, nothing could b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do I use "The HardDisk Accomplic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, To successfully run this program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: MENU.BAT. This is done by typing MENU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. Certain information contained below is du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ine help facility under the F1 key.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ular 25 line mode text is given on the next page as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This also includes some suggestions of how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applications into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The HardDisk Accomplic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Version 1.5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Copyright November 1992 by John David Zitterkopf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All Rights Reserve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UNREGISTERED Evaluation Copy!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Ķ 1/ 1/93 02:13:04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A�  ---&gt; Languages                �N�  ----&gt; Compression Program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B�                                �O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C�                                �P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D�                                �Q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E�                                �R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F�                                �S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G�                                �T�  --&gt; HardDisk Accomplic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H�                                �U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I�                                �V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J�  ----&gt; Communications          �W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K�                                �X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L�                                �Y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M� MACRO:                         �Z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ĶEsc Exit����������ĶF1 Help ����������ĶF2 Edit ���������ĶPage 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gure 1. An Example of the 25 lin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st of keys below show the available key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screen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-Z         : Automatically selects and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cified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      : Executes the highlighte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ape      : Exits the program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me        : Resets highlighted item to �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        : Sets highlighted item to �Z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Up      : Jump to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Down    : Jump to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Arrow     : Highlight previous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Arrow   : Highlight next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Arrow  : Jump to previous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Arrow   : Jump to nex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          : Onlin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2          : Edit the highlighte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3          : Setup for 'The HardDisk Accompli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use is also available if the appropriat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d upon starting the program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Button  : Select 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Button : Goto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Buttons : Executes the highligh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Buttons means that both the left and right but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simultaneously. For best results, positio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over the desired menu item and press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 item is highlighted, press and hold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 and then press the right button. Then relea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s at the same time to make the item execut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icult to do at this time, but I hope one day to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double-click of the left mouse button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button mouse with the proper driver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dle button to run the highlighted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use can be used to run the bottom menu, to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use the left button to select Exit, Help, or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action will be taken. If a mouse is det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cursor position is saved when exiting the menu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ESC, exit, or running the appropriate application/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.  This was done to save your position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dit screen is provided to configure the menu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applications. This part of the screen is shown bel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 2 and it is brought up by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  <w:t>Q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Label         : Your Application Title Here!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rive         : C:                                     Mode 43/50 [N]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</w:t>
      </w:r>
      <w:r>
        <w:rPr/>
        <w:t>Write Back Caching [N]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irectory     : Your Path here!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mmand Line  : Executables, Command line parameters, and Macros go her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ure 2. The Edit Screen for 43/50 line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s available on this scree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ape     : Aborts editing the entire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space  : Deletes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Y     : Clears the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        : Accepts the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     : Accepts the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Arrow  : Accepts the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Arrow    : Accepts current field &amp; jumps t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Arrow  : Moves the cursor to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Arrow : Moves the cursor to the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me       : Resets the cursor to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       : Sets the cursor to the la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ert     : Toggles between insert and overstrik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    : Deletes the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         : Brings up the Edit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use is Disabled for this screen. The Labe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for the title of the application. It can b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29 printable characters. The Label defaults to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. Next is the Drive on which this application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rea only responds to one character, F1, ESC,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Arrow, and DownArrow. The Drive defaults to C: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is the next configurable area in the edi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used to tell the program where this application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disk.  The Directory specification defaul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pty string and is limited to 79 printab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is the application's filename with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, extension, and parameters needed for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 limit of 30 character in this section,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truncated.  The Macro is also allowed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on this later! If arguments can change, you can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A in the command line area. This will cause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to pop up requesting the necessary argument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 is executed. NOTE: If you have a DOS version above 3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ALL directive will be used to execute batch fil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tension .BAT. You must use a .BAT extension o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is area in order to return to the menu! The next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de 43/50 [ ] will only appear if you have an EGA or VGA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your system.  This section only accepts a 'y', 'n', ES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er, F1, or the Up/Down arrows.  Mode 43/50 [ ]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. The last section, Write Back Caching [ ], will only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have a compatible cache driver installed. See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PICS below for more information.  Write Back Caching [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ure 3 shows the Setup Screen used fo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er option. The default values are show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creen Saver: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ime (Min)   : 5                                     Password :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Filename     : C:\EXPLOSJR.COM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mmand line : Fonts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lors:   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Background, Foreground, (�)Border, (2)Page/Clock, Inverse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gure 3. Setup Screen for the Screen Bla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is used to determine how long Accomplice shoul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last key or mouse button action befor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N-TSR screen saver program shown in the Filenam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is accepted in whole minutes from 1 minute to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s. To disable the screen saver altogether, set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 Filename is the full pathname of the non-TSR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sh to use. Command line is included to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to the program listed i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ccomplice attempts to find the file you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. If it cannot find the filename where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, You will have to enter the correct name or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to be allowed to go on. The same keys used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used in the Edi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ssword area is left by default as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person wishes to enable the password option,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a case-sensitive, password of a length no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ght, alpha-numeric characters. Enabling the pass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 the user for the entered password at critica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times are when entering the menu, Exiting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edit, or running an application. Pleas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that you will remember.  The only way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when it's forgotten is to delete the HD_ACC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tart over. To clear a password, simply use CTRL-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password, setup area. NOTE: All character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are considered when a password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xt areas in the Setup screen are used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colors as you like it. This would b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for LCD laptops. There are really fou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to configure. These colors are shown by the B,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, 2, and INV characters in the words. A person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e Background, Foreground, window, and page/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 on the screen. INVerse colors are not selectable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 are selected by the '+' and '-' keys. The on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able keys are the Up/Down arrows, Enter, ESC, and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vanced Topics for "The HardDisk Accompli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topic: Diskca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was sitting here one day and is dawned on m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d not't feel safe with Write-Back Caching. The reas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ility of DATA or FAT corruption. Well, It was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figured that I would incorporate Cache control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mplice. This turned out to not be an easy task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searching for programming interfaces with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caches, I found only one that would do what I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ieve it or not it turned out to be SmartDrive 4.0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. For this reason, It was the fir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ntrolled." It can also detect HyperDisk, but it did not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he interface that Smartdrv does. Therefor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rtDrive 4.0 will bring up the Write-Back Cache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DIT screen. By setting the option to YE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ly telling Smartdrv to enable Write-Back Cachin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fety only disks higher than B: are affected,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, no floppy drives.  Since the Accomplice can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Smartdrv, the program will disable write-back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on entering the menu and flush the contents of the cach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. This means that you can be fairly sure that you gar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hard disk when you flip the power switch. To be saf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make sure I am in the menu and then CTRL-ALT-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ose who do not have Smartdrv, I have include a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 function that is automatically called when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Most disk caches recognize this function and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ed to flush it's cache. To disable all cac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add the /NOCACHE option to the command line in MENU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topic: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 was developing ideas for thi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mplice, I found that I was doing a sequence of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s before I would run my communication software. Basicl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running my CD-ROM player for Audio CDs before th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From this came the macro function (%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cro must appear in the Command-line area of an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o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M(P0I0,P1I1,P2I2,...,Px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P is the Page and I is the Item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 the following Items in the Table 1, you woul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macro: %M(1K,4B,3Z) which would run App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Y and finally App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Application � Page � I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</w:t>
      </w:r>
      <w:r>
        <w:rPr/>
        <w:t>X       �   1  �   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</w:t>
      </w:r>
      <w:r>
        <w:rPr/>
        <w:t>Y       �   4  �   B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</w:t>
      </w:r>
      <w:r>
        <w:rPr/>
        <w:t>Z       �   3  �   Z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1. Macro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oubleShooting "The HardDisk Accompli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 options for HD_ACC.EX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D_ACC [25lines|43lines] [Mouse=ON|OFF] [sXXXX,YY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/NOCACHE]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, Keep these files accessible by not mak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-Only, Hidden, o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D_ACC.CFG  - Created after the program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D_ACC.HLP  - The help scree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TCH_1.BAT - Created when the application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Files contained in this package should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directory as HD_AC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he program runs correctly. But when I try to ru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from HD_ACC.EXE, I get the DOS promp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the application. What is wrong he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for the Accomplice to run correctly,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MENU.BAT must be used; Therefore, use MENU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to run the Accomp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know that you have a video card that suppo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st 80x43 text and for some reason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ch this you can force the program to run in this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testing HD_ACC.EXE to see if it "likes" your car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his type at the DOS prompt: "HD_ACC 43lines"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. If the program runs in 80x43 or 80x50 line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edit MENU.BAT to run this mode by locating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 the batch that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D_ACC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             HD_ACC 43lines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or some reason you would like to forc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in an 80x25 mode, you can change the same lin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D_ACC 25LINES %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For some reason my mouse cursor will not trav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re screen. Is there a way to fix thi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es, there is a command line parameter set up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ouse driver to successfully traverse the scree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to see if this works, you need to determin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 of your video card. For example, an EGA car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resolution of 640x350 scan lines. Next,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type: HD_ACC sXXXX,YYY  where XXXX i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 in the X direction and YYY is the resolu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y direction. An example for the EGA video car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D_ACC s640,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solves your problem then you will ne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BAT to include the modified command.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the second line of text that re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D_ACC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                   HD_ACC sXXXX,YYY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solution option can be used in combination with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__LINES commands described above. No particular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. In some cases it might be necessary to upgra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driver the new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also have the need to enable or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. If for some unknown reason the Accomplic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 your mouse, you may include a command line op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above that reads MOUSE=ON. Use this o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e! If you would like to disable the mouse tot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is MOUSE=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fter some natural disaster like a disk cras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HD_ACC.CFG damaged and you get Runtime error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start a new .CFG file. This is done be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D_ACC.CFG and re-starting the Accomplice by MENU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scellaneous Information and 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a Full-Time College Student, I hope one 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duate and move to a good Electrical Engineering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fortunately, I see no way around it. My expected grad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is now May of 1994. Since this is copyrighted ma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do not want it to become "Abandoned Shareware".  I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ril 1994, you read this Document just after down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, please contact me for a replacement and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of the site or BBS to remove the packag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me I will attempt to get the SYSOP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ckage with my new address. If all else fails, I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 an America OnLine account for a very long whi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me there for sure. See REGISTR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on how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stated above this is a Shareware Package.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it after the trial period you MUST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ee of $20US. A invoice form i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 as REGISTER.FRM. Remember, EXPLOSJR.ZIP i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ackage and you must register it separate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 to use it past the trial period. See EXPLOSJ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information. Registered users will get ther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rsonal access key to change the status of their cop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ther benefits listed in REGISTER.FRM. Site and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cences are available, contact the address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  The current U.S.  address to send this fe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Zit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/o John Zitterko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40 North Jacks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D RoseH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rkville, MS 397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ny questions, comments, problems, or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alk, I presently have numerous Electronic Mail, E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es. If you have access to INTERNET tr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es in the order they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dz1@Ra.Ms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dz1@Isis.Ms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dz1@MsState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itt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262@freenet-in-a.cwr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n America Online account my USERID is ZIT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another E-mail accounts like CompuServe, MCI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, ect. there should be a way to mail out to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es. I will do my best to answer any mail I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 Mouse, MS-DOS, and SmartDrive are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demarks of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erDisk is copyrighted by Hyper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idar Gresseth and Chris Hook for their help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lissa Zitterkopf for her help and patience. {You k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't leave the wife out 8-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ne Zehnder as one of my better/older friends and ma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my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vid Calhoun, Rich Holland, Ted Mittelstaedt for thei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ast but not least, All the 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erry Alexandratos       Tim Emmeric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y Hakim               Kevin Heer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thony Nardo            Steven Poulse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al Rauhauser           Sameer Tej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b 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