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Menus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0    Version 2.00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