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NSTALL.EXE to properly install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LINK#1.EXE is a self-extracting archive which gets de-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CILINK to other BBS'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au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55/8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