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EX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  10-19-1992</w:t>
        <w:tab/>
        <w:t>09: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1, 1993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(latin connection) is used to communicate betwee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mainframe or between 2 IBM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IBM PC can be used as terminal via COM1 - COM4, via Interrupt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LAT, FTP TCP/IP and B&amp;W TCP/IP at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transfered without protocol, e.g. to save a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DOS commands can be used inside CONEX, such as "dir", "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" 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transfered to and from the mainframe vi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sing long packets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ktronix 4010/4014 and DEC VT100 - VT320 can be em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in 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raphical output can be displayed on a HPGL plotter or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p to 10 pages of screen output can be scrolled back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keys including the numerical keypad can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essions, especially net session, can be open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EX is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How to start CON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6.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ex [&lt;number&gt;|&lt;host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6.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ex [host name|numbe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  - connect to name of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ust have been set with Alt-I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umber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 (default: cone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DOS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D&gt; -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"Dir mask:" you can enter filenames using wild ca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, e.g. you get all files ending with .asm if you enter "*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the filenames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o enter a filename e.g. with &lt;Alt-E&gt; or &lt;S&gt;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can switch to this screen with &lt;Page up&gt;/&lt;Page down&gt;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then be selected with the keys &lt;Ins&gt; or &lt;Del&gt;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mply with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C&gt; - Chang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o a new drive by adding "&lt;drive&gt;:" to you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E&gt;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filena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&lt;Page up&gt;/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X&gt;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&lt;Return&gt;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Port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I&gt;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     name of the host to which you are connec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if you are working on a network with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/TCP or BW/TCP. Changing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close the ol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interrupt 14, LAT, PC/TCP or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 - all entered character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- the host echoes all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...:   allows you to change more paramet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can enter part of the prompt of the conn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re. When you enter "return" in "edit 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    This string is transmitted, when the host sends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SCII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PORT and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1 ... COM4 if they exist. COM3 and COM4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if they are defined in BIOS, otherwi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t IO-ports and interrupts for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ex.ini. 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75, 150, 200, 300, 600, 1200, 1800, 2400, 3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, 19200, 38400, 57600, 1152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s the speed at whi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1, 2 - Number of stop bits that indicat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n a serial line. Normally this h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luence on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</w:t>
        <w:tab/>
        <w:t>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ware - Characters are only transmitted if pins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SR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n/xoff - XOFF=^S stop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ON=^Q starts transmi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/TCP and BW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: Default port is 23, some hosts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imeout: How long do we wait for an answer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on? This value may be increased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and some other networks offer interrupt 14 as a link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it to connect in a NOVELL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(Local Area Transport) is used to connect PC and mainfr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b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blic domain. The program has been tested with version 2.04,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.1. 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</w:t>
        <w:tab/>
        <w:tab/>
        <w:t xml:space="preserve">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</w:t>
        <w:tab/>
        <w:tab/>
        <w:t xml:space="preserve">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has the same features as PC/TCP. The interne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directly as hostname or the hostname can be resol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file. Enter its location in &lt;Alt-Y&gt;. Hostname resol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rv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from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</w:t>
        <w:tab/>
        <w:t xml:space="preserve">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</w:t>
        <w:tab/>
        <w:tab/>
        <w:tab/>
        <w:t xml:space="preserve">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S&gt;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start CONE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save file you have to activa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saved: port parameters (&lt;Alt-I&gt;)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kermit mode C-command), vt320-emulation (&lt;Alt-M&gt;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&lt;Alt-G&gt;), plot parameters (&lt;Alt-P&gt;) and status line (&lt;Alt-L&gt;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sessions 0 ... 9 and the keyboard macros.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SCII file which can be altered by a normal edito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ch.ref" for more details. It can also be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exe-filename (normally "conex.ex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rameters to conex.exe itself. Afterwards the INI-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, lest you force CONEX to read it with the /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0&gt; ... &lt;Alt-9&gt;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network session can be open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Alt-0&gt; to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N&gt;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are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sessions in a network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B&gt;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break over the serial line (short break), if &lt;Alt-B&gt;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wice, the signals RTS and DTR are dropped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break). These commands are normally us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mainframe and PC. In the networks NOVELL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NET a break is sent according to network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Terminal Emu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an be used as a normal terminal. The following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7&gt;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8&gt;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&lt;Home&gt;, &lt;End&gt;, &lt;Left&gt;, &lt;Right&gt;, &lt;Up&gt;, &lt;Down&gt;, &lt;Page 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down&gt;, &lt;Del&gt;, &lt;Ins&gt;, &lt;Ctrl-End&gt; = delete to end of lin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croll back up to 10 screen pages. You can enter thi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Cursor keys&gt;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Return&gt; the cursor line is sent to the mainframe and CON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back to normal mode. If a prompt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I&gt; for this session it is stripped off. With &lt;Esc&gt; or &lt;F7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ormal mode without transm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9&gt; - kerm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must be started on mainframe to transfer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M&gt;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 terminals can be emulated: VT100, VT102, VT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. Actually these different emulations only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terminal identification, nearly all ESC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 terminal are interpreted and the keyboard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corresponds to a DEC termi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DEC</w:t>
        <w:tab/>
        <w:t xml:space="preserve">  �</w:t>
        <w:tab/>
        <w:t>PC</w:t>
        <w:tab/>
        <w:t>�    DEC      �       PC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1</w:t>
        <w:tab/>
        <w:t xml:space="preserve">  � &lt;F1&gt;</w:t>
        <w:tab/>
        <w:t>� F11</w:t>
        <w:tab/>
        <w:t xml:space="preserve">      � &lt;Alt-F1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2</w:t>
        <w:tab/>
        <w:t xml:space="preserve">  � &lt;F2&gt;</w:t>
        <w:tab/>
        <w:t>� F12</w:t>
        <w:tab/>
        <w:t xml:space="preserve">      � &lt;Alt-F2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3</w:t>
        <w:tab/>
        <w:t xml:space="preserve">  � &lt;F3&gt;</w:t>
        <w:tab/>
        <w:t>� F13</w:t>
        <w:tab/>
        <w:t xml:space="preserve">      � &lt;Alt-F3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4</w:t>
        <w:tab/>
        <w:t xml:space="preserve">  � &lt;F4&gt;</w:t>
        <w:tab/>
        <w:t>� F14</w:t>
        <w:tab/>
        <w:t xml:space="preserve">      � &lt;Alt-F4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�</w:t>
        <w:tab/>
        <w:tab/>
        <w:t>� Help</w:t>
        <w:tab/>
        <w:t xml:space="preserve">      � &lt;Alt-F5&gt; or &lt;F11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6</w:t>
        <w:tab/>
        <w:t xml:space="preserve">  � &lt;Shift-F6&gt;</w:t>
        <w:tab/>
        <w:t>� Do</w:t>
        <w:tab/>
        <w:t xml:space="preserve">      � &lt;Alt-F6&gt; or &lt;F12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7</w:t>
        <w:tab/>
        <w:t xml:space="preserve">  � &lt;Shift-F7&gt;</w:t>
        <w:tab/>
        <w:t>� F17</w:t>
        <w:tab/>
        <w:t xml:space="preserve">      � &lt;Alt-F7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8</w:t>
        <w:tab/>
        <w:t xml:space="preserve">  � &lt;Shift-F8&gt;</w:t>
        <w:tab/>
        <w:t>� F18</w:t>
        <w:tab/>
        <w:t xml:space="preserve">      � &lt;Alt-F8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9</w:t>
        <w:tab/>
        <w:t xml:space="preserve">  � &lt;Shift-F9&gt;</w:t>
        <w:tab/>
        <w:t>� F19</w:t>
        <w:tab/>
        <w:t xml:space="preserve">      � &lt;Alt-F9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0</w:t>
        <w:tab/>
        <w:t xml:space="preserve">  � &lt;Shift-F10&gt; � F20</w:t>
        <w:tab/>
        <w:t xml:space="preserve">      � &lt;Alt-F10&gt;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d</w:t>
        <w:tab/>
        <w:t xml:space="preserve">  � &lt;End&gt;</w:t>
        <w:tab/>
        <w:t>� Select      � &lt;Home&gt;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ert here � &lt;Ins&gt;</w:t>
        <w:tab/>
        <w:t>� Prev Scrn   � &lt;PgUp&gt;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</w:t>
        <w:tab/>
        <w:t xml:space="preserve">  � &lt;Del&gt;</w:t>
        <w:tab/>
        <w:t>� Next Scrn   � &lt;PgDn&gt;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ift Tab   � &lt;Shift-Tab&gt; �</w:t>
        <w:tab/>
        <w:t xml:space="preserve">      � 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, </w:t>
        <w:tab/>
        <w:t xml:space="preserve">  � &lt;*&gt; </w:t>
        <w:tab/>
        <w:t>� Return      � &lt;+&gt;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. </w:t>
        <w:tab/>
        <w:t xml:space="preserve">  � &lt;.&gt; </w:t>
        <w:tab/>
        <w:t>�</w:t>
        <w:tab/>
        <w:t xml:space="preserve">      � 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Bit mode codes between 128-159 have special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unction keys send 8 B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and character set 2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255) can be selected from ASCII, UK, graphic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ational and user. The user character se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always resets VT320 emula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L&gt; - chang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from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rmal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mpty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tus line with colum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o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saved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list of all possible commands in CONEX,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last not least my address. Keys which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function key or Alt-combination will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keys qui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10&gt;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and RTS can be dropped when you leave the program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ortant parameters you are asked to save them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re alway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Backspace&gt; = DEL, &lt;Ctrl-Return&gt;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unknown facts is that DEL (127) and LF (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this way. Another way is to redefine keys using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Num Lock&gt; or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Graphic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witch automatically into graphic m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graphic commands and behave as a tectronix 4010 or 40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cards are supported: hercules,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ard is automatically detected on entry to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used view graphics, so it is not as comf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 Some keys like Alt combinations will not work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5&gt; - ente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graphic mode manually. The last graphic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G&gt; - enter Graphic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raphics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EX will automatically switch into graph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normal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N mode the crosshair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he mouse driver loaded you can move the crossh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P&gt; - writ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can be written to a file in HPGL format and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 compatible plotter later on. Pagewidth, margins and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can be selected as well. Plots use the origin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ktronix 401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Writing Key Macr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K&gt; - wri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programmed,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Press &lt;F4&gt; and the key you want to redefine. Si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tered without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exist some virtual keys �IN0 ... �IN9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sing &lt;F4&gt;,&lt;I&gt;,&lt;N&gt;,#. When a new connection is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acro IN# is automatically started. On com po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a macro are sent out at a rate of 10 characters/s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lt and Control keys must be entered by &lt;F4&gt;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binations have special meanings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# seconds. # = 1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&lt;string1&gt; � &lt;string2&gt;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ntil the mainframe sends &lt;string1&gt; or &lt;string2&gt; or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must be seperated with key &lt;F3&gt;=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#1 � #2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elephone number #1, if it is occupied try next numb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he special string sent before or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et with Alt-Y, especially prefix (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, suffix (string after number) and connect|fail (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inframe if connected or connection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keys &lt;F1&gt;="�", &lt;F2&gt;="�", &lt;F3&gt;="�" can b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mory region of 10000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ing the execution of a macro inputs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only ESC stop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lists the labels of all defined user key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 macro this label is also display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Y&gt; - configuration of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 0, pagenumbers are printed at the top with &lt;shift-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goes befor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comes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�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ring is answer from modem when connec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trings which are seperated by � mean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nection could not be established, the next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host table, only used with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in a network with "conex &lt;host&gt;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&lt;host&gt; has not been defined, this port is tak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to "automatic", the networks LAT, PC/TCP, BW/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Transfer of Files without any Protoc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W&gt;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you were doing or to transfer files. Th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ith the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R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ed to the mainframe as it is, especially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at end of line are sent. The transfer can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Print Screen&gt;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ed to the printer. I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defined with &lt;Alt-Y&gt;,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ontrol-Print Screen&gt; twice produces a form feed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ransfer Files in Kermit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mainframe and enter "server", "rece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then press &lt;F9&gt;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binary file type - Binary files (files with characters ove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ransfered with file type binary. The mainfr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is mode, too, normally with "set file_type 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inary files can also be transfered with "parity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length of a transmitted packet includ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type and checksum. (default 2000) Values above 9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host does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 - Size of a window. (default 1) Values differe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if the host does not 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want to speed up the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e packet size &lt;-- 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e window size &lt;-- un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ing both packet and window size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cksum - CONEX supports 3 kinds of checksum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2 or 3 bytes. (default 1)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more exact checksum with large packe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.. - Change more parameters, which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character - characters sent before any packet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are quo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8-bit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- 8 characters 'HHHHHHHH' is shorten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~'H, 8 is coded as '. (default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pa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mainframe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is resend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e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, press &lt;page up&gt;/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files from the mainframe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on the PC the old one is renamed to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nder has already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, simply press return when asked for "receive file"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O&gt; - lOg packe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is on, all sent and received packets ar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ex.log". This feature is mainly used to trace down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&gt; - Finish server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on the mainframe is terminated and CONEX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L&gt; - Logout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&gt; - Change directory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e following commands only work, if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supports 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D&gt; - list Directory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E&gt; - Erase file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N&gt; - reName file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U&gt;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M&gt;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Q&gt;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- interrupts transmission completely.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F&gt;  - interrupts the transfer of current file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G&gt;  - interrupts file trans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 - resend last packet,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error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error: A bad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 bits/parity, if all character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dec 178)    - Overrun error at COM port. Too many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en received a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 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a network environmen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time out: Characters could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remote host.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>Probl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rupt numbers &gt;7 on COM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T320 emulation is not yet complete. If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, so I can enhance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Past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&lt;Alt-K&gt;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&lt;Alt-M&gt;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&lt;Alt-S&gt;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&lt;Alt-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3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is shown with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TAB&gt;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Future pla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ows, columns o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access to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e tektronix 41XX (I am looking for a description!! Send me a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the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fach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4790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zahilb@pbhrzt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hilb@hrz.nw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+49 5251/60-2433 </w:t>
        <w:tab/>
        <w:t xml:space="preserve">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+49 5251/60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developed by me and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There is also a more detailed documentation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which is written in LaTeX. You can have it as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 file or as a print file, which must b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py 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 idea how to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me a mes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