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@#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MLink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lt White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ear Creek, IN 47426-0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nd Last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Address.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 State: ___________Zip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No. From Opening Screen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heck those that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 I am enclosing $8.99 per copy to register my __ copy(s) of T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me the latest Version of TMLink.  I am enclo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OF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 $13.99 for 1, __ $27.98 for 2, __ $41.97 for 3, __ $55.96 for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copy(s) on 5 1/4" 360k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 $15.99 for 1, __ $31.98 for 2, __ $47.97 for 3, __ $63.96 for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copy(s) on 3 1/2" 720k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OF 5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 $55.95 for 5 Registered copies on 5 1/4" 360k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 $_____ for _ Registered copies on 5 1/4" 360k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 $63.95 for 5 Registered copies on 3 1/2" 720k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 $_____ for _ Registered copies on 3 1/2" 720k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: __ Personal Check, __ Money Order, __ Company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NK YOU FOR USING TMLI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allow 4 to 6 weeks for delivery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