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ISSING LIN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t White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Creek, IN 47426-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Pag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INCLUDED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REQUIREMENTS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S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INSTALLATION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MENU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ENU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MENU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F 1 TO 4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F 5 OR MORE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......................................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sing Link, hereafter referred to as TMLink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designed for the IBM PC and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was designed for speed, compact size, and simpli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T_M_LINK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: TMLINK.EXE, TMLINK.DOC, CHECKCRC.EXE, CHECKCRC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CRC.CRC, and REGISTER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Pull 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Easy to use data entry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Xmodem Checksum and CRC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Dial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BM PC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128K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1 360k flopp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Monochrome or Color Graphics Ad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Hayes compatible mod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t White and Associates make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with respect to this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their 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Walt White and Associates be liable for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special, incidental,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r inability to use the program or documentation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t White and Associates are not responsible for any 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those incurred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venue, loss of use of the computer program, loss of data,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ubstitute program, claims by third parties or for othe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Link Ver. 1.00 is being distributed under the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This is NOT free software.  Use or reprodu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utside of the limits specified in this license agre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are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period of thirty days.  During this period user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e software and determine if it will meet their needs.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beyond the limited time period requires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permitted to use this software on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time.  Registered and non-registered users are per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nd distribute this software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You distribute TMLink in its entire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You DO NOT charge a fee (other than magnetic media fe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You DO NOT alter or add to the files lis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Link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without the express written consent of Walt Whi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unique marketing concept which enables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complete software products for a limited evaluation perio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ind the software useful and wish to continue using i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ime period then they are required to register their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 small registration fee enables the authors to en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ducts and provide new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is built on trust.  The author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pend entirely on the honesty of end users.  Goo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require just as much research and development a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d commercial products, but sell for a fraction of th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MLink Version 1.00 is only $8.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 fee provides users with a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long as it remains in their possession.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notified of all major updates for a period of on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is also available on diskett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Registered Version - 5 1/4" 360k media................. $13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Registered Version - 3 1/2" 720k media..................$15.9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ie: Ver. 1.20, 1.30 etc.  ( within one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) will be available to registered users on diskett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Registered Update - 5 1/4" 360k media....................$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Registered Update - 3 1/2" 720k media....................$7.0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( priced per copy, on individual diskettes )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Registered Version - 5 or more 5 1/4" 360k media........$11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Registered Version - 5 or more 3 1/2" 720k media........$12.7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INSTALLATION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hreat of computer viruses on the rise, users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uctant to try new shareware.  In an effort to reduce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ing in contact with such a virus, all Walt White and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distributed with the utility program, CheckC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RC performs two different Cyclic Redundancy Check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with TMLink to verify their integrity.  Any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pass the test should be considered suspect.  Before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, verify the files with CheckCRC.  For information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RC, read CHECKCRC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MLink is easy!  Copy TMLINK.EXE to the driv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it will reside.  At the DOS prompt C:&gt;, A:&gt;, etc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and press ENTER.  The Main Menu appears and the Dial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ed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, move to the Param Menu.  Select Change (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r just press C ) and press ENTER.  The Paramet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with the default parameter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Menu is a good place to begin using TMLink f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: you need to configure TMLink for your environment and you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lin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Link comes pre-configured for most Hayes compatible modem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ses you will only need to change the comport desig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modems manual for the proper Hangup and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ummary of the line editor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..........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..........Cursor to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....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...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........Toggle ins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.......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pace....Rubout one character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Home..Delet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....Update line and move to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......Update line and move to previo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........Update line and move to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commands and the list of acceptable parameters on page 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MLink for your equip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MENU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    File      Param     Quit      TMLink Ver. 1.0      Off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nual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dial   * �       Escape toggles menus while Onlin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ngup   *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- There are four sub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....... Accepts and dials 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Enter Phone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1-222-333-444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 ....... Redials the previou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... Activates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five sub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... Add Records to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... Remove records from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..... Return to the Dial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..... Dial the number in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... Make changes to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rrow, Down Arrow, PgUp, and PgDn move between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</w:t>
      </w:r>
      <w:r>
        <w:rPr/>
        <w:t>Dialing Directo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ystem Name  My Favorite BB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hone Number 1-222-333-4444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aud Rate   24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Word Length 8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rity      NO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top Bits   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otes &gt; Call and get messages weekly!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</w:t>
      </w:r>
      <w:r>
        <w:rPr/>
        <w:t>Insert or Dele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F1 &gt; Exit, F2 &gt; Dial, F3 &gt; Chan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...... Terminate the current c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    File      Param     Quit      TMLink Ver. 1.0      Offlin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wnload *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pload   * �    Escape toggles menus while Online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- There are three sub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....... Accepts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and attempt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using X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</w:t>
      </w:r>
      <w:r>
        <w:rPr/>
        <w:t>Enter File Nam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</w:t>
      </w:r>
      <w:r>
        <w:rPr/>
        <w:t>MESSAGE.TX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......... Accepts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and attempts to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using X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</w:t>
      </w:r>
      <w:r>
        <w:rPr/>
        <w:t>Enter File Nam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A:\FILES\MESSAGE.TX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........... Accepts a path and filespe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. * and ?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</w:t>
      </w:r>
      <w:r>
        <w:rPr/>
        <w:t>Enter Pathnam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</w:t>
      </w:r>
      <w:r>
        <w:rPr/>
        <w:t>B:\TEXT\*.T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amp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MENU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    File      Param     Quit      TMLink Ver. 1.0     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hang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oad    �    Not available while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av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 - There are three sub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....... Accepts changes to the curren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sub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 Changes ... Returns to Param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s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hanges ...... Returns to Param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s saved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creen Setting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olor          -&gt;    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omport Setting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omport Number -&gt;    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Baud Rate      -&gt; 24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ord Length    -&gt;    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arity         -&gt; NON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top Bits      -&gt;   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ial Mode      -&gt; ATD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odem Command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itialize     -&gt; ATV1Q0E0X2S0=0|~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Hangup         -&gt; ~+++~ATH0|~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F1 &gt; Discard Changes, F2 &gt; Save Chang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ptable paramete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         -&gt; Y,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mport Number -&gt; 1,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aud Rate      -&gt; 300, 1200, 240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ord Length    -&gt; 7,8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rity         -&gt; NONE, ODD, EVE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top Bits      -&gt; 1,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al Mode      -&gt; ATDT, ATD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........ Loads default parameters from dis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........ Saves default parameters to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Unless "Save" is selected,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lost when you exit TMLi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MENU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    File      Param     Quit      TMLink Ver. 1.0     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Qu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toggles menus while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....... Exit TMLink and return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parameter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Record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Parameters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RC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Home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ic Redundancy Checks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Changes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Record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arameters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ing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rameters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.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Link 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lt White 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ar Creek, IN 47426-00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Last Name: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.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State: ___________Zip: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o. From Opening Screen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those that app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I am enclosing $8.99 per copy to register my __ copy(s) of TM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latest Version of TMLink.  I am enclo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OF 1 TO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$13.99 for 1, __ $27.98 for 2, __ $41.97 for 3, __ $55.96 for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(s) on 5 1/4" 360k me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$15.99 for 1, __ $31.98 for 2, __ $47.97 for 3, __ $63.96 for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(s) on 3 1/2" 720k medi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OF 5 OR MO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$55.95 for 5 Registered copies on 5 1/4" 360k me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$_____ for _ Registered copies on 5 1/4" 360k me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$63.95 for 5 Registered copies on 3 1/2" 720k me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$_____ for _ Registered copies on 3 1/2" 720k medi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: __ Personal Check, __ Money Order, __ Company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USING TMLIN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allow 4 to 6 weeks for deliver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