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cap Compile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(C) 1991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Compiler is a tool for creating new terminal emula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W/PC (versions 2.00 and higher).  It takes source code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ssembly code and compiles them into binary terminal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/PC can use to provide new types of terminal emulations.  The standard UW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are included as examples of the assembly cod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scriptions in the files VT52.CAP, ADM31.CAP and ANSI.C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rchive UW-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TERMCA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Compiler "TERMCC" accepts assembly code from the filenam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writes the resultant compiled terminal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utput file or a file with the same path and n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".TRM" extension.  The full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C infile[.CAP] [outfile[.TR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NEW TERMINAL DESCRIPTIONS WITH UW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you can add terminal descriptions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d to UW/PC so that it will use them during commun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ained in "UW.DOC", but is repeat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"UW.CFG" for UW/PC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 (default adm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terminal emulation type to us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new window is created, it will use thi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.  This can be one of adm31, vt52, or ANSI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"vt102"), signifying a currently load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that will be searched for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emulation.  The double quo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erminal description is searched for,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 during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0 (defaults to whatever emul is se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terminal emulation type for protocol 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tify some problems with UNIX termcap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missing the entry for ADM31 terminals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under "USING UW/PC".  It can be one of adm31,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si or a string specifying a terminal typ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terminal"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appear up to five tim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ach occurrence will load a terminal descri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 It's string value specifies a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terminal description.  The full path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.  For example, the following line c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iguration file to add a "VT102"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="c:\uw\vt102.t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VT52, ADM31 and ANSI terminal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with new terminal descriptions by 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hat have the VT52, ADM31 or ANSI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BSTRAC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/PC uses a small interpretive abstract machine to decode compil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n the fly while performing communications.  Its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not to have a significant impact on the performance of UW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stract machine has a number of registers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or</w:t>
        <w:tab/>
        <w:t>- This is the primary control register. 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6 bit 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register</w:t>
        <w:tab/>
        <w:t>- This is an auxillary register, pri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positioning during terminal emu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s 16 bit 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register</w:t>
        <w:tab/>
        <w:t>- This is an auxillary register, pri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positioning during terminal emu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s 16 bit 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ator</w:t>
        <w:tab/>
        <w:t>- After a comparison instruction,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a value that is inspected during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mp instructions.  Its (16 bit)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ab/>
        <w:t>- This is a 16 bit quantity that allows yo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 to 16 single bit flags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ording such information as whether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ertion mode is on or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x reg</w:t>
        <w:tab/>
        <w:t>- An auxillary register that can be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's current X cursor co-ordinate. 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not be directly accessed, excep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savexy", "restxy" and "getxy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y reg</w:t>
        <w:tab/>
        <w:t>- An auxillary register that can be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's current Y cursor co-ordinate. 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not be directly accessed, excep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savexy", "restxy" and "getxy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attribute</w:t>
        <w:tab/>
        <w:t>- An auxillary register that can be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's current printing attribute. 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not be directly accessed, excep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saveattr" and "restattr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array</w:t>
        <w:tab/>
        <w:t>- An array of eight 16-bit quantiti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tore arguments to escape sequences for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h as ANSI and VT102 which have variabl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for thei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s</w:t>
        <w:tab/>
        <w:t>- A 16-bit quantity that normally recor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are in the argument array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as a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SEMBL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rmat of the assembly source file,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can be used to create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an contain comments that begin with "//" and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(like in C++), and it must begin with a "name"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checked by the compiler.  There is no fix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except that labels cannot occur between an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ts arguments.  Other than that, an instruction can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any amount of white space and comments surround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any number of instructions and labels can appear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wrapped across lines.  Despite this, it is better to only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each line with an optional label preceding it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nsist of an alphanumeric identifier (that must not b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nd a colon.  The two labels "start" and "keys"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"start" indicates where the decoding for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gins, and "keys" indicates where the decoding of special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erminal function keys) begins.  Without these labels, UW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cess the terminal descrip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pecial escape sequence that EVERY terminal type MUS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|".  This will be used by UW/PC together with some of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UW/PC.  The handling for this escape sequenc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ch" to retrieve the next character after the '|' and the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instruction.  If a terminal description does not handle t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is way, then the special clients cannot be ac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f tha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- Adds the instruction's argument to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gument can be numeric, "width" or "he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</w:t>
        <w:tab/>
        <w:t>- Ring the terminal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>- Move the cursor back one character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wrap around to the previous line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rap</w:t>
        <w:tab/>
        <w:t>- Move the cursor back one character and wra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d of the previous line if necessary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in the top-left screen position, it won'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</w:t>
        <w:tab/>
        <w:t>- Clear the entire screen to the current scroll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sor is not moved 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</w:t>
        <w:tab/>
        <w:t>- This should be executed for the escape sequence ESC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W/PC uses this for some of its specialised cli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the upcoming mail tool uw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eol</w:t>
        <w:tab/>
        <w:t>- Clear to the end of the current li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eos</w:t>
        <w:tab/>
        <w:t>- Clear to the end of the screen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in the current scroll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sol</w:t>
        <w:tab/>
        <w:t>- Clear to the start of the current li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ing attribute.  The current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sos</w:t>
        <w:tab/>
        <w:t>- Clear to the start of the scree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or position in the current scroll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cursor position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- Compares the instruction's argument to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gument can be numeric, "width" or "heigh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rator will be set to reflec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- Move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- Decrement the number of arguments and compare it with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ting the result of the comparison into the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ar</w:t>
        <w:tab/>
        <w:t>- Delete the character at the current scre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ing all following characters left one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ring the last position on the li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line</w:t>
        <w:tab/>
        <w:t>- Delete the current line and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eys</w:t>
        <w:tab/>
        <w:t>- Marks the end of the key defin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- Unused at present - takes a numeric argument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dex to use in an "escape" table which i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ed.  This is a convenient way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without changing the TERMCC program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 UW/PC program needs to be modified to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ape sequences.  It is suggested that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because it may change in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, but is handy for "quick ha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</w:t>
        <w:tab/>
        <w:t>- Gets an argument from the argument array.  This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argument (1..8) specifies the argument to ge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 argument specifies an 8-bit default value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gument in the argument arra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rg</w:t>
        <w:tab/>
        <w:t>- Gets an argument from the remote host.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the ASCII representation of a number. 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to the next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umulator will return the character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in the stream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</w:t>
        <w:tab/>
        <w:t>- This instruction will wait until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d from the remote host, which it will pl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ccumulator, and then 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x</w:t>
        <w:tab/>
        <w:t>- Get the value of the X register and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xy</w:t>
        <w:tab/>
        <w:t>- Get the current cursor position and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Y registers.  This is mainly used to get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prior to moving it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</w:t>
        <w:tab/>
        <w:t>- Get the value of the Y register and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lank - Insert a blank character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ar</w:t>
        <w:tab/>
        <w:t>- Insert the accumulator at the current scre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ing all present characters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an insertion is performed at the right-mos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this instruction has the same effect as "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line</w:t>
        <w:tab/>
        <w:t>- Insert a new blank line before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</w:t>
        <w:tab/>
        <w:t>- Jump to the label given as an argument i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mparison using "cmp" was that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above (greater than)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</w:t>
        <w:tab/>
        <w:t>- Jump to the label given as an argument i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mparison using "cmp" was that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greater than or equal to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- Jump to the label given as an argument i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mparison using "cmp" was that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below (less than)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e</w:t>
        <w:tab/>
        <w:t>- Jump to the label given as an argument i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mparison using "cmp" was that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less than or equal to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- Jump to the label given as an argument i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mparison using "cmp" was that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equal to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- Jump to the label given as an argument i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mparison using "cmp" was that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not equal to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- Jump unconditionally to the label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- Jump to a subroutine at the label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routines can only be nested up to 10 levels de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go any deeper, it is not checked (for spe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ange 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- Takes two arguments separated by a comma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BM keyboard scan code indicating a key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second argument which is a string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ent to the remote host when that key is pres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to define the characters to send for arrow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s in a terminal emulation. 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bel "keys" is followed by zero or more "key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erminated with an "endkeys" instruction so that UW/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find the key definitions.  No other instru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 in the "keys" section otherwise strange th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- Loads the instruction's argument into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gument can be numeric, "width" or "he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>- Move the cursor down one line on the screen,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ame column.  At the bottom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is scroll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- Move the cursor to the position denoted b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s.  The screen origin is at (0,0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is off-screen,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- Takes a string argument that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emulation.  This must be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terminal description, but this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</w:t>
        <w:tab/>
        <w:t>- Send the value in the accumulator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ttr - Restore the current printing attribute tha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using "saveat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arr</w:t>
        <w:tab/>
        <w:t>- Resets the argument array.  All argument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"default value", the argument counte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zero, and the "shift" instruction valu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>- Takes a numeric argument which is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 that indicates a bit in the flags register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xy</w:t>
        <w:tab/>
        <w:t>- Restore the current cursor position from the sav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registers.  The values may be saved by the "savex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- Return from the current subroutine.  If you go up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return address on the return stack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t checked (for speed) and strange 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ttr - Save the current printing attribute so it can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tored using "restat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xy</w:t>
        <w:tab/>
        <w:t>- Save the current cursor position in the sav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s.  The values may be restored by the "restx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dn</w:t>
        <w:tab/>
        <w:t>- Scroll the entire screen down one line, le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its current position and filling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croll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up</w:t>
        <w:tab/>
        <w:t>- Scroll the entire screen up one line, le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its current position and filling the bottom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croll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  <w:tab/>
        <w:t>- Send the accumulator to the screen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ches the right-hand side of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rap to the start of the nex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scroll the scre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52</w:t>
        <w:tab/>
        <w:t>- Send the accumulator to the screen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ches the right-hand side of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y at that position until the next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end" or "send52".  It got this name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the VT52 terminal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- Takes a numeric argument which is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 that indicates a bit in the flags register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ttr</w:t>
        <w:tab/>
        <w:t>- Set the current printing attribut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supplied then the attribute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lobal attribute table (see below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accumulator value is used as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dexes into the global attribute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0 - Normal prin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Inverse prin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Highlighting attribute - usually "b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- Normal attribu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- Highlighting attribute fo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l</w:t>
        <w:tab/>
        <w:t>- Set the current scrolling attribut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supplied then the attribute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lobal attribute table (see above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accumulator value is used as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</w:t>
        <w:tab/>
        <w:t>- Set the number of arguments directly from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useful to use the number of arguments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unter in loops, decrementing it with "dec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a loop.  The argument array is not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geta" and "shift" can still be used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ray to get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</w:t>
        <w:tab/>
        <w:t>- Places the value of the accumulator in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y</w:t>
        <w:tab/>
        <w:t>- Places the value of the accumulator in the 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>- Shift the arguments back one.  Using a "geta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this instruction will get the "n + 1"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 in "geta 1,1 shift geta 1,1", the second "g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ction will get the argument follow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"resarr" instruction will move everyth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the argu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- Subtracts the instruction's argument from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gument can be numeric, "width" or "he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  <w:tab/>
        <w:t>- Extended comparison instruction that ends with "ends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"switch" and "endsw" are placed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mp label pai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x00,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\r',c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\n',lf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\b',bs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\t',t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x07,bell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x1B,es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"switch" instruction will try to match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st the accumulator in turn, and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ociated label of the first matching valu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 match, then execution will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endsw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- Move the cursor to the next tabstop.  Tab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every 8 characters, and the cursor will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art of the next line and will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- Takes a numeric argument which is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 that indicates a bit in the flags register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parator is set to a non-zero value if the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set, and zero if it is reset.  The comparato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tested with "je" (for reset) and "jne" (f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at the standard VT52, ADM31 and ANSI terminal typ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W/PC source code for more information on how to wri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Please report any bugs or enhancements to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