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urnalling is a way to save and replay Window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 start recording events: 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file name.  From the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[or click OK] your events will b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o stop recording: 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lose the recor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replay an existing journalled file: 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you will be prompted for a filename.  You sh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of a previously journalled file.   Pressin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clicking Normal.  Your events will be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they were recorded.  Clicking Turbo will re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as fast as possible.  This is only a novelty and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n actions that are tim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o "close" the Journal window: 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Journal doesn't have a window, you must do th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ouble-clicking on a .JRN file (if defined in your WIN.INI)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cause Journal to replay the file.  Journal will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finishes replaying.  You do not need to press F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pressing on the function keys doesn't work, try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such as MS-DOS exec,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