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ko La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ko Laanti 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vakukkatie 26 C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80 SF-O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358-81-39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kop-ml\finou.oul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ing and Dupli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is a shareware product.  It may be freely copied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for evaluation as long as  four  basic  rules  are 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The program and this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A copy of this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No charge, other than a media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, (not to exceed $5.00)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Users of the program are encourage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cense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py of this program is retained, an obligation to purchase a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for its use is incurred. A license for use of this program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Scree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display hardcopy programs can handle only one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EGA). The device independency of Windows provided means to de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 this universal hardcopy program. You can easily use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2.0 or higher and printer, which support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also hardware dependent support for 9-pin matrix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son, IBM) and most of common display adapter types.  In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so HP Laserjet has direct hard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dependent facilities supports only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though some color display drivers may have mono capabilities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size of Your display and printer in pixels.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size and location of the image that will be printed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etermines if the display image have to be scaled and whe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image will be printed.  You may be informed  of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ditions.  Some part of the printer image may lie out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urface. If X-coordinate is outside of the paper,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is  undetermined  (depends of Your printer and it'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-coordinate is outside of the paper You may have to feed new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rinter. If the printed image is not where i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You can check the default settings via  Control Panel CONTRO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device printing is recommended because of its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facility. Allthough the program has fascinating scaling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ies some low resolution printer modes will  compose  low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if You select desired size not to be a multipl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No such problems exists with high resolution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 dependen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pendent printing support covers all selectab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ol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  640 *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 640 * 350 (color plan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A  720 * 348 (plane 0, at B000: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  640 * 400 (Olivetti, ATT, Gas Plasm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Y   1280 * 800 (Wyse-700, Amdek 1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CGA 640 *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 640 * 480 (color plan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 800 * 600 (color plan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lso be supported in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multiplane (gray scale on l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multiplane (gray scale on l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1024 * 768 (gray scale on l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supported if I manage to get specs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KING monochrome 1600 *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try to find out the type of Your adapter. You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to select it Yourself.  In next version You can def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.INI (windows initializ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 can be selected from among DOS devices. 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ll be enabled. Default name for  display  imag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.PRN. File will written into same directory whe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TSC.EXE program. Allthough You can give  explicit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, it is not recommended to use diskette drives f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vices: they can be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EOF option filters End Of File characters from prin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26 (EOF-character) will be changed to ASCII code 24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useful to choose this option if You will prin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 (and print it later). You will "lose" some pixels,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can print the file under common DOS prompt by TYP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PRTSC.PRN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PRINT command on filed images. PRINT will expand 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 characters into space characters and the printed im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in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pin Epson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pin IBM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printers are supported in commerci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wlett-Packar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wlett-Packard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351 printer support will be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lor adapter, carefully select the colors (vi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) so, that You get nice contrasts on printed image: tho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ly by method of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GA adapter, there are two possibilities to us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t screen colors so that You get desired results with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Windows as like Your adapter were a MCGA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commercial copy send International Money Order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kko La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kko Laanti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vakukkatie 26 C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0580 SF-O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py bypass the copyright window. Please, specif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360 KB 5.25 or 720 KB 3.5 diskette. Program will  be 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a Air Mail after I have receive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