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FOR USING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er Instit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Aviv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10@taunivm.Bit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vember 22,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edited: March 16,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users have asked me to help them block their Nota Bene for unauthorized people. A general password program (i.e., one which blocks the use of the computer entirely) could not be utilized, because these computers are shared by several users. I have therefore decided to write a special password routine for Nota Bene in XP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many password programs, this program is not a full proof protection. It protects your Nota Bene only if you don't tell others your password. This can help even if someone copied Nota Bene illegally from your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case of Shapirit, the "Israeli" version of Nota Bene, without a HASP, Nota Bene will not even load in the first place. But having a password procedure installed may still be necessary because you don't take your HASP out from the computer when you leave the office, so others can still load your Nota Bene and use it if Nota Bene is not prot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like all the other programs produced by me, and by other Nota Bene users, with XPL, the procedures of this package cannot be disclosed, for obvious reasons. If I do so, they won't be efficient for the purpose they have been devised. If you are interested, you will have to use the procedures without being able to fully study them. If you take the necessary precautions as described in this document, you will always be able to go back to working without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How Nota Bene loads with a password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Nota Bene begins to load, it asks you for a password. If you type the correct password, the program will go on loading. If you type an incorrect password, it will let you try two more times. If you type a wrong password for the third time, Nota Bene will quit. When you type, no text, only asterisks appear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ing typed, you MUST press F9. MDULNo other function key will work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ing to get rid of the password routine with ESC, or CTRL-C, won't work. F10 or "enter", or any of the mentioned keys, will produce only asterisks on the command line, and once you will eventually have typed F9, Nota Bene will evaluate your text as incorrect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Changing your password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receive the password routine, it comes with the password 'password' (lower case. The apostrophe is NOT part of the password). You must therefore replace it by a new password of your choice, before you quit Nota Bene, so that the new password will work the next time you load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your password, use the USER screen included in the package, after renaming it to USERn (n = any number between 1-19). Then, by pressing F1-&gt;U-&gt;n (n = the relevant number), you will get the screen, which will tell you what to d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have a more elegant solution, your HELP file must be edited in such a way that you will be able to go to such a screen any time you like from within HELP (F1-&gt;), or even directly from the command line by typing, say, PASS, then pressing ALT-?. But in order to do that you must be familiar with the structure of the HELP file. I am going to include in the package a regular Nota Bene HELP file with this function. If you like it, make it your default HELP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Installing the password packag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ckage contains the following files. Copy them all to your \NB subdirectory, but be careful to follow the instruction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R.PS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screen for changing your password. When you copy it, rename it immediately to USERn (n = any number between 1-19, with the exception of 9), according to the numbers you now use for your USER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WRD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Y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files implement various password and loading functions. Unless you have by chance files with these names, no precautions must be taken when copying them. If you are curious to see the contents of these files, don't call them to screen in Nota Bene: they may cause your computer to free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TABENE.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ame this file NOTABENE when you copy it to your \NB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ame NOTABENE on your \NB subdirectory to NOTABENE.OLD (and put it on one of your backup disket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have verified that the password routine proceeds without faults, erase the original NOTABENE from your disk, to avoid unnecessary interference with the password routines. NOTABENE, too, should not be called to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ELP.PSW (op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ish to try the HELP solution for password changing, copy this file and then load it. If everything works fine and you like it, rename your HELP file to HELP.OLD, and HELP.PSW to HELP. Don't erase your old HELP file before you verify (this may take few days of work) that none of the HELP functions you normally use are miss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UNinstalling the password 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If you are not satisfied with the password package, or don't have any use for it, and you wish to go back to the regular loading procedure,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 NOTABENE (i.e., the file you received in the package under the name NOTABENE.INT), and copy your preserved old version of this file (which you may have renamed NOTABENE.OLD) to your \NB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DON'T RELY on the NOTABENE file in your Master #1 diskette! This is an UNcustomized version, and you will have to go through instellation of Nota Bene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so erase YPP, PASS, PWRDH and USERn from your \NB subdirectory, but if you leave them, they won't cause any harm. They will only occupy space unnecessaril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