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Swap order of two message and/or file areas   /  \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WAP   for Opus 1.1x sysops, v01 released 22-APR-91  \__/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Copyright 1991 by Keith Ford (1:373/12)       [__]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 will allow an Opus sysop to interchange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s.  Message and File information can be swapp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OASWAP to help keep my areas in a sensible (to me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areas are fairly stable, but I am always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 OASWAP allows me to rearrange message area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my file are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latest version from 1:373/12 with magic word OASWAP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reports, and suggestion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is available where OASWAP will not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display what would be done.  Option '-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st option will display a quick list of the tit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and file areas.  Option '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Alternate Menus, Barricade File Path, and 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lso.  Option '-I{MBA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 pointers and the last message area accessed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s well.  Option '-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alternate menus or barricade file paths, so OASW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enhancements to better handle these. 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deas.  Although they are options, I cannot think of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ould swap message areas and not swap area attributes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 pointers.  OASWAP will spit out a warn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not use these options when swapp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 must be run in the directory where your SYSTEM##.DAT and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 will only swap two existing areas.  If you want to mov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 for a moment, you will need to create a dummy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OMAN and put i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t most, the only files modified by OASWAP will be OASWAP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.DAT, and USER.DAT.  Any programs or fi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s may require updating to work properly with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d areas.  The following are known to have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CTL</w:t>
        <w:tab/>
        <w:tab/>
        <w:t>KR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CTL</w:t>
        <w:tab/>
        <w:tab/>
        <w:tab/>
        <w:t>O_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US-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ASWAP without any arguments will cause a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This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OASWAP area# area# [-M] [-F] [-I{MBA}] [-U] [-T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# : decimal (not hex) value for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: swap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: swap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: include the following in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:   alternate menu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:   barricad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:   area attributes (messag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: update last read pointers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: test mode, show what would be done, but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: quick list all areas (other argument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 Opus sysop himself, recommends you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files before using OASWAP.  I performed CRC check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an OASWAP a number of times, used the log to undo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an the CRC checks.  Everything returned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OASWAP, but I had this uncle named Murphy that once said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- all SYSTEM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.LOG will record all commands that are exec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If the command fails, it will be noted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 failure note listed in this document.  Re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'reverse' order will UNDO changes you have mad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not fatal to the system. 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Otoolkit data structures, the "Reserved 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not modified or moved.  I assume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fails, it will list a note number to refer to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extent of this failure, here is psuedo code for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YSTEM##.DAT for first area, if error quit with failur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SYSTEM##.DAT for first area, if error quit with failur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YSTEM##.DAT for first area, if error quit with failur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this time, half the swap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YSTEM##.DAT for second area, if error quit with failur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SYSTEM##.DAT for second area, if error quit with failur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YSTEM##.DAT for second area, if error quit with failu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this time, the swap is ne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.DAT to update pointers, if error quit with failur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ap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URE NOTES:  If you receive one of these fail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determine why OASWAP had problem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s being attempted.  Failures 1-7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data files you were asked to back up ear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failed trying to open SYSTEM##.DAT file for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uld not write to SYSTEM##.DAT file for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could not close SYSTEM##.DAT file for firs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uld not open SYSTEM##.DAT file for seco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ould not write to SYSTEM##.DAT file for seco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ould not close SYSTEM##.DAT file for seco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ould not open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ad pointers and last message area accessed pointer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fseek to modify a user record in USER.D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 is worth, here is a list of possible erro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OASWAP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-T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-U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-F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-M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-I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(-I)A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(-I)B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(-I)M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unknown -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extra area number argu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: attributes not being moved with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: lastread pointers not being updated for mov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message area not being moved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lastread pointers being updated for unmov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no -M or -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no area numb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only one area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same number specified for bot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open area1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open area2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OKAY (see documentation no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write to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close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open filename2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write to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close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cannot open USER.DAT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: fseek failed in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ATA MAY BE CORRUPTED (see documentation not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