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Adler                                    December 25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file finder utility, designed specifically for use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that eliminates the painful process of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rives and directories to locate the 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WIN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WINWHERE lets you choose a file specification and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rives to search. Your file specification can be eith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one containing the standard ? and * wildcards. You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file date and size. All of the filenames that match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displayed in a scrollable list box. As a bonus, WINWHE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automatically generating a batch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each file you select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INWHERE is on your disk, you'll want to add it to a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So start Windows and click the mouse on the program group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put WINWHERE. Select the File/New menu item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enter the absolute pathname of WINWHERE and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HERE icon will be added to the program group, so you can run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-clicking the mouse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