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S V7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ENGLISH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Copyright (c) 1992,1993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PS prior to version 7.00 were released as "freeware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PCPS from 7.00 upwards ar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of the original distribution file is allow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 the purpose of showing other people the produc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CPS must not be included in any other product for any rea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 charge or payment must be levied or accepted for P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distributed in its final form an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may be used by you (the user) for a trial period of 3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utility useful and wish to continue using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gistration cost to the author as detailed below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the user) should delete all copies of the PCPS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ment of the registration cost for PCPS also registe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use of all other Microsource utilities currently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com          Screen attribu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.com          Change drive and directory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com       File b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.exe           Find the disk quota of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big.com       What density is that flopp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r.com        Check for exist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ouse.com      Check for existance of a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ite.com      Check to see write statu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ull.com       Filter null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com          Outpu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oot.com        Warm or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exe       Semi smart system re-configuration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com         An ask program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 contained in the archive MSUTILXX.ZIP (XX = 1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) currently available from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1:&lt;MSDOS.SYSUTL&gt; on simtel20 or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should be paid, for Australian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Australian dollars, and for international residents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 Payments should be in the form of cheques, inter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 or money orders drawn in either Australian or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cost covers the user for use of the curre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the above utilities released within 12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ceipt of the payment on a single machine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reducing cost scale for large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achines      PCPS and MicroSource 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99   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+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% discount on the above rates applies to genui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should be made payable to "Paul Carapetis"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otiable.  Send the payment along with a short not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or your company/institute name, address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nd the number of machines you wish to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A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3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