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AAPC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 D  D O C U M E N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1 South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ford, IL  6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  - -  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/Software Requirements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of AAAPCP+ 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Notice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Notes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AAAPCP+ 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/Configuration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The Files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AAAPCP+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AAPCP+ 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Menu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ng to a PC-Pursuit Port 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AAAPCP.KEY Keyboard Macros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ing AAAPCP+ to Connect to Another Port 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Requesting A Port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AAAPCP+ from the Menu 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&amp; Problems 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PCP: Messages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Messages 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Problems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 to Speedup AAAPCP+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for Personalized Modifications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ments 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PC-Pursuit City Listing 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vision History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sponse Questionnaire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E N E R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 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or compatible modem with RS-232 pin 8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) NOT forced ON, ProComm+ version 1.1a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PC-Pursui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 KNOWLEDGE OF PROCOMM+ ASPECT LANGUAGE REQUIR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APCP+ is a script file written in ProComm+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language that will allow you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to GTE Telenet's PC-Pursuit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/password security.  The script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batch file and a configurat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install AAAPCP+ in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tex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ckage is not free,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.  It is available on a pay-if-you-u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e AAAPCP+ package useful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ard the author by sending five dollars o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1 South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ford, IL  6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perfectly free to distribute the AAAPC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by any means, so long as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alter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 houses are permitt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so long as they do NOT charge more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kette and shipping, and as long as th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ware that paying the mail order house does 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.  The shareware fee should still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many features that have been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+ that puts it far ahead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Account/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script code has been added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and password from being dumped on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No Edi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figuration utility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No Knowledge of Script or Aspec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S batch file has been included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all the required files onto your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Easy to Configure with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figuration utility has been add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PCP.ASP into A.ASP for your use with you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, local Telenet access number,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Comes with a Code/Speed Optimiz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uration utility has an option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pect code for increased execution spe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very few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Menu packed with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is packed with area codes, PC-Pursui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, extended port dialing information, special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suit mnemonics listing, and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each cit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Supports Special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PCP+ under the (A)ddress option suppo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mnemonics like PURSUIT, EXECPC, and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Supports all current and future PC-Pursuit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though PC-Pursuit is currently only operatin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ies, all 33 cities are on the menu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Repeat Request Busy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AAAPCP+ to repeat request a bus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pidly until connect, or abort.  This come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for those popula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Remembers L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you have restarted, AAAPCP+ will reme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city port request.  This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one more time, or repeat request the por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Request Results are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you have restarted, AAAPCP+ report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C-Pursuits result lines from the l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Supports 300, 1200,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PCP+ uses the prescribed Telen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shakes to conne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(8n1) 8 Data Bit, No Stop b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PCP+ operates under 8n1 to allow you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without having to switch from 7e1 to 8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s are designed in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AAAPCP+ is user supported and is only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 S T A L L A T I O N / C O N F I G U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ation/configuration process is a tw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.  The first step is to install th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PLUS directory which is done by the A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second step is to configure the AAAPCP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the A.ASP file using the ACONFIG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nserts your PC-Pursuit ID, passwor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net number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tch file, AINSTALL.BAT,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e necessary files to your PCPLUS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hat you have already UNARCed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irectory on your system.  From that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NSTALL followed by the subdirectory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PLUS directory to which the files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AINSTALL C: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py the files to C:\P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any of the files required are no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, an error message will appear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s will be copied to the PC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fail to enter the directo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AINSTALL, an error message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of the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AAAPC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step, is to configure AAAPCP+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Pursuit ID/password, Telenet access number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  This is done with ACONFIG.COM.  No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of Aspect is required.  ACONFIG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for you, as well as optimizing the Asp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moving all documentation for fas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nder P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ONFIG creates a new file from AAAPCP.AS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your information.  This is the Asp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ill be using from within PCPLU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ame the new file A.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CONFIG, simply type ACONFI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PLUS directory (NOTE: this assu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INSTALL).  The configuration utility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everything else and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documentation here.  However,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cedure 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Type ACONFIG &lt;ENTER&gt; from your PCPLU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 a simple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to star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Type AAAPCP.ASP &lt;ENTER&gt; to name the AAAPCP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if you have entered AAAPCP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Type A.ASP &lt;ENTER&gt; to name the output Asp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ill be using from PCPLUS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contain your personal PC-Pursui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net Access number.  If the 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if you have entered A.AS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Type your PC-Pursuit ID and passwor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: pcp12345,abcd123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if you have entered your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and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Type the highest number from 1 to 3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peed of your modem.  If you have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press 3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if you have correctly st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s maximum baud rate from th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Type your local Telenet access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at the baud rate you just specifie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net has special access numbers in some 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 bau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if you have correct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net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This is the code optimization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'Y'es here the Aspect file will run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up less space on your hard driv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ure what to answer here, answer 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This is the final question befo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akes place.  Here you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ntries are correct. 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PCP.ASP, the destination file should be A.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-Pursuit ID/password, baud rate,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number, and optimization should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Y &lt;ENTER&gt; if all of the abov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hould complete in a few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s successful if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004 of 004 lines successful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nswered 'Y'es to the optimizatio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you should notice that about 50% o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nished, leaving a faster Aspect fi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I N G   A A A P C 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PCP+ does not contain an entry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directory, and it should not be call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PCP+ is a stand alone Aspect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ling into and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net, to connecting you to your favorite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and providing you with a set of keyboar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he modem at that city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AAAPCP+ by typing 'A' &lt;ENTER&gt; at the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th or without being connected to Tele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+.  If you are restarting AAAPCP+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Telenet, AAA will recognize thi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menu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PCP+ has only one menu that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connect to any PC-Pursui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start by looking a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is an edited sample portion of the AAAPC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͹ AAAPCP+ vx.x by Flur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md  ST Cty Comments                               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1  NJ New[         ];    312  IL Chi[1815     ];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2  DC Was[301;703*7];    313  MI Det[         ]; 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3  CT Har[         ].    314  MO SLo[1217     ].  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6  WA Sea[         ];    404  GA Atl[         ]; 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12  NY NYo[1718     ];    408  CA SJo[ 415   10]. 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13  CA LAn[         ];    414  WI Mil[         ].   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14  TX Dal[817   *10];    415  CA SFa[         ];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15  PA Phi[         ];    4152 CA Oak[         ].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16  OH Clv[         ]:    4153 CA PAl[         ]. 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3  CO Den[         ];    503  OR Por[         ]:  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5  FL Mia[         ]:    602  AZ Pho[         ]:  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:   plink, pursuit   A  C aaaaaaa,id,pw   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execpc, portal   P  C D/ppppp/bb,id,pw   : 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*7   Dial 7 Digits    X  Exit/Logoff          ;  3 1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st Port Request:  313,midet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atus Message   :  D/MIDET/24 BUSY 0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ea/A/P/X&lt;ENTER&gt;: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ud    (3,12,24):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eat  (Def=n)  :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is split into three sections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ddle sections list information and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is for response messages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commands or requests is the area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f all 33 current and future area cod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window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2  DC Was[301;703*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����        </w:t>
      </w:r>
      <w:r>
        <w:rPr/>
        <w:t>Ŀ � Rates: /3 /12 and 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         ��� </w:t>
      </w:r>
      <w:r>
        <w:rPr/>
        <w:t>Dial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</w:t>
      </w:r>
      <w:r>
        <w:rPr/>
        <w:t>[���������]          for 301 or 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     �               </w:t>
      </w:r>
      <w:r>
        <w:rPr/>
        <w:t>dial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     ������� </w:t>
      </w:r>
      <w:r>
        <w:rPr/>
        <w:t>Comments (Extend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 </w:t>
      </w:r>
      <w:r>
        <w:rPr/>
        <w:t>PC-Pursuit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Codes:  Some area codes like 415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Pursuit city, thus 4152 or 4153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oth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monics:  The mnemonics are not comman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s:  The baud rates are coded with a : ; 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the commen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means the port has /12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means the port has /3 and /1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means the port has /3 /12 /2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upper dot means /3, the lower do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2, and the hook on the lower dot indicates /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:  The comments are packed with variou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th various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301;703*7] - If dialing to 301 or 703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l the 7 digi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718     ] - If dialing to 718 dial 1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415  *10] - If dialing to 415 dial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DLE WINDOW explains the A, P, and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command will hangup from Telenet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 (Port) command will allow you to enter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es that come along after the release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AAPCP.  For example, let's say PC-Pursu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ford, Illinois to their lists.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ford, you type P &lt;ENTER&gt; ILR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 (Address) command allows you to conn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Pursuit destination that requires a mnemonic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.  A listing of these i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menu section.  They include EXECPC, PURS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L.  To connect to EXECPC, type A &lt;ENTER&gt; EXE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ttom window contains 2 status line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s.  The top two lines detail the la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s status.  The bottom three are wher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baud rates, and repe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to a PC-Pursuit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nect to a PC-Pursuit port you must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AAAPCP+ script by entering 'A' at the ALT-F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iting for the menu to appear.  (If AAAPCP+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nect to Telenet, see the message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us connect to 313,midet/24.  At the Area/A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ype 313 &lt;ENTER&gt;.  At the baud prompt typ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.  At the repeat prompt,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we do not wish to repeat at this time.  AAAPC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ttempts to connect to MIDET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If you see two lines of pure garbag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your id/password incor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step, or you didn't configu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If you connected you will see conn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the script execution will have ha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are free to do as you wish 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If MIDET/24 is busy, you will see busy sh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APCP+ will quickly take you back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313,midet/24 and the fact that it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AAPCP.KEY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AAPCP+ first dials into to Telenet it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f keyboard macros from AAAPCP.KEY for you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nect to a PC-Pursuit Port.  Use and/or al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0  ^m@^md^m     (Disconnect from a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1  A/           (Repeat last Hay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2  ATDT         (Hayes mode dial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3  ^e~^m        (Go into Racal Vad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4  ^C^D         (Disconnect from remo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5              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6              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           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8              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9  ATZ^m        (Hayes reset mod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or best results, issue an ALT-0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urrent PC-Pursuit port before issuing an ALT-F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ER&gt; to restart AAAPCP+.  The script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if you forget, but this slows your nex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 AAAPCP+ to Connect to Anoth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                                 Wha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ing from loss of carrier:       ALT-F5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ing while connected to a        ALT-F5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Pursuit port:              or ALT-0 ALT-F5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ing after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C-Pursuit port:                ALT-F5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restarting AAAPCP+, the menu appear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you to connect to any port, or eXi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e Connecting to a PC-Pursuit Po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Requesting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wo ways of repeat requesting a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until connection.  One is the AAAPCP+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feature and the other is a manu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repeat is accomplish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/A/P and baud to specify destin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Y &lt;ENTER&gt; to the repeat ques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AAPCP+ to continue to repeat your reque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f three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Telenet freezes up and AAAPCP+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You press &lt;SPACE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When you press space to abort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the actual abort occurs one or two reques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repeat can be done after a single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BUSY status.  AAAPCP+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and baud you requested (Not A or P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 have to do to put through the reque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is carefully press &lt;ENTER&gt; three tim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is procedure as many times as you lik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net freezes or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AAAPCP+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wo ways you might want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+ menu.  One is to exit and stay on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s to hangup Telenet and exit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ituation                             Wha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 and exit:                              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, but stay on line:              &lt;ESCAPE&gt;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E S S A G E S   &amp; 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-   -  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: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File MUST NOT be linked with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 ATL-F5 A &lt;ENTER&gt; to use AAAPCP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You have used AAAPCP+ by link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in the PCPLUS dialing directory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Remove the entry from dial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 ALT-F5 A &lt;ENTER&gt; to use AAAPC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Dialing Tele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At initial startup, AAAPCP+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Busy. Redia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Telenet is busy.  AAAPCP+ Re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Carrier Lost.  Redia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Telenet hungup.  AAAPCP+ will re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ut throug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Telenet Appears Frozen.  Disconne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Aborting Request to pr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Disconnecting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Telenet has frozen.  AAAPCP+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 you to the menu with 'Request ABO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net Port Freeze' status message if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If problem persists you may b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ily dead port, non existence port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port, or your local Telenet off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@ Not Found.  Attempting City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AAAPCP+ has attempted to handsh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net before sending your request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response.  AAAPCP+ assumes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 port, and attempts to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nnecting the port, and 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If you do not manually disconnec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T-0 keyboard macro before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PCP+, and you are sick of seeing this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option of pressing ALT-0 before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PCP+.  This will speed up AAAPCP+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.  However,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Attempt Failed:  Telenet Appear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Disconnecting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AAAPCP+ attempted a port disconn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bove), and it failed.  AAAPCP+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onnects Telenet to put through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ay.  This condition should rare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If you were not connected to Tele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f this error, check to see if your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on at all times.  If s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ff when disconnected, and on when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.  (see your modem manual unde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 see Miscellaneous Problems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Disconnecting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Either AAAPCP+ is forcing a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net in a recovery attempt, or eX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: Telenet Not Responding to Handshake. Redial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roblem persists, see error message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:  AAAPCP+ has dialed into Telenet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handshake based on baud rate, but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responded.  This condition is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fter several attempts AAAPCP+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ablished a successful connection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:   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ke sure you have entered the correc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of your modem (300/1200/2400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ke sure you entered the correct Tele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for the baud rat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elenet has special 2400 baud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me cities.  Call 1 800 336-04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f you think you may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ke sure you are using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If the problem still persists, call 1 800 336-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Some Telenet access locations ar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t responding to the logon handsh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, and responding perfectly at oth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 you try a great many time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If the problem still persists,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cludes your computer type,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LUS version, AAAPCP+ version,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in, the maximum baud rate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enet access number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 you feel could help me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line in the bottom window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+ status messages.  When AAAPCP+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s to Telenet, the message 'Initial Startu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When you restart AAAPCP+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start/Connected' is displayed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restarted and Telenet appears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messages can appear on this lin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messages include a few characters of garb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Y 01 80 or NOT OPERATING, which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get a real long line of garb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your PC-Pursuit ID is invalid as config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you are requesting is not PC-Pursui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ENHANCED NETWORK SERVICES UN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ing but 100% garbled.  You will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f these is occurring on your own. 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se is, if it is around 2 to 3am and you ge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rom every request, then ENHAN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S UNAVAILABLE is probably what you are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use to these messages based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ee 'Request ABORTED due to Tele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' show up after a Repeat,  you may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armed if the problem persists. (see 'AAAP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net Appears Frozen' message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son you see portions or all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Telenet as garbage is that Telene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messages under 7 data bit forma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 under 8 data bit format.  AAAPCP+ runs un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 so that you can upload and downlo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Pursuit network with out ever having to worry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 data bits; however, Telenet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7 data bits which looks terrible.  But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price to pay for being able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:   AAAPCP+ says "Restart/Connected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onnected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:  AAAPCP+ checks the Carrier Det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Hayes compatible modem to detec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Telenet or not.  If your mode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s Carrier Detect on, you must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 off.  Read your modem manual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one.  Some modems like Couriers hav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to be flipped, others have sof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an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S C E L L A N E O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to Speedup AAAPCP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us are always looking for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aster.  You may speedup AAAPCP+ by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Run AAAPCP+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Answer 'Y'es to optimize AAAPCP+ in 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Use disk cach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Optimize your hard disk files so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gmented.  PCTOOLS Compress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for Personalize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perfectly free to make an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+ and its accompanying AAAPCP.KEY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o long as you do not give copies of i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 macros may be alter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PLUS at any time by loading AAAPCP.KE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changes you wish and saving it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PCP.KEY.  However, I suggest that you NEV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-Pursuit ID or password in those macr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transmit them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PCP.ASP may be user modified at any ti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though, it is possible to ac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ing bugs.  Make sure you do not chang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[IR#xxx].  These lines ar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NFIG.COM based on the IR# found i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Pursuit and Telenet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net Communication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Plu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OOLS DELUX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like to thank the sysops of MultiComm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p and Mike, for their help and ideas. 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thank the sysop of EXECPC for providing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for AAAPCP+ users to acqui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PC-Pursuit Cit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Mnemon 324 Location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 --- ----------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  NJ New ... Newark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 DC Was ... Washington, DC     301 or 703; dial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 CT Har  .  Hartford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WA Sea ... Sea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  NY NYo ... New York, NY       718; dial 1+718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  CA LAn ...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  TX Dal ... Dallas, TX         817; dial 817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PA Phi ...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 OH Clv ..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3  CO Den ...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5  FL Mia ...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2  IL Chi ... Chicago, IL        815; 1+815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3  MI Det ... 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4  MO Slo ... St. Louis, MO      618; 1+618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4  GA Atl ...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  CA SJo  . 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4  WI Mil  .  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  CA SFa ...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2 CA Oak  . 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3 CA PAl  .  Palo Al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3  OR Por ..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2  AZ Pho ..  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  MN Min ..  Minneapoli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7  MA Bos ...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9  CA SaD  .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 TX Hou ...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  CA SAn  .  Santa A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2 CA Col  .  Col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  UT SLC .. 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3  FL Tam ... 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6  MO KCi ... Kansas City, MO    913; dial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8  CA Gle  .  Glend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9  NC RTP ..  Res. Tri. Park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PC          Exec-PC BBS (A Source of AAAPCP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L          Por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SUIT         PC-Pursuit Net Exchange BBS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9631          PC-Pursuit Net Exchange BBS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NK           Peop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256.06        Mnematics (Formerly 91450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list may not be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10, 1987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AAPCP is created to automate connection to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es using the old area code request form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2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23, 1987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AAPCP adapts to new PC-Pursuit request mnemonic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supporting the area code metho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BS is added to the menu to connect to PURSUI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ssword Security is added by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and password is not transmitted until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2, 1988  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rror detection for logon to Telenet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finite loop rerequest on busy por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blem: ESCAPE out of script required to abort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 24, 1988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rror detection rewritten and add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ed of requests improved to maximiz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gging a busy port in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 rewritten and squeezed to fit all 33 new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B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)ddress command added to allow connection to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no baud r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 28, 1988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 for 8n1 commun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ndshake for 2400 baud at 8n1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PC, PORTAL added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 8, 1988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ity and address list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 22, 1988 - Version 3.0 (First PCPL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CPLUS v1.1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ort from repeat loop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l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ud codes '.:;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iminate garbage showing up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nu speed improv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INSTALL, ACONFIG utilities added to make AAAPCP+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up by request of Kip Davis (beta t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ONFIG utility wording improved by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Stone (beta t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3, 1988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nematics address changed to 31256.06 from 9145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f David C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ONFIG account/password increased to 25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f David Diper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formed to Telenet Mnemonic/PURSU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PCP+ User Manual/Documentation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S E R   R E S P O N S E   Q U E S T I O N N A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  - - - - - - - - 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ontribution: $5.00 __  $10.00__  Other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Type:  IBM PC/XT/AT/PS2 (Cir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+ Version: #______       AAAPCP+ Version 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AAPCP+ because: (Circle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wnloaded it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___________________________ Numb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A friend told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A friend gave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ncluded in a Mail Or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I saw AAAPCP+ mentioned in a BB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Other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PC-Pursuit to: (Circle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connect to specific BBS'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use EXECPC, PORTAL, PURSUIT, or similar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connect to anyt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 like to see stay in AAAPCP+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 would like to see removed from AAAPCP+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 would like to see added to AAAPCP+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ul Johnson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