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y-Language Toolbox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started life, five years ago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useful routines for adding zip to my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n't just pretty faces however. In order to qualify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d to work reliably with real-life commercial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n which my living depended. This made for pretty tough t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did survive were, in consequence, fast, robust and,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the job. They are, in fact, doing so in Accountants and St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's offices, all over my native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ague uploaded a copy of the Toolbox onto a local BB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) and suddenly I started getting letters and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lete strangers asking for a copy of the latest version.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called had suggestions of their own, remarking; "You k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olbox had this, it would be really good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racticable, the good ideas (and some were brilliant)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ssembler code and added to the collection. Almost before I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happening, the Assembly-Language Toolbox was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d being used by programmers in Europe, the US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Japan. By December 1990 it had gone through four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a dozen or more unoffici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ve comes in two flavours; one for QuickBASIC 4 and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BASIC 7 Professional Development System. The QB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QuickBASIC 4.0, 4.5 and BASIC 6 while the PDS vers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7, 7.1 and Extended QuickBASIC (QBX). In either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vided both as stand-alone libraries and as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olbox is easy. All the routines are written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uickBASIC SUB programs and FUNCTION procedures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oose the ones you want to use in your current program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CLARE statements (a full set is provided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f you need to output large quantities of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, for example, just copy the following line from ALTQUICK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Text$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are running in the QuickBASIC environment, you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yourprog.bas /L altquick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you can call FastPrint, exactly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UB program, for examp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Print 25, 34, "Hello World!"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int 'Hello World!' in the middle of the 25th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 in black characters on a cyan background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). Notice that, since a DECLARE statement has been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lace parentheses around the argument list and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is unneccessary. Used in this way, Toolbox routin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tensions to the Quick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CLARE statements can still be used when you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DOS command line. In this case, however, you mu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to ALTQUICK.LIB, the stand-alone libra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yourprog,,,altquick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Linker will only extract, from ALTQUICK.LIB, tho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licitly named by DECLARE statements in the sourc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your programs are not burdened with unneccess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 do not require the BASIC runtime modul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to produce completely stand-alon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istribute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implies, the core routines in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pure Intel 80x86 assembler. Because of this they ar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blindingly fast. Moreover, since any intern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outine's own code segment, your program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y of it's precious data space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                                               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Assembly-Language Toolbox for Quick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free of charge, to any QuickBASIC programmer who can find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You are encouraged to copy it, upload it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pass it on to friends, provided only that you make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and that all the files on the disk are preserved intac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clude Toolbox routines in your own programs, both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mmercial distribution, without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of the Toolbox,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complete with all the source code, object modules for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libraries and many additional features. Hotline sup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gistration and Support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K. and Europe:        �25.00 (including postage and p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         Singu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Peake Road, North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cester LE4 7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  (044)-0533-767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and Canada:      $47.50 (Including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Kreyling          CPC Consult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17 Crescent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thfield, Va. 2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  (804)-357-9190 (Voice and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Club-PC BBS:    (804)-357-0357 (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hen ordering the Toolbox please specify if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SIC 7 PDS and the floppy disk form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out the author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, the author of this package, is also major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textbook on QuickBASIC programming, the QuickBASIC BI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by Microsoft Press, in association with the Waite Gro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.95 ($27.95 US) ISBN 1-55615-262-0. Selected as Computer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y Jerry Pournelle in the March 1991 issue of BYTE, its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packed with information, tips and example program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find anywhere else.  Look out for it in your local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for QuickBASIC is used by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 Great Britain, Europe, the USA and Canada, Australas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, to build fast and powerful QuickBASIC programs.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DEX and was featured in the November 1990 issue of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BOX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, alphabetical, listing of the routine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box which can be called directly by QuickBASIC progr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irectory attribute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is the name of the file whose directory entry i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full pathname (including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attribute value is bit-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Meaning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Read-only     (file is Read/Write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Shareable     (Novell 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procedures; HIDE, SECURE and SHARE (see below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andard MS-DOS foreground and background COLO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quivalent display attrib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ute% (BYVAL Fore%, BYVAL 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:    Fore% =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= 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provides several routines which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 to write text directly to the displa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hich you supply. For an explanation of display attribu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file COLOURS.HLP supplied with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ickBASIC COLOR statement only allows values of 0-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Toolbox display routines, however, accep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using values of 8-15 to produce blinking or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See BLINKING (below) for a rout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between 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display attributes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rectangle you specify, without overwr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ckFill (BYVAL R%, BYVAL C%, BYVAL H%, BYVAL W%, BYVAL 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 = Top-left row of the rectangle to be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% = Top-left colum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% = Height of the rectangl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% = Width of the rectangl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Display attribute to use for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operates a menu orientated horizontally on the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calling program must su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=   The screen row on which th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        =   The display attribute or colour fo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%        =   Number of options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)     =   String array containing selection list. Menu$(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a string of ASCII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or key letter of each op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space at the appropriate posi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isabled. In the remaining option str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ersand '&amp;' indicates that the nex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to be highlighte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The menu selection to be highlighted o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%        =   If set, this flag just causes the menu t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pausing for a selection from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handle presses on the Right or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ull-Down Menu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=   If set, this flag indicates tha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$        =   The root name of the Topic file to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esses &lt;F1&gt; for help. The current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ended to this to produc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, if Tpc$ = "CONFIG" and Bar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Mate (see TOOLBOX.DOC) will look for a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CONFIG3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 If set, this flag indicates that a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%    =   If set, this flag allows hotkeys to go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out you having to press 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rMenu (Row%, Atr%, Opt%, Menu$(), Bar%, Nxt%, Ctx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i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the procedure returns with the following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Number of selection made by user. If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ape&gt; key was pressed to abor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 (see below) is a similar procedure which operates 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point-and-shoot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of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RMENU and VERMENU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string of binary digits to their long integ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nDec&amp; (Binar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left.  This effectively multipli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l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right.  This effectively divid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r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pecified bit (0-15) of the integer numb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Re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bit (0-15) in the integer number suppli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the bit (0-15) of Number% is set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f the b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tTest%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blinking and high-intensity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linking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       Turn background blink off/en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non-zero  Enable background blinking/dis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COLOR statement only recognises values of 0-7 for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Unlike the foreground, you cannot select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nsity colours for the display backgound. The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sed with Toolbox routines such as FASTPRINT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 background colour component in the rang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values between 8-15 will produce blinking backgr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allows you to turn the the blink off, forc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to high intensity mode. With blinking disable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colours which are available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TRIBUTE (above) for a function that calculates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eground and background colours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only works on systems with EGA,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ors. Users of CGA adaptors, however,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ffect by using the statement:  OUT &amp;H3D8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blinking off, remember to re-enable it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Otherwise high-intensity backgrounds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resets the video card or you switch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alphabetic characters in a string to low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character of each word, whic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Ital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signed for use in 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rrectly identify and format proper sur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Laugh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CAPS LOCK on or off or, alternatively, reads the curren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s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CAPS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CAPS LOCK is on and 0 (FALSE) means that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CGA screen to or from a user-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Copy (BYVAL Switch%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    String variable to hold the screen image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384 characters long or the call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are using QuickBASIC 4 or 4.5, do not pass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string to this routine. Only variable-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display modes (SCREENs 1 and 2), it provides a usefu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OPY statement for use with medium-resolu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CGACOPY for a version that can be used with SCREEN 13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 (320 x 200 4-colour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ixels to the left or to the right, wrapping the pixel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o-ordinates are aligned to the nearest byte (1 byte = 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4-colou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-BIOS character definition tables built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but allows you to scale them up to eight times normal s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 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but to display foreign symbols and box-draw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adaptor you must have the DOS GRAFTABL utilit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GATEXT for displaying characters in SCREENs 7-12 and MC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the string supplied within an empty string of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entre$ (Text$, MaxWid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VERMENU routine (see below) to cent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a pull-down menu within the window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ecks if the specified parallel printer i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f so, it returns immediately with Ready% set to -1 (TRU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HECKPRINTER displays the message 'PRINTER NOT READY'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een and waits for the operator to corr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&lt;Escape&gt;, the procedure returns with Ready%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. Any other keystroke causes it to go back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gain. CHECKPRINTER will not return until ei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output, or the &lt;Escape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eckPrinter (Printer%, Rea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% is the number of the parallel printer to test (1 = LPT1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heckPrinter 1, Ready%              ' Tes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Ready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Stu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quires that you supply two strings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o be encrypted, and the second is one or mor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ncipher the text. Thereafter, the text cannot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pply the same key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ipher (Text$, Key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XORs (eXclusive ORs) the key string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 This allows you to reverse the procedure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imply by calling the routin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of the display attribute specified are print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and continuing to the end of the lin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learEnd (BYVAL Switch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0 = clea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lea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display attribute (1 - 255). If zero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character under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earEnd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from the current cursor position to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red takes the background colour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cursor, itself,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what type of microprocesso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which the current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p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ssors can be identified by their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= Intel 8086          88 = Intel 8088         188 = Intel 8018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= Intel 80186        286 = Intel 80286        386 = Intel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86 = Intel 80C86        -88 = Intel 80C88         20 = NEC  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NEC  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= Intel 80486  included but not yet tested (lend us you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mainly for interest, although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how long a particular task will take to run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, in fact, are processor-independent 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IBM-PC, AT, PS/2 and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display screen to the background col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ribute%. It differs from CLS in that the blanked-out area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ies of columns, giving the effect of a set of louvered bli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 being closed. The Speed% parameter controls how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uns, larger values making the curtains close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urtains (BYVAL Speed%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example for a fancy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% = 255 TO 0 STEP -16: Curtains 40, I%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ls the DELAY routine (see below).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alue you specify will produce the same result on computer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cessor o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d verifies date input in a Reverse Video entry pane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supported and entry is termina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Input$ (Default$, Context%, Topic$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shes to terminate entry or move forwards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REVINPUT function for a similar, more gener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in the form DD/MM/YYYY to a long integer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e valid with dates in the range 1/3/1900 -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Number&amp; (BYVAL Day%, BYVAL Month%, BYVAL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(below) for a method of calcul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days between two dates, supplied a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/MM/YYYY. The function will provide accurat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ates between 01/01/1901 and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sBetween&amp; (Date1$, Date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for a method of calcul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decimal number to an equivalent string of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cBin$ (Decima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like the QuickBASIC SLEEP statemen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n interval in milliseconds instead of ju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delay will be exactly the same on a 4.77 MHz original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n the latest 33-MHz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lay (BYVAL MilliSecond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USE routine (below) for a similar procedur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elay in PC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ts the Print Screen Busy flag at low-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100 (Hex) so that any requests for the screen to b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Use this to prevent a careless operator from hanging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&lt;Prt Scrn&gt; when the printer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is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ENABLEPRTSC (see below) to re-enabl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main disabled even after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if there is readable media in the floppy diskette driv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% is the numb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drive A:) or 1 (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kReady% (BYVAL 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non-zero value if a readable disket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zero (logical FALSE) if unable to rea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ppy disk in the drive specified is ready then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s the Media Descriptor Byte, a valu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ette mount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  F0h  =  3.5"  2-sided, 1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9   F9h  =  3.5"  2-sided, 9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5" 2-sided, 15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   FCh  =  5.25" 1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   FDh  =  5.25" 2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 FEh  =  5.25" 1-sided, 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5   FFh  =  5.25" 2-sided, 8 se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 only tests if the drive can be read from.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in the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video display mode using the IBM ROM-BIO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 Depending on the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, the function may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Resolution      Mode     Colour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40 x 25         text        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80 x 25         text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320 x 200       graphic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20 x 200       graphics     4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40 x 200       graphic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80 x 25         text         2      Monochrome display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160 x 200       graphics    16      PCjr &amp; Tandy 1000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320 x 200       graphics    16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40 x 200       graphics     4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2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64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640 x 350       graphics     2      Monochrome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640 x 35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40 x 480       graphics     2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640 x 480       graphics    16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  320 x 200       graphics   256      VGA &amp; MCG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 function (see below) can be used to retur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cards except the Monochrome Display Adaptor (MDA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wo or more pages of display memory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active video page, use the Quick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elect the pag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Pag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returned can be a value between 0 and 7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deo mode and the amount of display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l Toolbox routines which write directly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 and send their outpu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output directed to the console device to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screen area you specify. Also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r display attribute of such output.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ickBASIC SHELL command, this effectively lets you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rogram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OSBox (BYVAL Switch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 Switch%     1 = turn on output redir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turn off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1%         Top-lef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Top-lef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Bottom-righ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Bottom-righ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Display attribute given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over the DOS internal 'FAST PUTCHAR'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29H which is called whenever DOS writes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device (the screen). You must rememb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redirection, before your program ends, or the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 will only work properly with SHELLed programs which se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tandard output. All DOS internal and external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standard. Programs which write direct to video memor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switch the display to graphics mode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ly when run from a DOSBO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DOSBOX in action,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DOS option in the Exit menu of DEMON.BAS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Operating System (DOS) version. The vers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in the form "3.20" (for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o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will be returned, even under DOS 5.0 with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por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w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mpha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de number of the last error which occur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Expanded Memory Manager. If zero is returned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Erro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ossible error cod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Internal error in EMM software     146  Source and targe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Malfunction in EMS hardware        147  Illegal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Memory manager busy                148 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Invalid handle                     149 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Function not defined               150  Region length &gt;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No more handles available          151  Cannot exchang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Error in mapping context           152  Memory typ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Not enough pages exist             153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Not enough pages available         154  A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Cannot allocate zero pages         155  ARS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Page not allocated to handle       156  AR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Illegal physical page number       157  AR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Save state area full               158  DMA channel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Save of mapping context failed     159  Illegal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Restore of mapping context failed  160  No handle fo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Subfunction parameter not defined  161 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Attribute type not defined         162  Memory addres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Feature not supported              163  In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EMM not installed*                 251  LIM 4.0 requir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olbox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 are, of necessity, abbreviated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EMS hardware manual or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S-DOS Programming     by David Duncan    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gment address of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Fram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rame is the area of conventional memory into whi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pages are mapped. Under LIM 3.2 it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64RAM, divided into four 16K physical pages, locat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tween segments A000 and F000 Hex, but LIM 4.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dditional 16K pages, wherever available memory exi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 you can rely on 4 consecutive 16K pag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pointer to the fir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from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to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Ge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target block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hold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was copied successfu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-1 (logical TRUE) on return.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gical FALSE) is returned,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opied successful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make a call to the EMS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structure, to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Be sure, however, that you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data bigger than the array size, otherwi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other variables, probably with disastrou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PUT procedure (below) for a means of copy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 logical expanded memory page to a physical page in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, making it accessi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Map (BYVAL Handle%, Physical%, Log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  = the EMS handle to which the logical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will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previous call to the EMSRESER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% = the number of the physical pag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1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%  = the number of the logical page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from 1 to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ed to Handl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e EMSGET and EMSPUT procedur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ince they perform all the necessary mapping for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ata to and from expanded memory. If, howe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mall quantities of data in expanded memory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witch the relevant page into convention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and FARPOKE utilities (see below) to examin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ogical pages of EMS memor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Owned%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the total number of EMS pages in the syst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ree (unallocat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ages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Switch% = 1  return number of unalloc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return total number of pages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the Expanded Memory System driv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resen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(logical TRUE) if EM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logical FALSE) if EMS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just checks that the EMS dri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that the EMS interrupt vector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it does not test if the driver is act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SVERSION function (see below) to test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responds to that function, it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to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from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Pu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source block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is to be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 to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to hol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is copied successfu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 to -1 (logical TRUE) 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logical FALSE) is return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copied successfull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make a call to the E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structure, from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You can also copy data fro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memory to EMS, to copy the contents of th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MS logical page 2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Put &amp;HB800, 0, 4000, 3, Handle%, Don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r computer has a colour monito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substitute &amp;HB000 for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GET procedure (above) for a means of retriev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up all the pages previously allocated to this handl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 to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lease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lease all the EMS pages which have bee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wned by your program, before the program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, these pages will not be available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y start up and will remain locked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one or more logical pages of expanded memory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quest (BYVAL Pages%,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ages%  = number of EMS pages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= if successful, this variable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EMS handle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pages. If unsuccessful, 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et to zero on retur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call the EMSERROR function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e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handle in all subsequent calls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refer to these particul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procedure, it is a good idea to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PAGES function (see above) to see how many pag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pages allocated to an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Size (BYVAL Handle%,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= a valid EMS handle to which logica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pages have 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%  = the new number of pages to b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Pages% will hold the actual number of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cated to the handle. If this is different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requested, then an error has occurred and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ERROR function (see above) to check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a number of pages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viously allocated to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acility is only available with LIM 4.0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M version number of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Versio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is a decimal integer where 32 represents LI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represents LIM 4.0. If zero is returned, then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nd you should call the EMSERROR function (see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happened. Use the EMSPRESENT function (also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EMM driver has, in fact,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Busy flag at low-memory address 0040:0100 (Hex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-screen requests can be executed. Use it to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PRTSC procedur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rectangle explosively. This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outin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xplode (BYVAL Y1%, BYVAL X1%, BYVAL Y2%, BYVAL X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Y1%         =  Upper-left row of rectangle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=  Upper-lef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=  Lower-right row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=  Lower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=  Display attribute or colour tha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ould be cl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%      =  Speed (in milliseconds)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is cleared, starting at the centre point, and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utwards until the defined borders are reached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the clear area explod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, internally, by the POPUP window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whenever Zoo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byte of data from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arPeek%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he contents of the byte specified a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s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OKE procedure (below) complements FARPEEK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yte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have an Intel 286, 386 or 486-based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soft HIMEM.SYS driver loaded,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PEEK to read from the first 64KB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segment to &amp;HFFFF and an offse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H10 to &amp;HFFFF allows you access up to 655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BOVE the normal 1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yte of data to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rPoke (BYVAL Segment&amp;, BYVAL Offset&amp;, BYVAL 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%     = the value (0 to 255)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ddresse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OKE function to write to memory which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to set it back again afterwards. This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bytes, directly,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procedure (above) complements FARPOKE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of data from anywhere in the 1MB of address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be used to display a string of text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much  faster than the normal DOS servic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Message$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is the row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        is the column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is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is the video attribute give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and Col% follow the QuickBASIC convention of numbering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with Row = 1, Column = 1 being at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maximum value for Row% depends on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 installed and is determined by the last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25 but may extend to 43 (EGA) or even 50 rows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lumns may be either 40 or 8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creen pages are being used, FASTPRINT will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ne and output to the proper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an attribute of -1 is specified, the output str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or attribute already set into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str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Turnbull of Macclesfield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date and time of the specified file a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eDate (BYVAL Switch%, DateTime$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if set to a value of 1, changes the date and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rameters specified in DateTime$.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date and time that the file was las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ate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$   A string of at least 17 characters in length. I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 of a file, this must be written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 date/time forma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/MM/YY 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eading the date and time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format the string, as the function will do i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ust be of sufficient length to hold the return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, however, or the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A string holding the pathname of the file to be exam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It can include the drive letter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ppropriate, but must be an explicit pathname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not allowed. Maximum length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fail if the file does not exist or is no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lso, since the file is actually opened by the proced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free DOS file handle available when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date and time of a file which has been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or, on a network, is own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 of the file specified in byte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atch is found, the total size of all such files. If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returned, no matching file exists (at leas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leSize&amp;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a directory path and may be ambiguou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n previous versions of the Toolbox this functio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. In MASM 6, however, SIZEOF is now a reserved wor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a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locate a particular file in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system. Supply it with a pathname or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it will display a list of all matching fil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the one required by highlighting it with the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function returns the full pathname of the file selec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if &lt;ESC&gt;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ile$ (FileSpec$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=  Pathname of file to be located. It can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the filename may be ambiguou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characters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The display attribute for the file selection box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match is expected. If Attr% = 0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default colours - Black on Cyan for colou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verse video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set this to TRUE (non-zero) if mouse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FILESPEC$ should contain the name of the file to be 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is ambiguous, the program presents a directory listing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, of all files which match and allows the operat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ne required. If the pathname is explicit, FindFile ju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ctually exists. On return FILESPEC$, will contain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file, or a null string if it was not locat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 wa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installed diskette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loppyDriv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rive number of the diskette or fixed-disk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st (1 = drive A:, 2 = drive B:, etc). Pass a value of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urrently-logged or default drive. The amount of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reeSpace&amp; (BYVAL Drive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return value will not be reliable if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has an extended DOS partition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32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host computer is fitted with a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s or a games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amesPor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a games adaptor is present or FALSE (0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daptor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D-LANGUAGE Toolbox includes a pair of functions whic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RA-APPLICATION COMMUNICATION AREA (IAC),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has been reserved, by DOS, so that programs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The IAC is 16 bytes long and is located, in low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000:04F0 - 04FF (Hex). Once set, an IAC flag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et it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alue of one of the IAC flag bytes (1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lag% (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ASIC programs, compiled with the /O switch to run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ss variables to chain modules,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limited form of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rves as a function despatcher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xt procedures, which can also be called di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alled from programs which must run und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s, transferring control to the proper routin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 The calling program must supply appropri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raPrin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provides a convenient way of displaying text in any of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MCGA graphics modes (SCREENs 7-13) as well as the 320 x 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lour CGA mode (SCREEN 1) without having to bother ab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 files. It uses the standard character defin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your display adaptor, but allows you to scale them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TTRIB function (see below) will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for you, automatically, us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ground value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, it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 x 200 4-colour m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(computers with CGA adaptors must have GRAFTB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haracters above ASCII 127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RIN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,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 and VGATEXT for display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video modes (SCREENs 7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isplay attribute for graphics modes, giv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u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rAttrib% (ForeGround%, BackGrou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 calculates the attribute value which control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of characters displayed using the GRAPRINT, CG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 and VGATEXT procedures. It translates them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use foreground and background colour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mod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function provides a similar service for use wi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le handles available in th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by this function is equivalent to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= statement in your CONFIG.SYS script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se handles are reserved for DOS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text-sensitive on-line Help fac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elpMate (BYVAL Colour%, Title$, BYVAL Context%, Top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is the display attribute to be given to the Help wind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zero is passed, HELPMATE uses default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lack on Cyan for colour screens and inverse vide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is an optional Title for the Help window. If o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no longer than 48 character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centered in the top row of the window. If Title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ll string, HELPMATE uses its' own name as a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is the context-sensitive flag. If set to 1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load the file specified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A legal DOS filename (up to 8 characters 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ing the name of the Topic fil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Mate automatically appends the extension '.HL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not set, (or Topic$ is a null string)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opics, from which you can make your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set, HELPMATE will display the first page of the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therwise it begins by  overlaying the current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 in which is listed those HELP top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pic in the list is highlighted and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 with the arrow keys Highlight the topic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ETURN&gt; key. The first page of that topic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ackwards and forwards through the file using the &lt;PG UP&gt; and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you page past the end of the file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ist, where you can either select another topic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QuickBASIC program. On return, the original scree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riables are restored, intact, and program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statement following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oolbox Help system looks for its topic file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HELP, beneath the currently-logged director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rect it to look elsewhere for files by setting a HEL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SET HELP=C:\BASIC\TOOLBO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QuickBASIC ENVIRON statemen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point HELPMATE to the appropriate pathname. Remembe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thod only remains in effect as long as the curr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at there must be enough environment space avail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xample Topic files, for use with the demon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EXE is supplied with the Assembly-Language ToolBox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using any Word Processor or Text Editor which can outpu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(EDLIN will do). If you do so, bear in mind that the Help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maximum page size is 16 rows of 55-column text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in any one file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list of available Topics, HelpMat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LP directory for files with the extension .HLP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room for 60 such filenames to b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y files in excess of this number will be not be listed an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accessible. You can, however, read any number of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pic files since these are named explicitly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 which loads them. They need not, therefore, appear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needs to provide a large number of Topic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hide those which are context-sensitive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es (you can use the Toolbox Hide function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prevent these files from being loaded when call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event them from appearing in the Topic list which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ose general-purpose topic files which ar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\HELP directory on the ToolBox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number of these hidden files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program DE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icant Byte (M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BYTE for a function which returns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Hidden bit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invisible to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id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hidden (regardless of whether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not), any other value makes the file visible. FileSpec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hidden or unhidden. It can include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but must be an explicit pathname,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ant Word (M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WORD for a function which returns the Lea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supplied in a dialogue box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before restoring the screen 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form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 If an argument of zero is supplied, th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yan with a black foreground (colour monitors)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(monochrome monitors). On colour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lways has a white foreground, no matter wha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early identical to the MISTAKE routine (below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to the MS-DOS kernel interrupt 2E (hex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times called the 'Back Door to the Command Proces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t2E (Dos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$ can contain any legal MS-DOS command including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 is an alternative to the SHELL command alread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It has one advantage, however, in that man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irectly to the MS-DOS kernal instead of to a seconda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processor. For example a SET command passed to INT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string in the MS-DOS master environm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local environment. Mast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when the program terminates and ar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grams which may be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you pass is the name of an external command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MMAND.COM to be loaded then you must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emory available for it to be executed. You can fre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using QuickBASIC's SETMEM functio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NT 2Eh service is not documented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successful operation cannot be guarant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ails due to there being insufficient memory o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no error message will be return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tatement is usually to be preferred for acces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is can be trapp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2E will only work with genuine version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IBM PC-DOS. It will not work under DR-DOS, Norton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4DOS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days between two dates supplied a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numbers. You can use the DAYNUMBER function (see above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normal numeric format into Julian numbers and NUMBERDAY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nterval&amp; (First&amp;, Secon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a positive value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lower or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ests to see if the supplied string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 a local error handler is established to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and an attempt is mad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EST$. If an error occurs then ISDIR% is set to Boolea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otherwise TRUE (-1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Dir% (Te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 is used by the FINDFILE function when searching for file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gins at the current print position and can, optionally,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/linefeed to take the print head to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t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6-bit unsigned number which is bit-encod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TRL, ALT, INSERT and other keyboar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Flag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TEST function (see below) can be used to isolate individu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.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E D C B A 9 8 7 6 5 4 3 2 1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0�0�0�0�0�0�0�0�0�0�0�0�0�0�0�  Mean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���  </w:t>
      </w:r>
      <w:r>
        <w:rPr/>
        <w:t>Left &amp; Right SHIFT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�����  </w:t>
      </w:r>
      <w:r>
        <w:rPr/>
        <w:t>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�������  </w:t>
      </w:r>
      <w:r>
        <w:rPr/>
        <w:t>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���������  </w:t>
      </w:r>
      <w:r>
        <w:rPr/>
        <w:t>SCROLL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�����������  </w:t>
      </w:r>
      <w:r>
        <w:rPr/>
        <w:t>NUM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�������������  </w:t>
      </w:r>
      <w:r>
        <w:rPr/>
        <w:t>CAPS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���������������  </w:t>
      </w:r>
      <w:r>
        <w:rPr/>
        <w:t>INSER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�����������������  </w:t>
      </w:r>
      <w:r>
        <w:rPr/>
        <w:t>Left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�������������������  </w:t>
      </w:r>
      <w:r>
        <w:rPr/>
        <w:t>Left 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���������������������  </w:t>
      </w:r>
      <w:r>
        <w:rPr/>
        <w:t>SYS REQ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�����������������������  </w:t>
      </w:r>
      <w:r>
        <w:rPr/>
        <w:t xml:space="preserve">PAUSE (or CTRL-NUM LOCK)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������������������������  </w:t>
      </w:r>
      <w:r>
        <w:rPr/>
        <w:t>SCROLL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  </w:t>
      </w:r>
      <w:r>
        <w:rPr/>
        <w:t>NUM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 </w:t>
      </w:r>
      <w:r>
        <w:rPr/>
        <w:t>CAPS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INSER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PSLOCK, NUMLOCK and SCRLOCK functions for a method of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us of specific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lushes the keyboard type-ahead buffer and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ch have not ye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Key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KEYFLUSH may not work properly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enhancement software which moves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o another location in memory. It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buffers like IBM's DOSED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QuickBASIC INKEY$ function, except that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instead of returning at once if n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meric value between 0 and 255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key pressed. If one of the function keys (F1 to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key such as PAGEUP or one of the cursor arrows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gative value is returned. Converting this number to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roduces the scan cod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Press% = Key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Press%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Code% = ABS(KeyP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Code% = Key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CICODE topic for a list of ASCII code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The SCANCODE topic lists the scan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 function will recognise if one of the new 101/10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is being used and return the correct scan codes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h as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o see if a keystroke is waiting to be rea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r remove the keystroke from the typeahead buffer, use KEYIN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St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 returns -1 (logical TRUE) if a keystroke i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r 0 (logical FALSE) if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or FALSE to indicate if the filespec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. To do this, each character in the string is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llegal characters. If none are found a further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are no more than eight characters in the name and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galName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ation of a numeric value. If COMMA%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zero) then the string has commas inserted between ever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to the left of the decimal. If LENGTH% is non-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left padded with spaces to produce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ngth. If CURRENCY$ is not null, the character it co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to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ineUp$ (Num#, Places%, Comma%, Length%, Currenc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Byte (L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remainder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number by 256 (Number% MOD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BYTE for a function which returns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three-part numeric date and transcrib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the date in words. This includes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btained by calling DOS's internal time and date service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heck for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Date$(Day%, Month%,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 returns a null string if the arguments passed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(eg 29/2/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Word (L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remaind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viding the number by 65536 (Number% MOD 65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WORD for a function which returns the Mo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waps the port addresses of the two print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that, for example, all output targeted to LPT1: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LPT4: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ptSwap (BYVAL Printer1%, BYVAL Printer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1% and Printer2% are both numeric values in the range 1 - 4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any changes made using LPTSWAP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fter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R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pointer to the segment of the DOS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strEnv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ENVIRON and ENVIRON$ routines allow you to rea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copy of the environment which DOS attach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t starts up. However, because this is only a cop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to environment variables are lost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uts down. If you want any changes made to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ubsequent programs, then you need to make them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, which is maintained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an undocumented interrupt servic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Memory Control Block (MCB) and the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until the Master Environment segment is located.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, then a valu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ster Environment segment is found, your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or making any changes to it. Use the FARPEEK and FAR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is, but proceed with caution.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effect until the host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rting position of a string of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ch% (Start%, Search$, Patte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art%   = character position in search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$ 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tern$ = String expression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sition of first character of Pattern$ in Sear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if Pattern$ is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  #   match any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tch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indicates that the nex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for is literal, not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INSTR but allows the use of wildc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ATCH function provided by Digital Research's C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floating-point maths co-processor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hsChi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 returns 0 (logical FALSE) if no co-processor is avail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indicates that a co-processor is available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unction will attempt to identify it. Possibl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=   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 =   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=   Intel 80387 (or 80486 with built-in maths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k and other models return the same values as their Inte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 MCGA screen to or from a user-supplied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Copy (BYVAL Switch%, SEG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 Dynamic INTEGER or LONG integer array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. It must contain at least 6400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00 elements for INTEGER or 16000 for LO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ll fail, with possib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t is not enough just to pass the name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o MCGACOPY. You must explicitly nam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creen storage is to start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ScreenArray(1 TO 3200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opy 0, ScreenArra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display mode (SCREEN 13), it provides a useful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statement for use with medium-resolution 256-col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GACOPY for a version that can be used with SCREEN 1 and 2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3 (320 x 200 256-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pixel to the left or right, wrapping those pix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 256-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CREEN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definition tables built into your display adap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le them up to eight times normal size an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is in the range (0 - 255) and Background 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xtended ASCII character set is supported, inclu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V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s 7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volume label and/or serial numbe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Also returns the file system (FAT) typ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DOS 5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edia (Set%, Drive$, Volume$, Serial$, FileS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%    =   FALSE (zero) G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(non-zero) S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=   The drive letter of the disk to be processed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included although it is not necessary. If 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null string then the default, currently-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$ =   The disk volume label (maximum 11 character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null string and Set% = TRUE, then the exist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changed. To blank out an existing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Volume$ with at least one ASCII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$ =   The disk serial number (8 hexadecimal charact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ull string and Set% = TRUE, the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 is not changed. When setting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o not include the interven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$ =   The file system in use on the specified drive. Unde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ither 12-bit or 16-bit FAT. Provid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you cannot change it except by reformat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Label is the one written that i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when the disk is formatted and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set or returned by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rror message supplied in a dialogue box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press the &lt;ENTER&gt; key before returning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isTake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yellow foreground on a red background (colour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reverse video (monochrome monitors). On 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ext is always given a white foregroun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pecial case of the INFORM dialogue box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hich can be used for any general-purpose messages which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from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and minimum boundaries for mouse movemen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Border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fines a screen rectangle into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. x1% - y1% are the pixel co-ordinates of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x2% - y2% the pixel co-ordinates of the lower-ri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-ordinates are greater than the lower-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of value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ouse pointer is outside the defined rectang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v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ouse cursor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mouse driver and returns the driver status. Also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useIni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mouse support is available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M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use mo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rizontal and vertical mickeys mov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us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Mickey (horizontal%,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represent the net mouse pointer displac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last called. A positive number indicates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downward. Negative values indicate travel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One mickey is approximately 1/200" of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Now (leftButton%, rightButton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Button% or rightButton% are TRUE (-1) tha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essed, otherwise they are set to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use% and yMouse% contain the current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-ordinates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lef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righ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ut (BYVAL xMouse%, BYVAL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use% and yMouse% are the horizontal and vertical pixel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ocation where the mouse pointer is to be mo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djusted, if necessary, to lie within the lim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vious call to MOUSEBORD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Count% returns the number of times the lef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lef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Count% returns the number of times the righ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righ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mouse pointer to the position and state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previous call to MOUSESA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sto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ouse pointer state and screen lo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a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RESTORE procedure (see above) can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mickeys to pixe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peed (BYVAL horizontal%, BYVAL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mickeys that are equivalent to 8 screen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mouse movement. One mickey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" of physical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uble-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Warp (BYVAL threshol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hreshold for doubling the speed of mouse point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% value is supplied in mickeys/second (default =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f pointer speed can be effectively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a very large value (such as 32,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the program which calls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 It can be used to decide if file or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Tes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(logical TRUE) if the Network shell is present and 0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 if not. Note that the function cannot distinguish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ocal or network drive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function (below) provides similar information for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s SHA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x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fir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pads it with a single leading and trail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ord is actually removed from string which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XTWORD so the function can be called repeatedl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until LAST$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Julian date number into day, month and year and als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as a number between 0 and 6 (0 = Sunday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berDay% (Number&amp;, Day%, Month%,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UM LOCK on or off or, alternatively, reads the current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NUM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NUM LOCK is on and 0 (FALSE) means tha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used to produce rectangular boxes, up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various shapes and colours. The calling program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column co-ordinate of the top, left-hand corner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its height in rows and width in columns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ttribute that the panel will be displayed i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fram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 can be drawn with the following borde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���ͻ         ���ķ       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      � 2 �         � 3 �       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</w:t>
      </w:r>
      <w:r>
        <w:rPr/>
        <w:t>ͼ         ���Ľ     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draws the panel 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oxes drawn by PANEL resemble popup windo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contents overwritten by a box once i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PUP and SHUTUP routines, however, for a fu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does preser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hardware printer ports are avail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o see if an actual printer is connected to eac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EST or PRINTERSTAT functions (see below)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aralle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s the heads of each fixed disk drive in the system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the disk, preparatory to pow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rkHead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nly works reliablly on AT class computer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an XT may simply cause the computer to 'hang'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generate machine-independent timing lo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uses until the specified number of clock tick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use (BYVAL Tick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8.2 clock ticks per second on all PC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ong integer value from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eekWord&amp;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contents of the two consecutive byt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 integer value in the range (0 to 6553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 byte is read and returned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 It also reads two adjacen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ddress supplied and converts them to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rchitecture follows the Intel convention of storing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-byte values) with the Least Significant part in the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and the Most Significant (MSB) in the higher byte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an only hold 256 possible values (0 to 255), an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nge of from 0 to 65535 (unsigned) i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the MSB being considered the number of tim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56 and the LSB being the remainder of this divi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00, for example would be stored in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B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(decimal) = �1�1�1�0�1�0�0�0� �0�0�0�0�0�0�1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MOD 256 = 232   1000 \ 256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two bytes back to a single integer agai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 = (MSB * 256) + LS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our example:     x = 3 * 256 + 232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 makes this conversion for you automatically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upply the address and it returns the contents of th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WORD procedure (below) complements PEEK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word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maintains a popup window which displays a percen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erCentBox (BYVAL Switch%, Message$, BYVAL Att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PerCe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= 1  open percentage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2  maintain percent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3  close percent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$  = an optional message which is cent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age box window (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= display colour or attribute f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window and text. If Attr% = 0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48 (Black on Cyan)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ptors and 112 (Reverse)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d only with Switch%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%  = an integer value between 0 and 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the length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ed only with Switch% = 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useful little routine for Toolbox users. I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s displayed a percentage bar, illustrat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has been completed. Use it, during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o reassure an operator that the program is not 'hang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dicate how much longer there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Box window is popped up, centered,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43 and 50 line displays and will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centage Box can be open at a time, although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ue boxes may be opened and closed while it is prese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lap the Percentage Box with other window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teger value into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keWord (BYVAL Segment&amp;, BYVAL Offset&amp;, BYVAL Wo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&amp;     = the value to set in memory.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n the rang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written in standard Intel format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art of the number (MSB) being written in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, least significant, byte (LSB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WORD procedure (above) complements POKE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word of data from anywhere in the 1MB of address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olbox popup window generator. What are Windows? 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the QuickBASIC environment at all then you've us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ALT&gt;&lt;F&gt; to bring down the File Menu, the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re is in a window. Notice how any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when the File Menu appeared, are restored, intact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choice. Windows are areas of the screen which ar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ata and messages to the user. They make the most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ace available and remove the need to constantly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time your program communicates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presented, windows can give the illusion of multi-task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gle-processor machines like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no program worth its' salt can be without a window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going to stand out amongst all the oth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be done professionally. Windows must appear in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, just as quickly, when no longer required. They must be a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is necessary, for the data which you need to dis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lentiful supply, for all the circumstan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encounter. BASIC, unfortunately, is just no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'll have to be Assembly-Language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pUp (BYVAL Row%, BYVAL Col%, BYVAL Hght%, BYVAL Wd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VAL Attr%, BYVAL Brdr%, BYVAL Shdw%, BYVAL Zoo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opup window at the screen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P1%  is the top-left row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%  is the top-left column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3%  is the height (in row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4%  is the width (in column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5%  is the display attribute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6%  is the border style (0 =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7%  is the shadow switch (0 = no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8%  is the zoom switch (0 = no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parameters specify the size of the window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which it will appear. Border sty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s 5 through 8 are particularly suitable for use with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descending from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witch (Parameter 7), can be used to add a black shadow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, Giving it a three dimensional effect. Setting P7% to 1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hadow on the left-hand side. Setting P7% to 2 puts i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3 and 4 in P7% will display transparant shadow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respectively, any other value preven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rameter 8 to a non-zero value will cause the window to ZO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at this means is that, starting at a poi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larger versions of the window will be drawn until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d. The value you supply sets the interval,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rations and is used to control the speed at whi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on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compatibility with programs written for us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Toolbox, a value of 1 in parameter 8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0 milliseconds per iteration. At this speed, which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 with all types of microprocessor, the process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essive, and adds a very professional touch to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window is opened, the display area below it is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, from where it will be eventually restor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This buffer has a capacity of 8 KiloBytes,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ll screens. To calculate the storage requi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= ((Height in rows * Width in columns) * 2)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one row to the height and one column to the width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rea needs to be multiplied by 2 since each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bytes of memory, for itself and its attribute code. The od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quired for the storage of buffer pointers. The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LIFO (Last In First Out) stack, so that the last wind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ne to be removed. You can close the curren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inside a window, use the FASTPRINT routine (see abov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all or part of an open window with SCRO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rStat% (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current status of the parallel prin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es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Wante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1       Printer not busy (0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0       Print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0       Out-of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       This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0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0       Time-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Hex  14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ome printers also set the acknowledgement bit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turned will be 208 (D0 Hex) instead of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version of the PRINTERSTAT function (abov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gical value to indicate whether the specified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 = -1) or not (FALS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st% (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 The function will only work with 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printers have a variety of useful styles and fon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by setting dip switches or sending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computer. Unfortunately this is not alway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in the middle of a program and have to du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roper print size. PRINTSET offers a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pull-down menu which allows you to select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eatures, using the 'point-and-shoo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Set (BYVAL Row%, BYVAL Col%, BYVAL Attr%, 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Row%     = Row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    = Column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   = the display attribute or colour which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% = the printer number (i.e. 1 = LPT1, 2 = LPT2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value of zero for the Attr% argument, the menu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olour or attribute of the character which will be overl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window, when it appears. If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ingle or double-lined horizontal bar (ASCII 196 or 20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menu will be automatically adjusted to blen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llowing you to produce the appearance of a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though the Toolbox package contains copie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different types of printer,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intSet may be in the library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PS.OBJ is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BM.OBJ is for IBM Grahic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PRO.OBJ is for IBM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filespec 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ogNam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ends the full pathname of the currently-execut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py of the environment it gives to i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pathname string and returns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-intensive processes, such as file sorting,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ed on a ramdisk. In such cases, use this function to tes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s available and the FREESPACE function (above)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the job required. Don't forget to copy your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drive afterwards, or you will lose it when you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earches the system drive table and examines the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device to see if it is a ramdisk. If on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ASCII value of the drive letter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68 = D:). If no ramdisk is present, a value of zero is retur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amdisk is present in the system, only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mDisk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will work reliably with all versions of Microsoft's RAM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VDISK. However it has not been tested with any of th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products, and may not correctly identify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. This differs from QuickBASIC's RN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D returns an integer and you can specify the range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nd% (BYVAL Lower%, BYVAL High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% and Higher% are the upper and lower limits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. If Lower% is greater than Higher% then the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intended to be used in conjunction with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 It redirects standard output from a shell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null device, a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Direct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  The device output is to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the NULL device (output is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the printer device (make sure it'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the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turn of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$   The full pathname (including drive l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) of the file to which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directed. If it does no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created.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 to zero length before outpu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 will only work on child programs and shell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QuickBASIC uses its' own output routines an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devic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s the random number seed used by the RAND func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ed (BYVAL See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gument passed is a LONG integer. This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hich is returned by the QuickBASIC TIMER function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olbox random number seed is not the same a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QuickBASIC. You cannot, therefore, start a new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's RND values by using RESEED nor can you use RANDOMIZE to re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for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ser input in a Reverse Video entry panel, all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upported and entry may be terminated by either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vInput$ (Max%, Visible%, Default$, Legal$, Ctx%, Topic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k%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%         =  maximum number of characters which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%     =  maximum number of characters which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If non-zero and less than Max%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size of the data-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the data-entry panel will scroll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current characte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$       =  a string of legal characters which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 If a null string is passed then al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%        =  if TRUE (non-zero) prevents the character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echoed to the display. Instead an asterisk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or each character position althoug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tself is unaffected. Use this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A hotkey was supplied and used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ake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ny key as the hotkey by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value in HotKey% before calling REV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an either be the ASCII code of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or the SCAN code (as a negative value)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. Set HotKey% to zer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trapping (except for keys 1-6 abov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ert&gt;    =  Toggle between Insert and Over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ete&gt;    =  Delet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shes to terminate entry or move forwards or backw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ATEINPUT function for a keyboard routin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operator for a da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root filename from a full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otName$ (Path$, Extens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$       the full directory pathname of the file in ques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n include the 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%  If TRUE (non-zero) the returned filenam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extension (if any). If FALSE (zero)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s trimm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 double-precision number to the number of decimal pl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und$ (Number#, 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lute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rips all but the first and last wor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ises the first letter of each remaining word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uitable for use as the salutation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current screen (text mode only)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just as if the operator had pressed the &lt;Prt Sc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eenDum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pport for 43 and 50-line screens on EGA and V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work if screen print has previously been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DISABLEPRTSC routine (see above) or if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PT1: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current video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turned value to the equivalent 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the Hercules 720 x 348 graphics mode (SCREEN 3)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640 x 400 mode (SCREEN 4) as well as the Tandy 1000 and PCj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CREENs 5 &amp; 6) which are not supported by QuickBASI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graphics modes return 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of the current screen, in row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 (default =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Row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may be 25, 43 or 50, depending on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th of the current screen, in column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Width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40 and 80 (default =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CROLL LOCK on or off or, alternatively, reads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SCROLL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SCROLL LOCK is on and 0 (FALSE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contents of a screen rectangle a specified number of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direction indicated, blank spaces of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 scrolled in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oll (BYVAL Dir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Units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%        =  Scroll direction (0 = down, 1 = up, 2 = left, 3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%         =  Top-left row of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%         =  Top-left column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2%         =  Bottom-right row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%         =  Bottom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%      =  Number of rows or colum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Display attribute of blank spac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routine will work in all graphics mode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screen. When scrolling the graphics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however, the attribute value must be calc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320 x 200 4-colour and 640 x 200 2-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represents a 1-byte pixel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8 pixels in 2-colour (SCREEN 2) mod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in 4-colour (SCREEN 1) mode. This pixe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d through all the blank lin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ther EGA, VGA and MCGA display modes, ATTR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value for each pixel in the blan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sideways in graphics modes, using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provide sufficiently fine movement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but see the CGASCROLL and MCGASCRO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ove) for a more precis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zero of the specified file's directory entry, making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cu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Read-only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ten to or not), any other value makes the fi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name of the file to be hidden or unhidden. I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and directory path but must be an explicit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serial ports are availabl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devices are connected 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ria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set  one of the sixteen system flags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These flags are situated in the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a, an area reserved by DOS for user program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FLAG% is the flag number (1-16), VALUE% i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lag (Flag%, Sett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seven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areable or Non-shareable. This routine will only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lls it is running 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a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Shareable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other programs or not), any other value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able. FILESPEC is the name of the file to be shar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and directory path but must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f SHARE.EXE, the MS-DOS file sharing support module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haring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ARE is installed the function returns a value of -1 (logica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zero (logical FALS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some reason this function does not return reli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in the QuickBASIC environment, although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in stand-alone programs. Does QB[X] disable SHAR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EST function (above) returns similar information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last window opened by the POPUP window proced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contents of the 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utUp (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% parameter is a delay in milliseconds. If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the effect of imploding the storage buffer content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aking the window appear to vanish into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ser to supply the name of the file to be sor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must be fixed length and its name can include a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name. The logical record length of the fil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long with the start position and length of the fiel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turns with Done% set to -1 (logical TRUE),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or to zero (logical FALSE)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ortFile (PathName$, OffSet%, FieldLen%, RecordLen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checks the size of the file and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ee if the it can be sorted in memory, this requir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file on disk. If it is too large, the file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 that no extra disk space is required. Using this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lower, the file may be of any size up to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, when sorting in place on disk, SORTFILE detect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Ramdisk installed with enough free space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being sorted, the program will copy and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This is much faster than a conventional disk s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ot as fast as sorting direc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ing this routine must have at least two unused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.e. no more than thirteen files must b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honetic equivalent of a string. This function return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represents the 'sound' of a string of text using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conversion algorithm. It can be used in 'fuzzy' search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can a database for an individual when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elling of their surname. When searching for SMITH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would also match SMYTH and SMY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oundex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itial letter of the search string must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tter of the target. GAMMELL and CAMMEL will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passed to SOUNDEX. Note also that the fun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word of the string, translation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containing the full or postal name of a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TLE, INITIALS and SURN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litName (Source$, Title$, Initial$, Sur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titles (eg MR, MRS, MISS, MS)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seper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installed state of the DOS print spooler, PRINT.COM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heck if it is safe to submit files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if spoo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if spooler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 from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include the full pathname of the fil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. It can be ambiguous, using the 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and '?', allowing you to cancel the processing of a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Delete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from the current print queue and terminat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name of a file in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can only be used while printing is suspended after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 function (see below)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must be preset to a length of at least 64 bytes for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though you do not have to fill it with spaces first. 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printing has been suspended, SPOOLLIST will retu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$, the pathname of the first file in the spooler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lls will return the names of subsequent files in the que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blank spaces indicates that all entrie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List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how SPOOLLIST, SPOOL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 can be used in a Quick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TRING$(64,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% = SpoolSusp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pooler suspended, status is"; 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iles in print queue are ..."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% = FALSE: Numbe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List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ffer$ = SPACE$(6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Number%,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% = Numb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D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OOLRESTART (see below) to resume printing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listing of the queue content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output of spooled files to the printer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status check or for the queue content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ReSta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s a file for processing by the DOS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contain the full pathname of the file to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longer than 64 characters. Wildcar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found, the file will be added to the end of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Submit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output from the DOS print spooler and reports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. Printing is suspended until you use the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ee above) to resum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Suspen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spoo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= invalid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(see above), which returns the pathnames of fil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can only be called while the spooler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splays the message suppli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ompts the user for a keypress, waits until it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, restoring the screen to its former state. The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press is returned in the variable that you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tusLine%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tatusLine will recognise if an EGA or VG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ly locate itself if the screen is in 43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arches a variable-length string array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turning the element number it occupie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ngScan% (Trgt$, BYVAL Size%, BYVAL Strt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Trgt$ = target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= number of array element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% = array element to start search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% = address of start element (the VARPTR val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TRINGSORT routine (below) for a fast method of s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sort a string array into ascending or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Sort (BYVAL Dir%, BYVAL Size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ir%    = sort direction (0 = ascending, 1 =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  = number of element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%   = VARPTR of element to start sor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routine now works perfectly with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string arrays, provided that the range of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are contained within a single 64K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extends over more than one segment then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er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fast string sorting and searching, se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, the Toolbox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s quotation marks and commas from a string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comma-delimi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pQuote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le quote characters (") found in SOURCE$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quotes (') and all commas replaced by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s a string of up to fifteen keystrokes into the keyboard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se keystrokes will then be read by subsequent INPUT or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r passed to DOS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uffBuffer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is the string of ASCII characters to be plac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 maximum of fifteen characters may be used, any extra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a command to be executed by DOS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it should include a trailing carriage-retur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clear the screen and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 "CLS" + CHR$(13) + "DIR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eviously unread keystrokes will be flushed from the buff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file with a user-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mpFile$ (BYVAL Fl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FileAttr%   the directory attribute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file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is created, with the attribute you specif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, in the current directory and its'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drive letter) is returned by the function.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opening it and all subsequent processing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eleted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Ul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ultiple spaces from a string, making sure that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of text has more than one blank space betw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Pad$ (Text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    on return, holds the length of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also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dialogue box, centered at the screen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s displayed a prompt supplied by the caller. The routine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/N prompt, and then waits for a keypress. Only &lt;Y/N&gt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pper or lower case) are accepted and the value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Boolean TRUE (-1), if a Y(es) response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ALSE (0) if the reply was N(o). The screen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on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erify% (BYVAL Default%, BYVAL Row%, Promp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%    Specifies the radio button to be highligh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on entry into the function. Pressing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the left mouse button without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the specified response. If DEFAULT%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e YES button is highlighted. Any other valu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white text on a blue background (colour monitors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video (monochrome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installed and can be used to respon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e user can respond, either by pressing the &lt;Y&gt; or &lt;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using &lt;TAB&gt; to highlight the appropri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n pressing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has now been added, enabling the operator to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cursor on 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operates a pulldown menu, allowing th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displayed in the menu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erMenu (Row%, Col%, Attr%, Bdr%, Opts%, Title$, Menu$()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%, Nxt%, Bar%, Ctx%, Tp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Row%, Col%    screen co-ordinates of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contain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         display attribute given to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r%          Border style (1 - 8, 0 = no borde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documentation for a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s%         Number of options provided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$        Title for the menu, if null string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$()       Text for opt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$(0) should contain a list of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one for each option. Inser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appropriate position if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 A hash character '#' in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place the option at that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orizontal line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maining option strings an ampersand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ext character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highlighted for that option.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hould be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position of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x%          If set, this indicates tha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c$          The root name of the Topic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presses &lt;F1&gt; for help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number and selection number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produce the actual filename, eg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c$ = "CONFIG"     Bar% = 2    Choice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MATE (see TOOLBOX.DOC) looks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d CONFIG25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Bar% is automatically se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function in conjunction with B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, Bar% defaults to zero and HELMAT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05.HLP to be the appropriate TOPIC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%        If set, this flag indicates tha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%      If set, this flag allows hotkeys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election without the user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oice%       Number of selection made by user. If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pressed &lt;ESC&gt; to abor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t%          Set TRUE if the user presse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to move sideways to another 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%          is incremented or decremen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MENU procedure provides a similarly featured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VERMENU (and BARMENU)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rogram running on a computer fitted with VGA to dim or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Dim (BYVAL Intensit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% is a number in the range -63 to +63 which sets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relative to the default valu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EGA, VGA and MCGA screens into video memory from disk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QuickBASIC BLOAD statement which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resolution graphics displays provided by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Load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extension,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screen image must have been previously written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using the VGASAVE procedure (see below)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resolution as that provided by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splay window co-ordinates for EGA, VGA and M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origins of display window within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ed by the EGA, VGA and MCGA adaptors.  Normally thi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-hand corner of the graphics image, but by changing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 the display through video memory, to creat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Pan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EGA, VGA and MCGA screens from video memory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uickBASIC BLOAD and BSAVE statements only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GA graphics screens. This routine allows you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-resolution graphic displays in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Save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the extension,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cedure, VGALOAD (see above) is provi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graphics image from disk, and restore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LOAD and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EGA and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graphics modes (SCREENs 7-12) without having to bo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xternal font files. It uses the standard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uilt into your display adaptor, but allows you to scale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system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ideoMode (Colour%, MaxRes%, Video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type of display adap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host system. Three variables are supplied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-1 = Colour adaptor   Indicates the presence of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Monochrome       monitor in EGA systems.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GA, even if a mono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S%    highest SCREEN       Highest resoluti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          which can be set.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ASIC SCREEN numbers. MD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 SCREEN 0, CGA 0,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.B. MaxRes% = 10 indicat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no monit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9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%  in kilobytes         Amount of dedicated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A = 4K, CGA = 16K, EGA = 64-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rmine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temporarily resetting the system date to the on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ay from DOS, and then restoring the old date. The week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number between 0 and 6, signifying Su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eekDay% (BYVAL Day%, BYVAL Month%, BYVAL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year value should be supplied as a 4-digit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1 and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OUTINES FOR Q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only included i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ntended for QuickBASIC 4.x and BASIC 6. They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version because the Extended QuickBASIC languag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7 Professional Development System includes new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nder them unneccessary. Well they say that 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cerest form of flatt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current directory to the on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upplied. If a drive letter is included in th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so chang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angeDir (Path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ve now added CHDIR and CHDRIVE statements to QBX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QuickBASIC supplied with BASIC 7. Since these statemen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 redundant, it is not provided with the BASIC 7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Disk Transfer Address to point to a local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mpts to find a match for the file specified in WildCard$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matches are found, the filename of the first matching file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), is stuffed into the second string argument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is string is filled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First (Attr%, WildCard$, 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$ can contain an ambiguous filename, using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?, in which case FINDFIRST will only find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ames of any subsequent matches, use the FINDN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You do not need to clear the string fir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that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visible files with full read\write access are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is to search for hidden, read-only or syste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setting the Attr% parameter to the appropriat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% = 0   Visible read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FILESIZE function while searching for files with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. Since both routines relocate the DOS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, this may lead to a conflict which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ose track of one or more open files. You should,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RESETDTA routine to restore the Disk Transfer Addr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cessive matches of an ambiguous filename afte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all to FINDFIRST (see above). You can call i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blank string is returned in Match$, in which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fil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Next (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It does not have to be cleared firs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this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use the FILESIZE function while searching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and FINDNEXT. Since both routines relocate the DOS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uring operation, this may lead to a conflict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lose track of one or more open files. You shoul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lways use the RESETDTA routine to restore the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rites the pathname of the currently logged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upplied by the caller. The user can specify wha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irectory for, or default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Dir (Drive%, 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expects two arguments to be passed to it. The fir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specifies the drive to look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default drive, 1 = drive A:, 2 = drive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string which will hold the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DOS. The string must be at least 64 bytes long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it were not, the function might overwrite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data space, with unpredictable results. The returned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include the drive identifier or a leading '\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ull (0) byte. if the current directory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refore, the first byte of the string will be an ASCII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he currently-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Driv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 are in the series 0 = A:, 1 = B:, 2 =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always be called by your program after the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 functions have been used. It restores the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its default value originally set by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tDT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ly-logged drive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(0 = A:, 1 = B: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Drive (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SIC 7 has now introduced the CHDRIVE statement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, SETDRIVE is only supported in the version of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QuickBASIC 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A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ause for a specified number of seconds. The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 same, whether you have an original IBM-PC or an 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tel i486 processor running at 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WaitaSec (Seco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SLEEP statement, for people wh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TOOLBOX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used internally by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ssembly-Language programmers may also call them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ir own, provided the appropriate object modul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ogra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gets the current status of individual flags in the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s area (IAC), a 16-byte block of RAM reser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or signalling between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must be passed on the stack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witch%     0 = get flag,   1 =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lag%       the offset into the IAC flag tabl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ting%    the value to be set into the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lag table (if 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de fragment sets letter 'A' (ASCII 65) into flag 8 (byt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A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medium              ; Required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Flags: far          ; Public name of call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                       ; Defin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1                ; Set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8                ; Flag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'A'              ; Val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Flags               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push three parameters onto the stack even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lag setting. In this case the third argu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specified IAC flag is returned in the low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 (AL). 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he version of DOS under which the host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GetVersion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 values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 = Major Version       (MS-DOS 3.2 =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      = Minor Version       (MS-DOS 3.2 = 20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 can be called directly from QuickBASIC, in which ca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version numbers returned in A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returns the correct version number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with SETVER configured to return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in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Hide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Rs the byte value of the cursor start line with 32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all standard video adaptors, turns off the cur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its display characteristics. You can use the 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below) to restore the cursor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HIDE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cursor,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creen address from a pair of row/colum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ow/column column co-ordinate of a character on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segment:offset address of that charact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address is correctly adjusted to the start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display page, but no check is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supplied are within the actual scre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AL      = Row co-ordinate of character (0 = row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     = Column co-ordinate of character (0 =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ES:DI==&gt;  Address in video display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el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    = CRT status regis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gister and the correct video displa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haracter and attribute from the video display to a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Copy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from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 of the screen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==&gt;    Address of the buffer into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SI and DI   Updated to point to next buff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      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and attribut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Read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COPY (see above), excep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loaded into AX instead of being copied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, in the video display buff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data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    character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give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        updated to point to the next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haracter and attribute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Wri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wri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to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 in the video display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next out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how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s the byte value of the cursor start line with 31 (1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restores the cursor after being made invisible by the 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HOW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on and off, it is not needed in high-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quipment check. This function returns information abou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or installed 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parameters are required, on return AX should be exam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type of video adap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DA   - Monochrome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GA   - Colour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HGC   -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HGC+  -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HIC   - Hercules InCol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EGA   - Extende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PGA   - Professional Graphics Adaptor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VGA  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MCGA  - MultiColour Graphics Adaptor 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(bits 0-6) = size of display memory in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 = &lt;16K, 1 = 16K, 2 = 32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t 7)    = type of display monito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0 = colour, 1 = 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information about the current video display and se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Typ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ideo display segment and CRT status por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or the current system and, if necessary, the internal '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Screen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=    Screen height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  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preliminary call to this function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ternal routines which directly acces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byte of data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WriteBy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Write, above, except that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written. It is used by the BackFill routine to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 character, without changing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, in the video display buff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yt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the byte valu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the next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