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T20 Script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ST script is free for personal, non-busines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licensed by all commercial / busin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e HST script is completely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e Qmodem program, upon which it re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script is licensed per site, or per number of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regardless of site location.  You may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site license is priced at $50 and covers al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 a single company location.  Multiple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sed on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sites</w:t>
        <w:tab/>
        <w:t xml:space="preserve"> $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 sites</w:t>
        <w:tab/>
        <w:t xml:space="preserve">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</w:t>
        <w:tab/>
        <w:t xml:space="preserve">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ou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modems</w:t>
        <w:tab/>
        <w:t xml:space="preserve">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 modems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25 modems  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0 modems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 payments should be accompanied by a letter o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on company letterhead, specifying the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(s), the type of license required, and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.  A copy of the complete HST20 pack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designated contact person within two working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 requests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