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modem SST 4.X  -  Scrip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FIX is a program to convert Pre-Qmodem 4.x Scrip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FIX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name' can be any valid text file and is assumed to b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ildcards are allowed to mass-convert the entir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FIX  C:\QMODEM\SCRIP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nvert all the files in the C:\QMODEM\SCRIPT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FIX  C:\QMODEM\SCRIPTS\LOGO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nvert the LOGON.SCR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FIX program is not a 100% conversion, but very clo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eed to manually convert all UPLOAD and DOWNLOAD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format.  Refer to the Scripts section of th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run this utility if you are upgrading from version 4.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4.2!  Only run this on pre-4.x script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