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03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an work with non-standard IRQs.  I have included here a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"portx" feature of DSZ.   Currently I am using DSZ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standard configuration.    It is important that the port #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ot only in the PROTOx.DEF  ( Note:  My DEF file for NOD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2.DEF. ) file but also by using Ray Gwin's X00.SYS a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cialized  multiport serial interfaces, the port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lect a  communications  port with a specified hexa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base and Interrupt Request Line IRQ.  The portx comm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argument  for  validity.    Chuck Foresberg indica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 DSZ  that  "this command is not available on X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Xenix, or OS/2."  I  am  running  RBBS on a IBM-PC/XT with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se and a Tandy 1000TL in a LAN using LANtastic with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ards in both machines.  Since my Ethernet Card in the X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I have  had to configure COM2 to use  IRQ2.   I have two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are running  very  smoothly  with this  configu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to provide external protocols.   Multitasking is manag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Note:  Foresberg notes that "IRQ2" will not work as 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 on a IBM-PC/AT because of Disk and Video Interru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.   It  seems  to  be working fine on my XT a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ble external protocol drivers I 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ay Gwin's X00.SYS and the portx feature of DSZ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with  non-standard communication port configuration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everal  popular protocols  provided by  DSZ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's in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2.DEF EXAMPLE:  "port[PORT#] 2f8,2"  Selects a comm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address of 2f8, using IRQ2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is the standard address for COM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AMPLE:   DEVICE=X00.SYS 0=3F8,IRQ4 1=2F8,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In this configuration COM1 is standard COM2 is non-standard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ad  X00.DOC for  further  configuration  specifications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X00V121C.ZIP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xPC.DEF:  Parameter 233 must have correct PROTOx.DEF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with the non-specific address parameters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TOx.DEF for each node  with a non-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's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ference John Taylor's  DESQview documentation i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urther explains interrupts for COM ports and hexi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ddressing.  Or RBBS-DV2.ZIP contains his remarks on this 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RBBS-PC CPC17.3/0227/"MiteSiz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. 3/12/24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 308 ) 872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